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rPr>
          <w:b/>
          <w:b/>
        </w:rPr>
      </w:pPr>
      <w:r>
        <w:rPr>
          <w:b/>
        </w:rPr>
        <w:t>NÓGRÁD MEGYEI ÖNKORMÁNYZAT</w:t>
      </w:r>
    </w:p>
    <w:p>
      <w:pPr>
        <w:pStyle w:val="Szvegtrzs2"/>
        <w:rPr>
          <w:b/>
          <w:b/>
        </w:rPr>
      </w:pPr>
      <w:r>
        <w:rPr>
          <w:b/>
        </w:rPr>
        <w:t>KÖZGYŰLÉSE</w:t>
      </w:r>
    </w:p>
    <w:p>
      <w:pPr>
        <w:pStyle w:val="Szvegtrzs2"/>
        <w:rPr>
          <w:b/>
          <w:b/>
        </w:rPr>
      </w:pPr>
      <w:r>
        <w:rPr>
          <w:b/>
        </w:rPr>
      </w:r>
    </w:p>
    <w:p>
      <w:pPr>
        <w:pStyle w:val="Szvegtrzs2"/>
        <w:numPr>
          <w:ilvl w:val="0"/>
          <w:numId w:val="3"/>
        </w:numPr>
        <w:jc w:val="center"/>
        <w:rPr>
          <w:b/>
          <w:b/>
        </w:rPr>
      </w:pPr>
      <w:r>
        <w:rPr>
          <w:b/>
        </w:rPr>
        <w:t>sz.</w:t>
      </w:r>
    </w:p>
    <w:p>
      <w:pPr>
        <w:pStyle w:val="Szvegtrzs2"/>
        <w:ind w:left="360" w:hanging="0"/>
        <w:jc w:val="center"/>
        <w:rPr>
          <w:b/>
          <w:b/>
        </w:rPr>
      </w:pPr>
      <w:r>
        <w:rPr>
          <w:b/>
        </w:rPr>
        <w:t>JEGYZŐKÖNYV</w:t>
      </w:r>
    </w:p>
    <w:p>
      <w:pPr>
        <w:pStyle w:val="Szvegtrzs2"/>
        <w:ind w:left="360" w:hanging="0"/>
        <w:rPr>
          <w:b/>
          <w:b/>
        </w:rPr>
      </w:pPr>
      <w:r>
        <w:rPr>
          <w:b/>
        </w:rPr>
      </w:r>
    </w:p>
    <w:p>
      <w:pPr>
        <w:pStyle w:val="Szvegtrzs2"/>
        <w:rPr/>
      </w:pPr>
      <w:r>
        <w:rPr>
          <w:u w:val="single"/>
        </w:rPr>
        <w:t>Készült:</w:t>
      </w:r>
      <w:r>
        <w:rPr/>
        <w:t xml:space="preserve"> a Nógrád Megyei Önkormányzat Közgyűlésének </w:t>
      </w:r>
      <w:r>
        <w:rPr>
          <w:b/>
        </w:rPr>
        <w:t>2006. február 16-án, Salgótarjánban, a Megyeháza nagytermében</w:t>
      </w:r>
      <w:r>
        <w:rPr/>
        <w:t xml:space="preserve"> megtartott ülésén.</w:t>
      </w:r>
    </w:p>
    <w:p>
      <w:pPr>
        <w:pStyle w:val="Szvegtrzs2"/>
        <w:ind w:left="360" w:hanging="0"/>
        <w:rPr/>
      </w:pPr>
      <w:r>
        <w:rPr/>
      </w:r>
    </w:p>
    <w:p>
      <w:pPr>
        <w:pStyle w:val="Szvegtrzs2"/>
        <w:ind w:left="360" w:hanging="0"/>
        <w:rPr>
          <w:u w:val="single"/>
        </w:rPr>
      </w:pPr>
      <w:r>
        <w:rPr>
          <w:u w:val="single"/>
        </w:rPr>
      </w:r>
    </w:p>
    <w:p>
      <w:pPr>
        <w:pStyle w:val="Szvegtrzs2"/>
        <w:rPr/>
      </w:pPr>
      <w:r>
        <w:rPr>
          <w:u w:val="single"/>
        </w:rPr>
        <w:t>Jelen vannak:</w:t>
      </w:r>
      <w:r>
        <w:rPr/>
        <w:t xml:space="preserve"> Dóra Ottó, a közgyűlés elnöke, dr. Balázs Ottó, Borenszki Ervin, a közgyűlés alelnökei, Balázs Pál, dr. Balga József, Baranyai Béla, Beck Pál, Becsó Károly, Becsó Zsolt, Bögös Tamás, Demus Iván, dr. Egyed Ferdinánd, Fazekas János, Fekete Csaba, Horváth Mihály, Huszár Máté, Kolosi Tibor, Kovács Gábor(Bgy.), Kovács Gábor (St.), Kriston Péter, Langár Tamás, Majcher Tamás, Marczinkó Jánosné, Molnár Katalin, Nagy Attila. Nagy Tamás, Petrák Károly, dr. Pilmayer Nándor, Pindroch Szilárd, Reviczki László, dr. Rozgonyi József, Sinka Sándor, Szabó Csaba, Szabó Péter, Szilágyi Albert, Tóth László, Varga Béla, Zsédely Lajos közgyűlési tagok, dr. Barta László főjegyző, dr. Nagy Zsuzsanna aljegyző.</w:t>
      </w:r>
    </w:p>
    <w:p>
      <w:pPr>
        <w:pStyle w:val="Szvegtrzs2"/>
        <w:rPr>
          <w:b/>
          <w:b/>
        </w:rPr>
      </w:pPr>
      <w:r>
        <w:rPr>
          <w:b/>
        </w:rPr>
        <w:t>(A jelenléti ív a jegyzőkönyvhöz csatolva.)</w:t>
      </w:r>
    </w:p>
    <w:p>
      <w:pPr>
        <w:pStyle w:val="Szvegtrzs2"/>
        <w:rPr>
          <w:b/>
          <w:b/>
        </w:rPr>
      </w:pPr>
      <w:r>
        <w:rPr>
          <w:b/>
        </w:rPr>
      </w:r>
    </w:p>
    <w:p>
      <w:pPr>
        <w:pStyle w:val="Normal"/>
        <w:rPr/>
      </w:pPr>
      <w:r>
        <w:rPr>
          <w:u w:val="single"/>
        </w:rPr>
        <w:t>Távolmaradását bejelentette:</w:t>
      </w:r>
      <w:r>
        <w:rPr/>
        <w:t xml:space="preserve"> Barna János, Kaszab Gézáné és Szabó Péter.</w:t>
      </w:r>
    </w:p>
    <w:p>
      <w:pPr>
        <w:pStyle w:val="Szvegtrzs2"/>
        <w:rPr/>
      </w:pPr>
      <w:r>
        <w:rPr/>
      </w:r>
    </w:p>
    <w:p>
      <w:pPr>
        <w:pStyle w:val="Szvegtrzs2"/>
        <w:rPr/>
      </w:pPr>
      <w:r>
        <w:rPr>
          <w:b/>
          <w:u w:val="single"/>
        </w:rPr>
        <w:t>Dóra Ottó:</w:t>
      </w:r>
      <w:r>
        <w:rPr/>
        <w:t xml:space="preserve"> </w:t>
      </w:r>
    </w:p>
    <w:p>
      <w:pPr>
        <w:pStyle w:val="Szvegtrzs2"/>
        <w:rPr/>
      </w:pPr>
      <w:r>
        <w:rPr/>
        <w:t xml:space="preserve">Köszönti az ülésen megjelenteket, a testület ülését megnyitja. Megállapítja, hogy a közgyűlés tagjai közül </w:t>
      </w:r>
      <w:r>
        <w:rPr>
          <w:b/>
        </w:rPr>
        <w:t>33 fő</w:t>
      </w:r>
      <w:r>
        <w:rPr/>
        <w:t xml:space="preserve"> jelen van, az ülés </w:t>
      </w:r>
      <w:r>
        <w:rPr>
          <w:b/>
        </w:rPr>
        <w:t>határozatképes</w:t>
      </w:r>
      <w:r>
        <w:rPr/>
        <w:t xml:space="preserve">. (A testület tagjainak létszáma az ülés folyamán </w:t>
      </w:r>
      <w:r>
        <w:rPr>
          <w:b/>
        </w:rPr>
        <w:t>37főre</w:t>
      </w:r>
      <w:r>
        <w:rPr/>
        <w:t xml:space="preserve"> emelkedett.) </w:t>
      </w:r>
    </w:p>
    <w:p>
      <w:pPr>
        <w:pStyle w:val="Szvegtrzs2"/>
        <w:rPr/>
      </w:pPr>
      <w:r>
        <w:rPr/>
      </w:r>
    </w:p>
    <w:p>
      <w:pPr>
        <w:pStyle w:val="Szvegtrzs2"/>
        <w:rPr/>
      </w:pPr>
      <w:r>
        <w:rPr/>
        <w:t>Javasolja, hogy a Közgyűlés vegye fel 21. napirendi pontként a Javaslat a Borbély Lajos Szakközépiskola, Szakiskola és Kollégiumban lefolytatandó fegyelmi eljáráshoz vizsgálóbiztos és fegyelmi tanácstagok kijelölésére című előterjesztést, zárt ülés keretében.</w:t>
      </w:r>
    </w:p>
    <w:p>
      <w:pPr>
        <w:pStyle w:val="Szvegtrzs2"/>
        <w:rPr/>
      </w:pPr>
      <w:r>
        <w:rPr/>
        <w:t>Megkérdezi, van-e valakinek a napirendi pontok tárgyalásával kapcsolatban egyéb javaslata.</w:t>
      </w:r>
    </w:p>
    <w:p>
      <w:pPr>
        <w:pStyle w:val="Szvegtrzs2"/>
        <w:rPr/>
      </w:pPr>
      <w:r>
        <w:rPr/>
      </w:r>
    </w:p>
    <w:p>
      <w:pPr>
        <w:pStyle w:val="Szvegtrzs2"/>
        <w:rPr/>
      </w:pPr>
      <w:r>
        <w:rPr/>
        <w:t xml:space="preserve">Megállapítja, hogy a </w:t>
      </w:r>
      <w:r>
        <w:rPr>
          <w:b/>
        </w:rPr>
        <w:t>napirendek -</w:t>
      </w:r>
      <w:r>
        <w:rPr/>
        <w:t xml:space="preserve"> kiegészítéssel együtt történő - </w:t>
      </w:r>
      <w:r>
        <w:rPr>
          <w:b/>
        </w:rPr>
        <w:t>megtárgyalását a közgyűlés 33 igen szavazattal</w:t>
      </w:r>
      <w:r>
        <w:rPr/>
        <w:t xml:space="preserve">, ellenszavazat és tartózkodás nélkül </w:t>
      </w:r>
      <w:r>
        <w:rPr>
          <w:b/>
        </w:rPr>
        <w:t>elfogadta.</w:t>
      </w:r>
    </w:p>
    <w:p>
      <w:pPr>
        <w:pStyle w:val="Szvegtrzs2"/>
        <w:rPr/>
      </w:pPr>
      <w:r>
        <w:rPr/>
      </w:r>
    </w:p>
    <w:p>
      <w:pPr>
        <w:pStyle w:val="Szvegtrzs2"/>
        <w:rPr>
          <w:u w:val="single"/>
        </w:rPr>
      </w:pPr>
      <w:r>
        <w:rPr>
          <w:u w:val="single"/>
        </w:rPr>
        <w:t>Napirend:</w:t>
      </w:r>
    </w:p>
    <w:p>
      <w:pPr>
        <w:pStyle w:val="Normal"/>
        <w:numPr>
          <w:ilvl w:val="0"/>
          <w:numId w:val="4"/>
        </w:numPr>
        <w:jc w:val="both"/>
        <w:rPr/>
      </w:pPr>
      <w:r>
        <w:rPr>
          <w:b/>
          <w:sz w:val="22"/>
          <w:szCs w:val="22"/>
        </w:rPr>
        <w:t>Javaslat a Területi Választási Bizottság, valamint az Országgyűlési Egyéni Választókerületi Választási Bizottságok tagjainak, póttagjainak megválasztására</w:t>
      </w:r>
    </w:p>
    <w:p>
      <w:pPr>
        <w:pStyle w:val="Normal"/>
        <w:autoSpaceDE w:val="false"/>
        <w:ind w:left="305" w:firstLine="55"/>
        <w:jc w:val="both"/>
        <w:rPr/>
      </w:pPr>
      <w:r>
        <w:rPr>
          <w:sz w:val="22"/>
          <w:szCs w:val="22"/>
          <w:u w:val="single"/>
        </w:rPr>
        <w:t>Előterjesztő:</w:t>
      </w:r>
      <w:r>
        <w:rPr>
          <w:sz w:val="22"/>
          <w:szCs w:val="22"/>
        </w:rPr>
        <w:t xml:space="preserve"> dr. Barta László főjegyző</w:t>
      </w:r>
    </w:p>
    <w:p>
      <w:pPr>
        <w:pStyle w:val="Normal"/>
        <w:numPr>
          <w:ilvl w:val="0"/>
          <w:numId w:val="0"/>
        </w:numPr>
        <w:ind w:left="0" w:hanging="0"/>
        <w:jc w:val="both"/>
        <w:rPr>
          <w:sz w:val="22"/>
          <w:szCs w:val="22"/>
          <w:u w:val="single"/>
        </w:rPr>
      </w:pPr>
      <w:r>
        <w:rPr>
          <w:sz w:val="22"/>
          <w:szCs w:val="22"/>
          <w:u w:val="single"/>
        </w:rPr>
      </w:r>
    </w:p>
    <w:p>
      <w:pPr>
        <w:pStyle w:val="Normal"/>
        <w:numPr>
          <w:ilvl w:val="0"/>
          <w:numId w:val="4"/>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Dóra Ottó, a közgyűlés elnöke</w:t>
      </w:r>
    </w:p>
    <w:p>
      <w:pPr>
        <w:pStyle w:val="Header"/>
        <w:tabs>
          <w:tab w:val="clear" w:pos="4536"/>
          <w:tab w:val="clear" w:pos="9072"/>
        </w:tabs>
        <w:ind w:left="284" w:hanging="284"/>
        <w:jc w:val="both"/>
        <w:rPr>
          <w:bCs/>
          <w:sz w:val="22"/>
          <w:szCs w:val="22"/>
        </w:rPr>
      </w:pPr>
      <w:r>
        <w:rPr>
          <w:bCs/>
          <w:sz w:val="22"/>
          <w:szCs w:val="22"/>
        </w:rPr>
      </w:r>
    </w:p>
    <w:p>
      <w:pPr>
        <w:pStyle w:val="Normal"/>
        <w:numPr>
          <w:ilvl w:val="0"/>
          <w:numId w:val="1"/>
        </w:numPr>
        <w:jc w:val="both"/>
        <w:rPr/>
      </w:pPr>
      <w:r>
        <w:rPr>
          <w:b/>
          <w:sz w:val="22"/>
          <w:szCs w:val="22"/>
        </w:rPr>
        <w:t>Javaslat Nógrád Megye Önkormányzata 2005. évi költségvetésének módosítására (VI. sz. módosítás)</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284" w:hanging="284"/>
        <w:jc w:val="both"/>
        <w:rPr>
          <w:sz w:val="22"/>
          <w:szCs w:val="22"/>
        </w:rPr>
      </w:pPr>
      <w:r>
        <w:rPr>
          <w:sz w:val="22"/>
          <w:szCs w:val="22"/>
        </w:rPr>
      </w:r>
    </w:p>
    <w:p>
      <w:pPr>
        <w:pStyle w:val="Normal"/>
        <w:numPr>
          <w:ilvl w:val="0"/>
          <w:numId w:val="1"/>
        </w:numPr>
        <w:jc w:val="both"/>
        <w:rPr>
          <w:b/>
          <w:b/>
          <w:sz w:val="22"/>
          <w:szCs w:val="22"/>
        </w:rPr>
      </w:pPr>
      <w:r>
        <w:rPr>
          <w:b/>
          <w:sz w:val="22"/>
          <w:szCs w:val="22"/>
        </w:rPr>
        <w:t>Javaslat Nógrád Megye Önkormányzatának 2006. évi költségvetésére</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284" w:hanging="284"/>
        <w:jc w:val="both"/>
        <w:rPr>
          <w:sz w:val="22"/>
          <w:szCs w:val="22"/>
        </w:rPr>
      </w:pPr>
      <w:r>
        <w:rPr>
          <w:sz w:val="22"/>
          <w:szCs w:val="22"/>
        </w:rPr>
      </w:r>
    </w:p>
    <w:p>
      <w:pPr>
        <w:pStyle w:val="Normal"/>
        <w:numPr>
          <w:ilvl w:val="0"/>
          <w:numId w:val="1"/>
        </w:numPr>
        <w:jc w:val="both"/>
        <w:rPr/>
      </w:pPr>
      <w:r>
        <w:rPr>
          <w:b/>
          <w:sz w:val="22"/>
          <w:szCs w:val="22"/>
        </w:rPr>
        <w:t xml:space="preserve">Javaslat a közgyűlés és szervei Szervezeti és Működési Szabályzatáról szóló 24/2003. (XII. 29.) Kgy. rendelet módosítására </w:t>
      </w:r>
    </w:p>
    <w:p>
      <w:pPr>
        <w:pStyle w:val="Normal"/>
        <w:ind w:left="305" w:firstLine="55"/>
        <w:jc w:val="both"/>
        <w:rPr>
          <w:sz w:val="22"/>
          <w:szCs w:val="22"/>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t xml:space="preserve">                     </w:t>
      </w:r>
      <w:r>
        <w:rPr>
          <w:sz w:val="22"/>
          <w:szCs w:val="22"/>
        </w:rPr>
        <w:t>Dr. Barta László főjegyző</w:t>
      </w:r>
    </w:p>
    <w:p>
      <w:pPr>
        <w:pStyle w:val="Normal"/>
        <w:ind w:left="305" w:firstLine="55"/>
        <w:jc w:val="both"/>
        <w:rPr>
          <w:sz w:val="22"/>
          <w:szCs w:val="22"/>
        </w:rPr>
      </w:pPr>
      <w:r>
        <w:rPr>
          <w:sz w:val="22"/>
          <w:szCs w:val="22"/>
        </w:rPr>
      </w:r>
    </w:p>
    <w:p>
      <w:pPr>
        <w:pStyle w:val="Normal"/>
        <w:numPr>
          <w:ilvl w:val="0"/>
          <w:numId w:val="1"/>
        </w:numPr>
        <w:tabs>
          <w:tab w:val="clear" w:pos="708"/>
          <w:tab w:val="center" w:pos="5954" w:leader="none"/>
        </w:tabs>
        <w:jc w:val="both"/>
        <w:rPr/>
      </w:pPr>
      <w:r>
        <w:rPr>
          <w:sz w:val="22"/>
          <w:szCs w:val="22"/>
        </w:rPr>
        <w:t>a</w:t>
      </w:r>
      <w:r>
        <w:rPr>
          <w:b/>
          <w:sz w:val="22"/>
          <w:szCs w:val="22"/>
        </w:rPr>
        <w:t>) Javaslat egyes rendeletek módosítására (A megyei közgyűlés által alapított kitüntető címről és díjakról szóló 14/1991. (XI.14.) Kgy.,  megyei önkormányzat vagyonáról és a vagyontárgyak feletti rendelkezési jog gyakorlásának szabályairól szóló 28/1999. (IV.01.) Kgy., a megyei önkormányzat által biztosított személyes gondoskodást nyújtó, szakosított szociális ellátásokról szóló 27/2000. (XII.29.) Kgy. és a Nógrád Megyei Múzeumi Szervezet alapító okiratáról szóló 18/1992. (VI. 11.) Kgy. rendelet módosítására)</w:t>
      </w:r>
    </w:p>
    <w:p>
      <w:pPr>
        <w:pStyle w:val="Normal"/>
        <w:ind w:firstLine="360"/>
        <w:jc w:val="both"/>
        <w:rPr/>
      </w:pPr>
      <w:r>
        <w:rPr>
          <w:sz w:val="22"/>
          <w:szCs w:val="22"/>
          <w:u w:val="single"/>
        </w:rPr>
        <w:t>Előterjesztő:</w:t>
      </w:r>
      <w:r>
        <w:rPr>
          <w:sz w:val="22"/>
          <w:szCs w:val="22"/>
        </w:rPr>
        <w:t xml:space="preserve"> Dóra Ottó, a közgyűlés elnöke</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b) Javaslat a megyei önkormányzat tulajdonában lévő lakások és helyiségek bérletére, valamint   az elidegenítésükre vonatkozó egyes szabályokról szóló rendelet megalkotására</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r>
    </w:p>
    <w:p>
      <w:pPr>
        <w:pStyle w:val="Normal"/>
        <w:numPr>
          <w:ilvl w:val="0"/>
          <w:numId w:val="1"/>
        </w:numPr>
        <w:jc w:val="both"/>
        <w:rPr/>
      </w:pPr>
      <w:r>
        <w:rPr>
          <w:b/>
          <w:sz w:val="22"/>
          <w:szCs w:val="22"/>
        </w:rPr>
        <w:t>Javaslat egyes vagyoni kérdések rendezésére [Cserhátsurány belterület 4/4 és 4/2 hrsz-ú ingatlanok (Cserhátsurány, Bocskai u. 1.) hasznosítására kiírt pályázat elbírálása, ismételt pályázat kiírása;</w:t>
      </w:r>
      <w:r>
        <w:rPr>
          <w:b/>
        </w:rPr>
        <w:t xml:space="preserve"> </w:t>
      </w:r>
      <w:r>
        <w:rPr>
          <w:b/>
          <w:sz w:val="22"/>
          <w:szCs w:val="22"/>
        </w:rPr>
        <w:t>Hajdúszoboszló belterület 3018 hrsz-ú ingatlan (Hajdúszoboszló, Damjanich u. 54/B. sz. alatti üdülő) hasznosítására kiírt pályázat elbírálása; Salgótarján belterület 3889/2/A/10 hrsz-ú ingatlan (Erzsébet tér 5. sz. alatti iroda) hasznosítására kiírt pályázat elbírálása; Salgótarján belterület 6308/4 hrsz-ú ingatlan (Salgótarján, Keszi u. 12.) elidegenítésre kiírt pályázat elbírálása, ismételt pályázat kiírása; Csesztve belterület 218 hrsz-ú ingatlan (Csesztve, Madách u. 50.) megyei önkormányzat tulajdonát képező 2/8 tulajdoni hányadának hasznosítása]</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284" w:firstLine="76"/>
        <w:jc w:val="both"/>
        <w:rPr>
          <w:sz w:val="22"/>
          <w:szCs w:val="22"/>
        </w:rPr>
      </w:pPr>
      <w:r>
        <w:rPr>
          <w:sz w:val="22"/>
          <w:szCs w:val="22"/>
        </w:rPr>
      </w:r>
    </w:p>
    <w:p>
      <w:pPr>
        <w:pStyle w:val="Normal"/>
        <w:numPr>
          <w:ilvl w:val="0"/>
          <w:numId w:val="1"/>
        </w:numPr>
        <w:jc w:val="both"/>
        <w:rPr/>
      </w:pPr>
      <w:r>
        <w:rPr>
          <w:b/>
          <w:sz w:val="22"/>
          <w:szCs w:val="22"/>
        </w:rPr>
        <w:t>Javaslat Nógrád Megye Önkormányzatának Gyermekvédelmi Szakmai Koncepciója módosítására</w:t>
      </w:r>
    </w:p>
    <w:p>
      <w:pPr>
        <w:pStyle w:val="Normal"/>
        <w:ind w:left="305" w:firstLine="55"/>
        <w:jc w:val="both"/>
        <w:rPr/>
      </w:pPr>
      <w:r>
        <w:rPr>
          <w:sz w:val="22"/>
          <w:szCs w:val="22"/>
          <w:u w:val="single"/>
        </w:rPr>
        <w:t>Előterjesztő:</w:t>
      </w:r>
      <w:r>
        <w:rPr>
          <w:sz w:val="22"/>
          <w:szCs w:val="22"/>
        </w:rPr>
        <w:t xml:space="preserve"> Demus Iván tanácsnok </w:t>
      </w:r>
    </w:p>
    <w:p>
      <w:pPr>
        <w:pStyle w:val="Normal"/>
        <w:ind w:left="284" w:hanging="58"/>
        <w:jc w:val="both"/>
        <w:rPr>
          <w:sz w:val="22"/>
          <w:szCs w:val="22"/>
        </w:rPr>
      </w:pPr>
      <w:r>
        <w:rPr>
          <w:sz w:val="22"/>
          <w:szCs w:val="22"/>
        </w:rPr>
      </w:r>
    </w:p>
    <w:p>
      <w:pPr>
        <w:pStyle w:val="TextBodyIndent"/>
        <w:numPr>
          <w:ilvl w:val="0"/>
          <w:numId w:val="1"/>
        </w:numPr>
        <w:spacing w:before="0" w:after="0"/>
        <w:jc w:val="both"/>
        <w:rPr>
          <w:b/>
          <w:b/>
          <w:sz w:val="22"/>
          <w:szCs w:val="22"/>
        </w:rPr>
      </w:pPr>
      <w:r>
        <w:rPr>
          <w:b/>
          <w:sz w:val="22"/>
          <w:szCs w:val="22"/>
        </w:rPr>
        <w:t>Javaslat a megyei szociális szolgáltatástervezési koncepció áttekintésére (II. forduló)</w:t>
      </w:r>
    </w:p>
    <w:p>
      <w:pPr>
        <w:pStyle w:val="Normal"/>
        <w:ind w:left="314" w:firstLine="46"/>
        <w:jc w:val="both"/>
        <w:rPr/>
      </w:pPr>
      <w:r>
        <w:rPr>
          <w:sz w:val="22"/>
          <w:szCs w:val="22"/>
          <w:u w:val="single"/>
        </w:rPr>
        <w:t xml:space="preserve">Előterjesztő: </w:t>
      </w:r>
      <w:r>
        <w:rPr>
          <w:sz w:val="22"/>
          <w:szCs w:val="22"/>
        </w:rPr>
        <w:t>Demus Iván tanácsnok</w:t>
      </w:r>
    </w:p>
    <w:p>
      <w:pPr>
        <w:pStyle w:val="Normal"/>
        <w:numPr>
          <w:ilvl w:val="0"/>
          <w:numId w:val="1"/>
        </w:numPr>
        <w:spacing w:before="240" w:after="0"/>
        <w:jc w:val="both"/>
        <w:rPr>
          <w:b/>
          <w:b/>
          <w:sz w:val="22"/>
          <w:szCs w:val="22"/>
        </w:rPr>
      </w:pPr>
      <w:r>
        <w:rPr>
          <w:b/>
          <w:sz w:val="22"/>
          <w:szCs w:val="22"/>
        </w:rPr>
        <w:t xml:space="preserve">Javaslat a Szent Lázár Megyei Kórház szakmai tervének módosítására </w:t>
      </w:r>
    </w:p>
    <w:p>
      <w:pPr>
        <w:pStyle w:val="Normal"/>
        <w:ind w:left="305" w:firstLine="55"/>
        <w:jc w:val="both"/>
        <w:rPr/>
      </w:pPr>
      <w:r>
        <w:rPr>
          <w:sz w:val="22"/>
          <w:szCs w:val="22"/>
          <w:u w:val="single"/>
        </w:rPr>
        <w:t>Előterjesztő:</w:t>
      </w:r>
      <w:r>
        <w:rPr>
          <w:sz w:val="22"/>
          <w:szCs w:val="22"/>
        </w:rPr>
        <w:t xml:space="preserve"> dr. Bercsényi Lajos főigazgató </w:t>
      </w:r>
    </w:p>
    <w:p>
      <w:pPr>
        <w:pStyle w:val="Normal"/>
        <w:ind w:left="305" w:firstLine="55"/>
        <w:jc w:val="both"/>
        <w:rPr>
          <w:b/>
          <w:b/>
          <w:sz w:val="22"/>
          <w:szCs w:val="22"/>
        </w:rPr>
      </w:pPr>
      <w:r>
        <w:rPr>
          <w:b/>
          <w:sz w:val="22"/>
          <w:szCs w:val="22"/>
        </w:rPr>
      </w:r>
    </w:p>
    <w:p>
      <w:pPr>
        <w:pStyle w:val="Normal"/>
        <w:numPr>
          <w:ilvl w:val="0"/>
          <w:numId w:val="1"/>
        </w:numPr>
        <w:jc w:val="both"/>
        <w:rPr/>
      </w:pPr>
      <w:r>
        <w:rPr>
          <w:b/>
          <w:sz w:val="22"/>
          <w:szCs w:val="22"/>
        </w:rPr>
        <w:t xml:space="preserve">Beszámoló a Szent Lázár Megyei Kórház pénzügyi-gazdasági helyzetéről, javaslat a további feladatokra </w:t>
      </w:r>
    </w:p>
    <w:p>
      <w:pPr>
        <w:pStyle w:val="Normal"/>
        <w:ind w:left="247" w:firstLine="113"/>
        <w:jc w:val="both"/>
        <w:rPr>
          <w:sz w:val="22"/>
          <w:szCs w:val="22"/>
        </w:rPr>
      </w:pPr>
      <w:r>
        <w:rPr>
          <w:sz w:val="22"/>
          <w:szCs w:val="22"/>
          <w:u w:val="single"/>
        </w:rPr>
        <w:t>Előterjesztő:</w:t>
      </w:r>
      <w:r>
        <w:rPr>
          <w:sz w:val="22"/>
          <w:szCs w:val="22"/>
        </w:rPr>
        <w:t xml:space="preserve"> dr. Bercsényi Lajos főigazgató </w:t>
      </w:r>
    </w:p>
    <w:p>
      <w:pPr>
        <w:pStyle w:val="Normal"/>
        <w:ind w:left="247" w:firstLine="113"/>
        <w:jc w:val="both"/>
        <w:rPr>
          <w:sz w:val="22"/>
          <w:szCs w:val="22"/>
        </w:rPr>
      </w:pPr>
      <w:r>
        <w:rPr>
          <w:sz w:val="22"/>
          <w:szCs w:val="22"/>
        </w:rPr>
      </w:r>
    </w:p>
    <w:p>
      <w:pPr>
        <w:pStyle w:val="Header"/>
        <w:numPr>
          <w:ilvl w:val="0"/>
          <w:numId w:val="1"/>
        </w:numPr>
        <w:tabs>
          <w:tab w:val="clear" w:pos="4536"/>
          <w:tab w:val="clear" w:pos="9072"/>
        </w:tabs>
        <w:jc w:val="both"/>
        <w:rPr>
          <w:b/>
          <w:b/>
          <w:sz w:val="22"/>
          <w:szCs w:val="22"/>
        </w:rPr>
      </w:pPr>
      <w:r>
        <w:rPr>
          <w:b/>
          <w:sz w:val="22"/>
          <w:szCs w:val="22"/>
        </w:rPr>
        <w:t xml:space="preserve">Javaslat a Nógrád Megyei Önkormányzat Közgyűlése elnökének illetményére és költségátalányára </w:t>
      </w:r>
    </w:p>
    <w:p>
      <w:pPr>
        <w:pStyle w:val="Normal"/>
        <w:ind w:left="247" w:firstLine="113"/>
        <w:jc w:val="both"/>
        <w:rPr/>
      </w:pPr>
      <w:r>
        <w:rPr>
          <w:sz w:val="22"/>
          <w:szCs w:val="22"/>
          <w:u w:val="single"/>
        </w:rPr>
        <w:t>Előterjesztő:</w:t>
      </w:r>
      <w:r>
        <w:rPr>
          <w:sz w:val="22"/>
          <w:szCs w:val="22"/>
        </w:rPr>
        <w:t xml:space="preserve"> Langár Tamás tanácsnok </w:t>
      </w:r>
    </w:p>
    <w:p>
      <w:pPr>
        <w:pStyle w:val="Normal"/>
        <w:ind w:left="302" w:firstLine="55"/>
        <w:jc w:val="both"/>
        <w:rPr>
          <w:sz w:val="22"/>
          <w:szCs w:val="22"/>
        </w:rPr>
      </w:pPr>
      <w:r>
        <w:rPr>
          <w:sz w:val="22"/>
          <w:szCs w:val="22"/>
        </w:rPr>
      </w:r>
    </w:p>
    <w:p>
      <w:pPr>
        <w:pStyle w:val="Header"/>
        <w:numPr>
          <w:ilvl w:val="0"/>
          <w:numId w:val="1"/>
        </w:numPr>
        <w:tabs>
          <w:tab w:val="clear" w:pos="4536"/>
          <w:tab w:val="clear" w:pos="9072"/>
        </w:tabs>
        <w:jc w:val="both"/>
        <w:rPr/>
      </w:pPr>
      <w:r>
        <w:rPr>
          <w:b/>
          <w:sz w:val="22"/>
          <w:szCs w:val="22"/>
        </w:rPr>
        <w:t xml:space="preserve">Javaslat a Nógrád Megyei Önkormányzat Közgyűlése alelnökeinek illetményére és költségátalányára </w:t>
      </w:r>
    </w:p>
    <w:p>
      <w:pPr>
        <w:pStyle w:val="Normal"/>
        <w:ind w:left="247" w:firstLine="113"/>
        <w:jc w:val="both"/>
        <w:rPr>
          <w:sz w:val="22"/>
          <w:szCs w:val="22"/>
        </w:rPr>
      </w:pPr>
      <w:r>
        <w:rPr>
          <w:sz w:val="22"/>
          <w:szCs w:val="22"/>
          <w:u w:val="single"/>
        </w:rPr>
        <w:t>Előterjesztő:</w:t>
      </w:r>
      <w:r>
        <w:rPr>
          <w:sz w:val="22"/>
          <w:szCs w:val="22"/>
        </w:rPr>
        <w:t xml:space="preserve"> Dóra Ottó, a közgyűlés elnöke</w:t>
      </w:r>
    </w:p>
    <w:p>
      <w:pPr>
        <w:pStyle w:val="Normal"/>
        <w:ind w:left="284" w:hanging="284"/>
        <w:jc w:val="both"/>
        <w:rPr>
          <w:sz w:val="22"/>
          <w:szCs w:val="22"/>
        </w:rPr>
      </w:pPr>
      <w:r>
        <w:rPr>
          <w:sz w:val="22"/>
          <w:szCs w:val="22"/>
        </w:rPr>
      </w:r>
    </w:p>
    <w:p>
      <w:pPr>
        <w:pStyle w:val="TextBodyIndent"/>
        <w:numPr>
          <w:ilvl w:val="0"/>
          <w:numId w:val="1"/>
        </w:numPr>
        <w:spacing w:before="0" w:after="0"/>
        <w:jc w:val="both"/>
        <w:rPr/>
      </w:pPr>
      <w:r>
        <w:rPr>
          <w:b/>
          <w:sz w:val="22"/>
          <w:szCs w:val="22"/>
        </w:rPr>
        <w:t xml:space="preserve">Beszámoló a 2005. évi kommunikációs feladatok végrehajtásáról és javaslat Nógrád Megye Önkormányzata 2006. évi kommunikációs feladatainak ellátására </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302" w:firstLine="55"/>
        <w:jc w:val="both"/>
        <w:rPr>
          <w:sz w:val="22"/>
          <w:szCs w:val="22"/>
        </w:rPr>
      </w:pPr>
      <w:r>
        <w:rPr>
          <w:sz w:val="22"/>
          <w:szCs w:val="22"/>
        </w:rPr>
      </w:r>
    </w:p>
    <w:p>
      <w:pPr>
        <w:pStyle w:val="Normal"/>
        <w:ind w:left="284" w:hanging="284"/>
        <w:jc w:val="both"/>
        <w:rPr>
          <w:sz w:val="22"/>
          <w:szCs w:val="22"/>
        </w:rPr>
      </w:pPr>
      <w:r>
        <w:rPr>
          <w:sz w:val="22"/>
          <w:szCs w:val="22"/>
        </w:rPr>
      </w:r>
    </w:p>
    <w:p>
      <w:pPr>
        <w:pStyle w:val="Normal"/>
        <w:numPr>
          <w:ilvl w:val="0"/>
          <w:numId w:val="1"/>
        </w:numPr>
        <w:jc w:val="both"/>
        <w:rPr/>
      </w:pPr>
      <w:r>
        <w:rPr>
          <w:b/>
          <w:sz w:val="22"/>
          <w:szCs w:val="22"/>
        </w:rPr>
        <w:t>Tájékoztató a 2005. évi ifjúságpolitikai cselekvési program végrehajtásáról, javaslat a 2006. évi ifjúságpolitikai cselekvési programra</w:t>
      </w:r>
    </w:p>
    <w:p>
      <w:pPr>
        <w:pStyle w:val="Normal"/>
        <w:ind w:left="305" w:firstLine="55"/>
        <w:jc w:val="both"/>
        <w:rPr/>
      </w:pPr>
      <w:r>
        <w:rPr>
          <w:sz w:val="22"/>
          <w:szCs w:val="22"/>
          <w:u w:val="single"/>
        </w:rPr>
        <w:t>Előterjesztő:</w:t>
      </w:r>
      <w:r>
        <w:rPr>
          <w:sz w:val="22"/>
          <w:szCs w:val="22"/>
        </w:rPr>
        <w:t xml:space="preserve"> Huszár Máté, tanácsnok</w:t>
      </w:r>
    </w:p>
    <w:p>
      <w:pPr>
        <w:pStyle w:val="Normal"/>
        <w:ind w:left="284" w:hanging="284"/>
        <w:jc w:val="both"/>
        <w:rPr>
          <w:b/>
          <w:b/>
          <w:sz w:val="22"/>
          <w:szCs w:val="22"/>
        </w:rPr>
      </w:pPr>
      <w:r>
        <w:rPr>
          <w:b/>
          <w:sz w:val="22"/>
          <w:szCs w:val="22"/>
        </w:rPr>
      </w:r>
    </w:p>
    <w:p>
      <w:pPr>
        <w:pStyle w:val="Normal"/>
        <w:numPr>
          <w:ilvl w:val="0"/>
          <w:numId w:val="1"/>
        </w:numPr>
        <w:jc w:val="both"/>
        <w:rPr/>
      </w:pPr>
      <w:r>
        <w:rPr>
          <w:b/>
          <w:sz w:val="22"/>
          <w:szCs w:val="22"/>
        </w:rPr>
        <w:t>Jelentés a megyei önkormányzat tulajdonában lévő víziközmű rendszerek működési tapasztalatairól, az elvégzett karbantartási, felújítási munkákról</w:t>
      </w:r>
    </w:p>
    <w:p>
      <w:pPr>
        <w:pStyle w:val="Normal"/>
        <w:ind w:left="360" w:hanging="0"/>
        <w:jc w:val="both"/>
        <w:rPr>
          <w:sz w:val="22"/>
          <w:szCs w:val="22"/>
        </w:rPr>
      </w:pPr>
      <w:r>
        <w:rPr>
          <w:sz w:val="22"/>
          <w:szCs w:val="22"/>
          <w:u w:val="single"/>
        </w:rPr>
        <w:t>Előterjesztő:</w:t>
      </w:r>
      <w:r>
        <w:rPr>
          <w:sz w:val="22"/>
          <w:szCs w:val="22"/>
        </w:rPr>
        <w:t xml:space="preserve"> dr. Balázs Ottó, a közgyűlés alelnöke</w:t>
      </w:r>
    </w:p>
    <w:p>
      <w:pPr>
        <w:pStyle w:val="Normal"/>
        <w:ind w:left="360" w:hanging="0"/>
        <w:jc w:val="both"/>
        <w:rPr>
          <w:sz w:val="22"/>
          <w:szCs w:val="22"/>
        </w:rPr>
      </w:pPr>
      <w:r>
        <w:rPr>
          <w:sz w:val="22"/>
          <w:szCs w:val="22"/>
        </w:rPr>
      </w:r>
    </w:p>
    <w:p>
      <w:pPr>
        <w:pStyle w:val="Normal"/>
        <w:numPr>
          <w:ilvl w:val="0"/>
          <w:numId w:val="1"/>
        </w:numPr>
        <w:jc w:val="both"/>
        <w:rPr/>
      </w:pPr>
      <w:r>
        <w:rPr>
          <w:b/>
          <w:sz w:val="22"/>
          <w:szCs w:val="22"/>
        </w:rPr>
        <w:t xml:space="preserve">Tájékoztató a 2005. évi nemzetközi kapcsolatokról, javaslat a 2006. évi nemzetközi kapcsolatokra </w:t>
      </w:r>
    </w:p>
    <w:p>
      <w:pPr>
        <w:pStyle w:val="Normal"/>
        <w:ind w:left="360" w:hanging="0"/>
        <w:jc w:val="both"/>
        <w:rPr/>
      </w:pPr>
      <w:r>
        <w:rPr>
          <w:sz w:val="22"/>
          <w:szCs w:val="22"/>
          <w:u w:val="single"/>
        </w:rPr>
        <w:t>Előterjesztő:</w:t>
      </w:r>
      <w:r>
        <w:rPr>
          <w:sz w:val="22"/>
          <w:szCs w:val="22"/>
        </w:rPr>
        <w:t xml:space="preserve"> dr. Balázs Ottó, a közgyűlés alelnöke</w:t>
      </w:r>
    </w:p>
    <w:p>
      <w:pPr>
        <w:pStyle w:val="Normal"/>
        <w:numPr>
          <w:ilvl w:val="0"/>
          <w:numId w:val="1"/>
        </w:numPr>
        <w:spacing w:before="240" w:after="0"/>
        <w:jc w:val="both"/>
        <w:rPr>
          <w:b/>
          <w:b/>
          <w:sz w:val="22"/>
          <w:szCs w:val="22"/>
        </w:rPr>
      </w:pPr>
      <w:r>
        <w:rPr>
          <w:b/>
          <w:sz w:val="22"/>
          <w:szCs w:val="22"/>
        </w:rPr>
        <w:t>Beszámoló a Balassagyarmati Területi Iroda működéséről, javaslat a további feladatokra</w:t>
      </w:r>
    </w:p>
    <w:p>
      <w:pPr>
        <w:pStyle w:val="Normal"/>
        <w:ind w:left="360" w:hanging="0"/>
        <w:jc w:val="both"/>
        <w:rPr>
          <w:sz w:val="22"/>
          <w:szCs w:val="22"/>
        </w:rPr>
      </w:pPr>
      <w:r>
        <w:rPr>
          <w:sz w:val="22"/>
          <w:szCs w:val="22"/>
          <w:u w:val="single"/>
        </w:rPr>
        <w:t>Előterjesztő:</w:t>
      </w:r>
      <w:r>
        <w:rPr>
          <w:sz w:val="22"/>
          <w:szCs w:val="22"/>
        </w:rPr>
        <w:t xml:space="preserve"> Dóra Ottó, a közgyűlés elnöke</w:t>
      </w:r>
    </w:p>
    <w:p>
      <w:pPr>
        <w:pStyle w:val="Normal"/>
        <w:ind w:left="360" w:hanging="0"/>
        <w:jc w:val="both"/>
        <w:rPr>
          <w:sz w:val="22"/>
          <w:szCs w:val="22"/>
        </w:rPr>
      </w:pPr>
      <w:r>
        <w:rPr>
          <w:sz w:val="22"/>
          <w:szCs w:val="22"/>
        </w:rPr>
      </w:r>
    </w:p>
    <w:p>
      <w:pPr>
        <w:pStyle w:val="Normal"/>
        <w:numPr>
          <w:ilvl w:val="0"/>
          <w:numId w:val="1"/>
        </w:numPr>
        <w:jc w:val="both"/>
        <w:rPr>
          <w:b/>
          <w:b/>
          <w:sz w:val="22"/>
          <w:szCs w:val="22"/>
        </w:rPr>
      </w:pPr>
      <w:r>
        <w:rPr>
          <w:b/>
          <w:sz w:val="22"/>
          <w:szCs w:val="22"/>
        </w:rPr>
        <w:t>Egyebek</w:t>
      </w:r>
    </w:p>
    <w:p>
      <w:pPr>
        <w:pStyle w:val="Normal"/>
        <w:ind w:left="360" w:hanging="0"/>
        <w:jc w:val="both"/>
        <w:rPr>
          <w:b/>
          <w:b/>
          <w:sz w:val="22"/>
          <w:szCs w:val="22"/>
        </w:rPr>
      </w:pPr>
      <w:r>
        <w:rPr>
          <w:b/>
          <w:sz w:val="22"/>
          <w:szCs w:val="22"/>
        </w:rPr>
      </w:r>
    </w:p>
    <w:p>
      <w:pPr>
        <w:pStyle w:val="Szvegtrzs2"/>
        <w:rPr>
          <w:b/>
          <w:b/>
          <w:sz w:val="22"/>
          <w:szCs w:val="22"/>
        </w:rPr>
      </w:pPr>
      <w:r>
        <w:rPr>
          <w:b/>
          <w:sz w:val="22"/>
          <w:szCs w:val="22"/>
        </w:rPr>
        <w:t>Zárt ülés keretében:</w:t>
      </w:r>
    </w:p>
    <w:p>
      <w:pPr>
        <w:pStyle w:val="Szvegtrzs2"/>
        <w:rPr>
          <w:b/>
          <w:b/>
          <w:sz w:val="22"/>
          <w:szCs w:val="22"/>
        </w:rPr>
      </w:pPr>
      <w:r>
        <w:rPr>
          <w:b/>
          <w:sz w:val="22"/>
          <w:szCs w:val="22"/>
        </w:rPr>
      </w:r>
    </w:p>
    <w:p>
      <w:pPr>
        <w:pStyle w:val="Normal"/>
        <w:numPr>
          <w:ilvl w:val="0"/>
          <w:numId w:val="1"/>
        </w:numPr>
        <w:jc w:val="both"/>
        <w:rPr>
          <w:sz w:val="22"/>
          <w:szCs w:val="22"/>
        </w:rPr>
      </w:pPr>
      <w:r>
        <w:rPr>
          <w:b/>
          <w:sz w:val="22"/>
          <w:szCs w:val="22"/>
        </w:rPr>
        <w:t>Javaslat Nógrád Megye Bérczy Károly Díjának, Szondi György Díjának és Sajtó Díjának</w:t>
      </w:r>
      <w:r>
        <w:rPr>
          <w:sz w:val="22"/>
          <w:szCs w:val="22"/>
        </w:rPr>
        <w:t xml:space="preserve"> </w:t>
      </w:r>
      <w:r>
        <w:rPr>
          <w:b/>
          <w:sz w:val="22"/>
          <w:szCs w:val="22"/>
        </w:rPr>
        <w:t>adományozására</w:t>
      </w:r>
    </w:p>
    <w:p>
      <w:pPr>
        <w:pStyle w:val="Normal"/>
        <w:ind w:left="360" w:hanging="0"/>
        <w:jc w:val="both"/>
        <w:rPr/>
      </w:pPr>
      <w:r>
        <w:rPr>
          <w:sz w:val="22"/>
          <w:szCs w:val="22"/>
          <w:u w:val="single"/>
        </w:rPr>
        <w:t>Előterjesztő:</w:t>
      </w:r>
      <w:r>
        <w:rPr>
          <w:sz w:val="22"/>
          <w:szCs w:val="22"/>
        </w:rPr>
        <w:t xml:space="preserve"> Dóra Ottó, a közgyűlés elnöke</w:t>
      </w:r>
    </w:p>
    <w:p>
      <w:pPr>
        <w:pStyle w:val="Szvegtrzs2"/>
        <w:rPr>
          <w:sz w:val="22"/>
          <w:szCs w:val="22"/>
        </w:rPr>
      </w:pPr>
      <w:r>
        <w:rPr>
          <w:sz w:val="22"/>
          <w:szCs w:val="22"/>
        </w:rPr>
      </w:r>
    </w:p>
    <w:p>
      <w:pPr>
        <w:pStyle w:val="Szvegtrzs2"/>
        <w:numPr>
          <w:ilvl w:val="0"/>
          <w:numId w:val="1"/>
        </w:numPr>
        <w:rPr>
          <w:b/>
          <w:b/>
          <w:sz w:val="22"/>
          <w:szCs w:val="22"/>
        </w:rPr>
      </w:pPr>
      <w:r>
        <w:rPr>
          <w:b/>
          <w:sz w:val="22"/>
          <w:szCs w:val="22"/>
        </w:rPr>
        <w:t>Javaslat a Borbély Lajos Szakközépiskola, Szakiskola és Kollégiumban lefolytatandó fegyelmi eljáráshoz vizsgálóbiztos és fegyelmi tanácstagok kijelölésére</w:t>
      </w:r>
    </w:p>
    <w:p>
      <w:pPr>
        <w:pStyle w:val="Szvegtrzs2"/>
        <w:ind w:left="360" w:hanging="0"/>
        <w:rPr>
          <w:sz w:val="22"/>
          <w:szCs w:val="22"/>
        </w:rPr>
      </w:pPr>
      <w:r>
        <w:rPr>
          <w:sz w:val="22"/>
          <w:szCs w:val="22"/>
          <w:u w:val="single"/>
        </w:rPr>
        <w:t>Előterjesztő:</w:t>
      </w:r>
      <w:r>
        <w:rPr>
          <w:sz w:val="22"/>
          <w:szCs w:val="22"/>
        </w:rPr>
        <w:t xml:space="preserve"> Dóra Ottó, a közgyűlés elnöke</w:t>
      </w:r>
    </w:p>
    <w:p>
      <w:pPr>
        <w:pStyle w:val="Szvegtrzs2"/>
        <w:rPr>
          <w:sz w:val="22"/>
          <w:szCs w:val="22"/>
        </w:rPr>
      </w:pPr>
      <w:r>
        <w:rPr>
          <w:sz w:val="22"/>
          <w:szCs w:val="22"/>
        </w:rPr>
      </w:r>
    </w:p>
    <w:p>
      <w:pPr>
        <w:pStyle w:val="Szvegtrzs2"/>
        <w:rPr>
          <w:sz w:val="22"/>
          <w:szCs w:val="22"/>
        </w:rPr>
      </w:pPr>
      <w:r>
        <w:rPr>
          <w:sz w:val="22"/>
          <w:szCs w:val="22"/>
        </w:rPr>
        <w:t>Tájékoztatja a testületet arról, hogy a tegnapi nap folyamán Becsó Zsolt tanácsnok úr, a FIDESZ frakció vezetője napirend előtti hozzászólási szándékát jelezte „Mi történik a Borbély Lajos Szakközépiskola, Szakiskola és Kollégiumban?” címmel. Jelzi, hogy tekintettel az 1. napirendi pont ünnepélyes jellegére, a szót a 2. napirendi pont tárgyalása előtt kívánja megadni, amennyiben a képviselő úr is egyetért vele.</w:t>
      </w:r>
    </w:p>
    <w:p>
      <w:pPr>
        <w:pStyle w:val="Szvegtrzs2"/>
        <w:rPr>
          <w:sz w:val="22"/>
          <w:szCs w:val="22"/>
        </w:rPr>
      </w:pPr>
      <w:r>
        <w:rPr>
          <w:sz w:val="22"/>
          <w:szCs w:val="22"/>
        </w:rPr>
      </w:r>
    </w:p>
    <w:p>
      <w:pPr>
        <w:pStyle w:val="Szvegtrzs2"/>
        <w:rPr>
          <w:sz w:val="22"/>
          <w:szCs w:val="22"/>
        </w:rPr>
      </w:pPr>
      <w:r>
        <w:rPr>
          <w:sz w:val="22"/>
          <w:szCs w:val="22"/>
        </w:rPr>
      </w:r>
    </w:p>
    <w:p>
      <w:pPr>
        <w:pStyle w:val="Normal"/>
        <w:numPr>
          <w:ilvl w:val="0"/>
          <w:numId w:val="2"/>
        </w:numPr>
        <w:jc w:val="both"/>
        <w:rPr/>
      </w:pPr>
      <w:r>
        <w:rPr>
          <w:b/>
          <w:sz w:val="22"/>
          <w:szCs w:val="22"/>
        </w:rPr>
        <w:t>Javaslat a Területi Választási Bizottság, valamint az Országgyűlési Egyéni Választókerületi Választási Bizottságok tagjainak, póttagjainak megválasztására</w:t>
      </w:r>
    </w:p>
    <w:p>
      <w:pPr>
        <w:pStyle w:val="Normal"/>
        <w:autoSpaceDE w:val="false"/>
        <w:ind w:left="305" w:firstLine="403"/>
        <w:jc w:val="both"/>
        <w:rPr/>
      </w:pPr>
      <w:r>
        <w:rPr>
          <w:sz w:val="22"/>
          <w:szCs w:val="22"/>
          <w:u w:val="single"/>
        </w:rPr>
        <w:t>Előterjesztő:</w:t>
      </w:r>
      <w:r>
        <w:rPr>
          <w:sz w:val="22"/>
          <w:szCs w:val="22"/>
        </w:rPr>
        <w:t xml:space="preserve"> dr. Barta László főjegyző</w:t>
      </w:r>
    </w:p>
    <w:p>
      <w:pPr>
        <w:pStyle w:val="Szvegtrzs2"/>
        <w:rPr>
          <w:sz w:val="22"/>
          <w:szCs w:val="22"/>
        </w:rPr>
      </w:pPr>
      <w:r>
        <w:rPr>
          <w:sz w:val="22"/>
          <w:szCs w:val="22"/>
        </w:rPr>
      </w:r>
    </w:p>
    <w:p>
      <w:pPr>
        <w:pStyle w:val="Szvegtrzs2"/>
        <w:rPr>
          <w:sz w:val="22"/>
          <w:szCs w:val="22"/>
        </w:rPr>
      </w:pPr>
      <w:r>
        <w:rPr>
          <w:b/>
          <w:sz w:val="22"/>
          <w:szCs w:val="22"/>
          <w:u w:val="single"/>
        </w:rPr>
        <w:t>dr. Barta László:</w:t>
      </w:r>
    </w:p>
    <w:p>
      <w:pPr>
        <w:pStyle w:val="Szvegtrzs2"/>
        <w:rPr/>
      </w:pPr>
      <w:r>
        <w:rPr>
          <w:sz w:val="22"/>
          <w:szCs w:val="22"/>
        </w:rPr>
        <w:t>Köszönti a Közgyűlést és az ülésen megjelenteket. Elmondja, hogy 4 év után ismét azon ünnepélyes pillanathoz érkezett el Nógrád Megye Közgyűlése, amikor megválasztja a Területi Választási Bizottság (továbbiakban: TVB), valamint az országgyűlési egyéni választókerületi választási bizottságok (továbbiakban: OEVB) tagjait, póttagjait.</w:t>
      </w:r>
    </w:p>
    <w:p>
      <w:pPr>
        <w:pStyle w:val="Szvegtrzs2"/>
        <w:rPr>
          <w:sz w:val="22"/>
          <w:szCs w:val="22"/>
        </w:rPr>
      </w:pPr>
      <w:r>
        <w:rPr>
          <w:sz w:val="22"/>
          <w:szCs w:val="22"/>
        </w:rPr>
        <w:t>Elmondja, hogy az írásos előterjesztésben szereplő javaslatának kialakításakor tekintettel volt a megelőző választások során működő választási szervek személyi összetételére. A bizottsági tagok megfelelő gyakorlatára és tapasztalatára alapozva meggyőződése, hogy e választási szervek tagjai az elkövetkezendő hetekben, hónapokban is fegyelmezett, pontos munkával végzik majd munkájukat, melynek jelentősége a választási eljárásról szóló 1997. évi C. törvény 2005. évi átfogó módosításával - számára – egyre inkább fokozódik. Érintőleg ismerteti a módosításokat, így a választási bizottságok hatáskörét, feladatait, döntéshozataluk szabályait, a jogorvoslati rendszer megváltozását. A külképviseleteken történő szavazás lehetőségéről elmondja, hogy ugyan a végleges szabályok szintén az elmúlt évi módosításkor kerültek a törvénybe, de a 2004. évi szécsényi időközi országgyűlési képviselőválasztás óta ezen jogintézmény Nógrád megyében nem ismeretlen. Felhívja a figyelmet a választások napján lakóhelyétől távol lévő választópolgárok igazolással történő szavazása megváltozásának szabályaira, hangsúlyozva azt, hogy a két választási forduló között lakcímváltozás miatt a választói névjegyzék már nem módosítható.</w:t>
      </w:r>
    </w:p>
    <w:p>
      <w:pPr>
        <w:pStyle w:val="Szvegtrzs2"/>
        <w:rPr/>
      </w:pPr>
      <w:r>
        <w:rPr>
          <w:sz w:val="22"/>
          <w:szCs w:val="22"/>
        </w:rPr>
        <w:t>Elmondja, hogy a választások tisztaságát garantálja a jelöltek, jelölő szervezetek által megbízottjuk választási bizottságokba történő delegálása. Nógrád megye 4 országgyűlési egyéni választókerületében megtörtént az értesítők és ajánlószelvények postázása, s mintegy 1000 körüli értesítő szelvény nem volt kézbesíthető. Aki nem kapott ajánlószelvényt, a helyi választási iroda vezetőjétől kérheti annak pótlását, illetve a névjegyzékből való kihagyás miatti jogorvoslat lehetősége is adott volt, annak határideje a tegnapi napon, 16 órakor járt le. Mindezeket megelőzően sor került a szavazókörök struktúrájának felülvizsgálatára is, megyénk 129 településének 270 szavazókörében 173 600 választópolgár szavazhat. A választási szervek személyi feltételei adottak, napról napra kiteljesednek. A települések jegyzőinek - mint a helyi választási irodák vezetőinek - képzése a meghatározott rend szerint történik. Véleménye szerint Nógrád megyében a választási szervek felkészültek arra, hogy a korábbiakhoz hasonlóan, jó színvonalon szervezzék meg és bonyolítsák le a 2006. évi országgyűlési választásokat. Valamennyi választási szerv tagjának, így a megválasztásra kerülő TVB és OEVB tagoknak is zökkenőmentes, „jogorvoslatoktól mentes” munkát kíván.</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Megköszöni a főjegyző úr tájékoztatóját. Tájékoztatja a jelenlévőket arról, hogy a bizottságok tagjaira vonatkozó javaslatokat egyenként fogja szavazásra feltenni.</w:t>
      </w:r>
    </w:p>
    <w:p>
      <w:pPr>
        <w:pStyle w:val="Szvegtrzs2"/>
        <w:rPr>
          <w:sz w:val="22"/>
          <w:szCs w:val="22"/>
        </w:rPr>
      </w:pPr>
      <w:r>
        <w:rPr>
          <w:sz w:val="22"/>
          <w:szCs w:val="22"/>
        </w:rPr>
      </w:r>
    </w:p>
    <w:p>
      <w:pPr>
        <w:pStyle w:val="Szvegtrzs2"/>
        <w:rPr/>
      </w:pPr>
      <w:r>
        <w:rPr>
          <w:sz w:val="22"/>
          <w:szCs w:val="22"/>
        </w:rPr>
        <w:t xml:space="preserve">Kéri, aki egyetért </w:t>
      </w:r>
      <w:r>
        <w:rPr>
          <w:b/>
          <w:sz w:val="22"/>
          <w:szCs w:val="22"/>
        </w:rPr>
        <w:t xml:space="preserve">dr. Adamkó István, a Nógrád Megyei Területi Választási Bizottság tagjává történő </w:t>
      </w:r>
      <w:r>
        <w:rPr>
          <w:sz w:val="22"/>
          <w:szCs w:val="22"/>
        </w:rPr>
        <w:t>megválasztásával, igen szavazatával jelezze.</w:t>
      </w:r>
    </w:p>
    <w:p>
      <w:pPr>
        <w:pStyle w:val="Szvegtrzs2"/>
        <w:rPr>
          <w:sz w:val="22"/>
          <w:szCs w:val="22"/>
        </w:rPr>
      </w:pPr>
      <w:r>
        <w:rPr>
          <w:sz w:val="22"/>
          <w:szCs w:val="22"/>
        </w:rPr>
      </w:r>
    </w:p>
    <w:p>
      <w:pPr>
        <w:pStyle w:val="Szvegtrzs2"/>
        <w:rPr>
          <w:sz w:val="22"/>
          <w:szCs w:val="22"/>
        </w:rPr>
      </w:pPr>
      <w:r>
        <w:rPr>
          <w:sz w:val="22"/>
          <w:szCs w:val="22"/>
        </w:rPr>
        <w:t xml:space="preserve">A testület a </w:t>
      </w:r>
      <w:r>
        <w:rPr>
          <w:b/>
          <w:sz w:val="22"/>
          <w:szCs w:val="22"/>
        </w:rPr>
        <w:t>javaslatot 34 igen szavazattal</w:t>
      </w:r>
      <w:r>
        <w:rPr>
          <w:sz w:val="22"/>
          <w:szCs w:val="22"/>
        </w:rPr>
        <w:t xml:space="preserve">, ellenszavazat és tartózkodás nélkül elfogadta. </w:t>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t xml:space="preserve">Kéri, aki egyetért </w:t>
      </w:r>
      <w:r>
        <w:rPr>
          <w:b/>
          <w:sz w:val="22"/>
          <w:szCs w:val="22"/>
        </w:rPr>
        <w:t>Petrás László,</w:t>
      </w:r>
      <w:r>
        <w:rPr>
          <w:sz w:val="22"/>
          <w:szCs w:val="22"/>
        </w:rPr>
        <w:t xml:space="preserve"> </w:t>
      </w:r>
      <w:r>
        <w:rPr>
          <w:b/>
          <w:sz w:val="22"/>
          <w:szCs w:val="22"/>
        </w:rPr>
        <w:t xml:space="preserve">a Nógrád Megyei Területi Választási Bizottság tagjává történő </w:t>
      </w:r>
      <w:r>
        <w:rPr>
          <w:sz w:val="22"/>
          <w:szCs w:val="22"/>
        </w:rPr>
        <w:t>megválasztásával, igen szavazatával jelezze.</w:t>
      </w:r>
    </w:p>
    <w:p>
      <w:pPr>
        <w:pStyle w:val="Szvegtrzs2"/>
        <w:rPr>
          <w:sz w:val="22"/>
          <w:szCs w:val="22"/>
        </w:rPr>
      </w:pPr>
      <w:r>
        <w:rPr>
          <w:sz w:val="22"/>
          <w:szCs w:val="22"/>
        </w:rPr>
      </w:r>
    </w:p>
    <w:p>
      <w:pPr>
        <w:pStyle w:val="Szvegtrzs2"/>
        <w:rPr/>
      </w:pPr>
      <w:r>
        <w:rPr>
          <w:sz w:val="22"/>
          <w:szCs w:val="22"/>
        </w:rPr>
        <w:t xml:space="preserve">A testület a </w:t>
      </w:r>
      <w:r>
        <w:rPr>
          <w:b/>
          <w:sz w:val="22"/>
          <w:szCs w:val="22"/>
        </w:rPr>
        <w:t>javaslatot 34 igen szavazattal</w:t>
      </w:r>
      <w:r>
        <w:rPr>
          <w:sz w:val="22"/>
          <w:szCs w:val="22"/>
        </w:rPr>
        <w:t xml:space="preserve">, ellenszavazat és tartózkodás nélkül elfogadta. </w:t>
      </w:r>
    </w:p>
    <w:p>
      <w:pPr>
        <w:pStyle w:val="Szvegtrzs2"/>
        <w:rPr>
          <w:sz w:val="22"/>
          <w:szCs w:val="22"/>
        </w:rPr>
      </w:pPr>
      <w:r>
        <w:rPr>
          <w:sz w:val="22"/>
          <w:szCs w:val="22"/>
        </w:rPr>
      </w:r>
    </w:p>
    <w:p>
      <w:pPr>
        <w:pStyle w:val="Szvegtrzs2"/>
        <w:rPr>
          <w:sz w:val="22"/>
          <w:szCs w:val="22"/>
        </w:rPr>
      </w:pPr>
      <w:r>
        <w:rPr>
          <w:sz w:val="22"/>
          <w:szCs w:val="22"/>
        </w:rPr>
      </w:r>
    </w:p>
    <w:p>
      <w:pPr>
        <w:pStyle w:val="Szvegtrzs2"/>
        <w:rPr/>
      </w:pPr>
      <w:r>
        <w:rPr>
          <w:sz w:val="22"/>
          <w:szCs w:val="22"/>
        </w:rPr>
        <w:t xml:space="preserve">Kéri, aki egyetért </w:t>
      </w:r>
      <w:r>
        <w:rPr>
          <w:b/>
          <w:sz w:val="22"/>
          <w:szCs w:val="22"/>
        </w:rPr>
        <w:t xml:space="preserve">dr. Bódis Pál, a Nógrád Megyei Területi Választási Bizottság tagjává történő </w:t>
      </w:r>
      <w:r>
        <w:rPr>
          <w:sz w:val="22"/>
          <w:szCs w:val="22"/>
        </w:rPr>
        <w:t>megválasztásával, igen szavazatával jelezze.</w:t>
      </w:r>
    </w:p>
    <w:p>
      <w:pPr>
        <w:pStyle w:val="Szvegtrzs2"/>
        <w:rPr>
          <w:sz w:val="22"/>
          <w:szCs w:val="22"/>
        </w:rPr>
      </w:pPr>
      <w:r>
        <w:rPr>
          <w:sz w:val="22"/>
          <w:szCs w:val="22"/>
        </w:rPr>
      </w:r>
    </w:p>
    <w:p>
      <w:pPr>
        <w:pStyle w:val="Szvegtrzs2"/>
        <w:rPr/>
      </w:pPr>
      <w:r>
        <w:rPr>
          <w:sz w:val="22"/>
          <w:szCs w:val="22"/>
        </w:rPr>
        <w:t xml:space="preserve">A testület a </w:t>
      </w:r>
      <w:r>
        <w:rPr>
          <w:b/>
          <w:sz w:val="22"/>
          <w:szCs w:val="22"/>
        </w:rPr>
        <w:t>javaslatot 34 igen szavazattal</w:t>
      </w:r>
      <w:r>
        <w:rPr>
          <w:sz w:val="22"/>
          <w:szCs w:val="22"/>
        </w:rPr>
        <w:t xml:space="preserve">, ellenszavazat és tartózkodás nélkül elfogadta. </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dr. Bálintné Hübner Judit, a Nógrád Megyei Területi Választási Bizottság póttagjává történő </w:t>
      </w:r>
      <w:r>
        <w:rPr>
          <w:sz w:val="22"/>
          <w:szCs w:val="22"/>
        </w:rPr>
        <w:t>megválasztásával, igen szavazatával jelezze.</w:t>
      </w:r>
    </w:p>
    <w:p>
      <w:pPr>
        <w:pStyle w:val="Szvegtrzs2"/>
        <w:rPr>
          <w:b/>
          <w:b/>
          <w:sz w:val="22"/>
          <w:szCs w:val="22"/>
        </w:rPr>
      </w:pPr>
      <w:r>
        <w:rPr>
          <w:b/>
          <w:sz w:val="22"/>
          <w:szCs w:val="22"/>
        </w:rPr>
      </w:r>
    </w:p>
    <w:p>
      <w:pPr>
        <w:pStyle w:val="Szvegtrzs2"/>
        <w:rPr/>
      </w:pPr>
      <w:r>
        <w:rPr>
          <w:sz w:val="22"/>
          <w:szCs w:val="22"/>
        </w:rPr>
        <w:t xml:space="preserve">A testület a </w:t>
      </w:r>
      <w:r>
        <w:rPr>
          <w:b/>
          <w:sz w:val="22"/>
          <w:szCs w:val="22"/>
        </w:rPr>
        <w:t>javaslatot 35 igen szavazattal</w:t>
      </w:r>
      <w:r>
        <w:rPr>
          <w:sz w:val="22"/>
          <w:szCs w:val="22"/>
        </w:rPr>
        <w:t xml:space="preserve">, ellenszavazat és tartózkodás nélkül elfogadta. </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 xml:space="preserve">Kéri, aki egyetért </w:t>
      </w:r>
      <w:r>
        <w:rPr>
          <w:b/>
          <w:sz w:val="22"/>
          <w:szCs w:val="22"/>
        </w:rPr>
        <w:t xml:space="preserve">Tóthné Kállói Mária, a Nógrád Megyei Területi Választási Bizottság póttagjává történő </w:t>
      </w:r>
      <w:r>
        <w:rPr>
          <w:sz w:val="22"/>
          <w:szCs w:val="22"/>
        </w:rPr>
        <w:t>megválasztásával, igen szavazatával jelezze.</w:t>
      </w:r>
    </w:p>
    <w:p>
      <w:pPr>
        <w:pStyle w:val="Szvegtrzs2"/>
        <w:rPr/>
      </w:pPr>
      <w:r>
        <w:rPr>
          <w:sz w:val="22"/>
          <w:szCs w:val="22"/>
        </w:rPr>
        <w:t xml:space="preserve">A testület a </w:t>
      </w:r>
      <w:r>
        <w:rPr>
          <w:b/>
          <w:sz w:val="22"/>
          <w:szCs w:val="22"/>
        </w:rPr>
        <w:t>javaslatot 35 igen szavazattal</w:t>
      </w:r>
      <w:r>
        <w:rPr>
          <w:sz w:val="22"/>
          <w:szCs w:val="22"/>
        </w:rPr>
        <w:t xml:space="preserve">, ellenszavazat és tartózkodás nélkül elfogadta. </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dr. Szénási Zsuzsanna, az 1. számú salgótarjáni székhelyű Egyéni Választókerületi Választási Bizottság tagjává történő </w:t>
      </w:r>
      <w:r>
        <w:rPr>
          <w:sz w:val="22"/>
          <w:szCs w:val="22"/>
        </w:rPr>
        <w:t>megválasztásával, igen szavazatával jelezze.</w:t>
      </w:r>
    </w:p>
    <w:p>
      <w:pPr>
        <w:pStyle w:val="Szvegtrzs2"/>
        <w:rPr>
          <w:sz w:val="22"/>
          <w:szCs w:val="22"/>
        </w:rPr>
      </w:pPr>
      <w:r>
        <w:rPr>
          <w:sz w:val="22"/>
          <w:szCs w:val="22"/>
        </w:rPr>
      </w:r>
    </w:p>
    <w:p>
      <w:pPr>
        <w:pStyle w:val="Szvegtrzs2"/>
        <w:rPr/>
      </w:pPr>
      <w:r>
        <w:rPr>
          <w:sz w:val="22"/>
          <w:szCs w:val="22"/>
        </w:rPr>
        <w:t xml:space="preserve">A testület a </w:t>
      </w:r>
      <w:r>
        <w:rPr>
          <w:b/>
          <w:sz w:val="22"/>
          <w:szCs w:val="22"/>
        </w:rPr>
        <w:t>javaslatot 35 igen szavazattal</w:t>
      </w:r>
      <w:r>
        <w:rPr>
          <w:sz w:val="22"/>
          <w:szCs w:val="22"/>
        </w:rPr>
        <w:t xml:space="preserve">, ellenszavazat és tartózkodás nélkül elfogadta. </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Adorján László Csaba, az 1. számú salgótarjáni székhelyű Egyéni Választókerületi Választási Bizottság tagjává történő </w:t>
      </w:r>
      <w:r>
        <w:rPr>
          <w:sz w:val="22"/>
          <w:szCs w:val="22"/>
        </w:rPr>
        <w:t>megválasztásával, igen szavazatával jelezze.</w:t>
      </w:r>
    </w:p>
    <w:p>
      <w:pPr>
        <w:pStyle w:val="Szvegtrzs2"/>
        <w:rPr>
          <w:sz w:val="22"/>
          <w:szCs w:val="22"/>
        </w:rPr>
      </w:pPr>
      <w:r>
        <w:rPr>
          <w:sz w:val="22"/>
          <w:szCs w:val="22"/>
        </w:rPr>
      </w:r>
    </w:p>
    <w:p>
      <w:pPr>
        <w:pStyle w:val="Szvegtrzs2"/>
        <w:rPr>
          <w:sz w:val="22"/>
          <w:szCs w:val="22"/>
        </w:rPr>
      </w:pPr>
      <w:r>
        <w:rPr>
          <w:sz w:val="22"/>
          <w:szCs w:val="22"/>
        </w:rPr>
        <w:t xml:space="preserve">A testület a </w:t>
      </w:r>
      <w:r>
        <w:rPr>
          <w:b/>
          <w:sz w:val="22"/>
          <w:szCs w:val="22"/>
        </w:rPr>
        <w:t>javaslatot 35 igen szavazattal</w:t>
      </w:r>
      <w:r>
        <w:rPr>
          <w:sz w:val="22"/>
          <w:szCs w:val="22"/>
        </w:rPr>
        <w:t xml:space="preserve">, ellenszavazat és tartózkodás nélkül elfogadta. </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Szlovacsek Gyuláné, az 1. számú salgótarjáni székhelyű Egyéni Választókerületi Választási Bizottság tagjává történő </w:t>
      </w:r>
      <w:r>
        <w:rPr>
          <w:sz w:val="22"/>
          <w:szCs w:val="22"/>
        </w:rPr>
        <w:t>megválasztásával, igen szavazatával jelezze.</w:t>
      </w:r>
    </w:p>
    <w:p>
      <w:pPr>
        <w:pStyle w:val="Szvegtrzs2"/>
        <w:rPr>
          <w:sz w:val="22"/>
          <w:szCs w:val="22"/>
        </w:rPr>
      </w:pPr>
      <w:r>
        <w:rPr>
          <w:sz w:val="22"/>
          <w:szCs w:val="22"/>
        </w:rPr>
      </w:r>
    </w:p>
    <w:p>
      <w:pPr>
        <w:pStyle w:val="Szvegtrzs2"/>
        <w:rPr/>
      </w:pPr>
      <w:r>
        <w:rPr>
          <w:sz w:val="22"/>
          <w:szCs w:val="22"/>
        </w:rPr>
        <w:t xml:space="preserve">A testület a </w:t>
      </w:r>
      <w:r>
        <w:rPr>
          <w:b/>
          <w:sz w:val="22"/>
          <w:szCs w:val="22"/>
        </w:rPr>
        <w:t>javaslatot 35 igen szavazattal</w:t>
      </w:r>
      <w:r>
        <w:rPr>
          <w:sz w:val="22"/>
          <w:szCs w:val="22"/>
        </w:rPr>
        <w:t xml:space="preserve">, ellenszavazat és tartózkodás nélkül elfogadta. </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Juhászné Kincses Helén, az 1. számú salgótarjáni székhelyű Egyéni Választókerületi Választási Bizottság póttagjává történő </w:t>
      </w:r>
      <w:r>
        <w:rPr>
          <w:sz w:val="22"/>
          <w:szCs w:val="22"/>
        </w:rPr>
        <w:t>megválasztásával, igen szavazatával jelezze.</w:t>
      </w:r>
    </w:p>
    <w:p>
      <w:pPr>
        <w:pStyle w:val="Szvegtrzs2"/>
        <w:rPr>
          <w:sz w:val="22"/>
          <w:szCs w:val="22"/>
        </w:rPr>
      </w:pPr>
      <w:r>
        <w:rPr>
          <w:sz w:val="22"/>
          <w:szCs w:val="22"/>
        </w:rPr>
      </w:r>
    </w:p>
    <w:p>
      <w:pPr>
        <w:pStyle w:val="Szvegtrzs2"/>
        <w:rPr/>
      </w:pPr>
      <w:r>
        <w:rPr>
          <w:sz w:val="22"/>
          <w:szCs w:val="22"/>
        </w:rPr>
        <w:t xml:space="preserve">A testület a </w:t>
      </w:r>
      <w:r>
        <w:rPr>
          <w:b/>
          <w:sz w:val="22"/>
          <w:szCs w:val="22"/>
        </w:rPr>
        <w:t>javaslatot 35 igen szavazattal</w:t>
      </w:r>
      <w:r>
        <w:rPr>
          <w:sz w:val="22"/>
          <w:szCs w:val="22"/>
        </w:rPr>
        <w:t xml:space="preserve">, ellenszavazat és tartózkodás nélkül elfogadta. </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Budainé Földi Mária, az 1. számú salgótarjáni székhelyű Egyéni Választókerületi Választási Bizottság póttagjává történő </w:t>
      </w:r>
      <w:r>
        <w:rPr>
          <w:sz w:val="22"/>
          <w:szCs w:val="22"/>
        </w:rPr>
        <w:t>megválasztásával, igen szavazatával jelezze.</w:t>
      </w:r>
    </w:p>
    <w:p>
      <w:pPr>
        <w:pStyle w:val="Szvegtrzs2"/>
        <w:rPr>
          <w:sz w:val="22"/>
          <w:szCs w:val="22"/>
        </w:rPr>
      </w:pPr>
      <w:r>
        <w:rPr>
          <w:sz w:val="22"/>
          <w:szCs w:val="22"/>
        </w:rPr>
      </w:r>
    </w:p>
    <w:p>
      <w:pPr>
        <w:pStyle w:val="Szvegtrzs2"/>
        <w:rPr/>
      </w:pPr>
      <w:r>
        <w:rPr>
          <w:sz w:val="22"/>
          <w:szCs w:val="22"/>
        </w:rPr>
        <w:t xml:space="preserve">A testület a </w:t>
      </w:r>
      <w:r>
        <w:rPr>
          <w:b/>
          <w:sz w:val="22"/>
          <w:szCs w:val="22"/>
        </w:rPr>
        <w:t>javaslatot 35 igen szavazattal</w:t>
      </w:r>
      <w:r>
        <w:rPr>
          <w:sz w:val="22"/>
          <w:szCs w:val="22"/>
        </w:rPr>
        <w:t xml:space="preserve">, ellenszavazat és tartózkodás nélkül elfogadta. </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sz w:val="22"/>
          <w:szCs w:val="22"/>
        </w:rPr>
      </w:pPr>
      <w:r>
        <w:rPr>
          <w:sz w:val="22"/>
          <w:szCs w:val="22"/>
        </w:rPr>
        <w:t xml:space="preserve">Kéri, aki egyetért </w:t>
      </w:r>
      <w:r>
        <w:rPr>
          <w:b/>
          <w:sz w:val="22"/>
          <w:szCs w:val="22"/>
        </w:rPr>
        <w:t>Tolnay Béla Endre, a 2. számú pásztói székhelyű Egyéni Választókerületi Választási Bizottság tagjává történő</w:t>
      </w:r>
      <w:r>
        <w:rPr>
          <w:sz w:val="22"/>
          <w:szCs w:val="22"/>
        </w:rPr>
        <w:t xml:space="preserve"> megválasztásával, igen szavazatával jelezze.</w:t>
      </w:r>
    </w:p>
    <w:p>
      <w:pPr>
        <w:pStyle w:val="Szvegtrzs2"/>
        <w:rPr>
          <w:b/>
          <w:b/>
          <w:sz w:val="22"/>
          <w:szCs w:val="22"/>
        </w:rPr>
      </w:pPr>
      <w:r>
        <w:rPr>
          <w:b/>
          <w:sz w:val="22"/>
          <w:szCs w:val="22"/>
        </w:rPr>
      </w:r>
    </w:p>
    <w:p>
      <w:pPr>
        <w:pStyle w:val="Szvegtrzs2"/>
        <w:rPr/>
      </w:pPr>
      <w:r>
        <w:rPr>
          <w:sz w:val="22"/>
          <w:szCs w:val="22"/>
        </w:rPr>
        <w:t xml:space="preserve">A testület a </w:t>
      </w:r>
      <w:r>
        <w:rPr>
          <w:b/>
          <w:sz w:val="22"/>
          <w:szCs w:val="22"/>
        </w:rPr>
        <w:t>javaslatot 35 igen szavazattal</w:t>
      </w:r>
      <w:r>
        <w:rPr>
          <w:sz w:val="22"/>
          <w:szCs w:val="22"/>
        </w:rPr>
        <w:t xml:space="preserve">, ellenszavazat és tartózkodás nélkül elfogadta. </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Klimó István, a 2. számú pásztói székhelyű Egyéni Választókerületi Választási Bizottság tagjává történő</w:t>
      </w:r>
      <w:r>
        <w:rPr>
          <w:sz w:val="22"/>
          <w:szCs w:val="22"/>
        </w:rPr>
        <w:t xml:space="preserve"> megválasztásával, igen szavazatával jelezze.</w:t>
      </w:r>
    </w:p>
    <w:p>
      <w:pPr>
        <w:pStyle w:val="Szvegtrzs2"/>
        <w:rPr>
          <w:b/>
          <w:b/>
          <w:sz w:val="22"/>
          <w:szCs w:val="22"/>
        </w:rPr>
      </w:pPr>
      <w:r>
        <w:rPr>
          <w:b/>
          <w:sz w:val="22"/>
          <w:szCs w:val="22"/>
        </w:rPr>
      </w:r>
    </w:p>
    <w:p>
      <w:pPr>
        <w:pStyle w:val="Szvegtrzs2"/>
        <w:rPr/>
      </w:pPr>
      <w:r>
        <w:rPr>
          <w:sz w:val="22"/>
          <w:szCs w:val="22"/>
        </w:rPr>
        <w:t xml:space="preserve">A testület a </w:t>
      </w:r>
      <w:r>
        <w:rPr>
          <w:b/>
          <w:sz w:val="22"/>
          <w:szCs w:val="22"/>
        </w:rPr>
        <w:t>javaslatot 35 igen szavazattal</w:t>
      </w:r>
      <w:r>
        <w:rPr>
          <w:sz w:val="22"/>
          <w:szCs w:val="22"/>
        </w:rPr>
        <w:t xml:space="preserve">, ellenszavazat és tartózkodás nélkül elfogadta. </w:t>
      </w:r>
    </w:p>
    <w:p>
      <w:pPr>
        <w:pStyle w:val="Szvegtrzs2"/>
        <w:rPr>
          <w:b/>
          <w:b/>
          <w:sz w:val="22"/>
          <w:szCs w:val="22"/>
        </w:rPr>
      </w:pPr>
      <w:r>
        <w:rPr>
          <w:b/>
          <w:sz w:val="22"/>
          <w:szCs w:val="22"/>
        </w:rPr>
      </w:r>
    </w:p>
    <w:p>
      <w:pPr>
        <w:pStyle w:val="Szvegtrzs2"/>
        <w:rPr/>
      </w:pPr>
      <w:r>
        <w:rPr>
          <w:sz w:val="22"/>
          <w:szCs w:val="22"/>
        </w:rPr>
        <w:t xml:space="preserve">Kéri, aki egyetért </w:t>
      </w:r>
      <w:r>
        <w:rPr>
          <w:b/>
          <w:sz w:val="22"/>
          <w:szCs w:val="22"/>
        </w:rPr>
        <w:t>Madlena József, a 2. számú pásztói székhelyű Egyéni Választókerületi Választási Bizottság tagjává történő</w:t>
      </w:r>
      <w:r>
        <w:rPr>
          <w:sz w:val="22"/>
          <w:szCs w:val="22"/>
        </w:rPr>
        <w:t xml:space="preserve"> megválasztásával, igen szavazatával jelezze.</w:t>
      </w:r>
    </w:p>
    <w:p>
      <w:pPr>
        <w:pStyle w:val="Szvegtrzs2"/>
        <w:rPr>
          <w:b/>
          <w:b/>
          <w:sz w:val="22"/>
          <w:szCs w:val="22"/>
        </w:rPr>
      </w:pPr>
      <w:r>
        <w:rPr>
          <w:b/>
          <w:sz w:val="22"/>
          <w:szCs w:val="22"/>
        </w:rPr>
      </w:r>
    </w:p>
    <w:p>
      <w:pPr>
        <w:pStyle w:val="Szvegtrzs2"/>
        <w:rPr/>
      </w:pPr>
      <w:r>
        <w:rPr>
          <w:sz w:val="22"/>
          <w:szCs w:val="22"/>
        </w:rPr>
        <w:t xml:space="preserve">A testület a </w:t>
      </w:r>
      <w:r>
        <w:rPr>
          <w:b/>
          <w:sz w:val="22"/>
          <w:szCs w:val="22"/>
        </w:rPr>
        <w:t>javaslatot 35 igen szavazattal</w:t>
      </w:r>
      <w:r>
        <w:rPr>
          <w:sz w:val="22"/>
          <w:szCs w:val="22"/>
        </w:rPr>
        <w:t xml:space="preserve">, ellenszavazat és tartózkodás nélkül elfogadta. </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Kosztovics Ottó, a 2. számú pásztói székhelyű Egyéni Választókerületi Választási Bizottság póttagjává történő</w:t>
      </w:r>
      <w:r>
        <w:rPr>
          <w:sz w:val="22"/>
          <w:szCs w:val="22"/>
        </w:rPr>
        <w:t xml:space="preserve"> megválasztásával, igen szavazatával jelezze.</w:t>
      </w:r>
    </w:p>
    <w:p>
      <w:pPr>
        <w:pStyle w:val="Szvegtrzs2"/>
        <w:rPr>
          <w:b/>
          <w:b/>
          <w:sz w:val="22"/>
          <w:szCs w:val="22"/>
        </w:rPr>
      </w:pPr>
      <w:r>
        <w:rPr>
          <w:b/>
          <w:sz w:val="22"/>
          <w:szCs w:val="22"/>
        </w:rPr>
      </w:r>
    </w:p>
    <w:p>
      <w:pPr>
        <w:pStyle w:val="Szvegtrzs2"/>
        <w:rPr/>
      </w:pPr>
      <w:r>
        <w:rPr>
          <w:sz w:val="22"/>
          <w:szCs w:val="22"/>
        </w:rPr>
        <w:t xml:space="preserve">A testület a </w:t>
      </w:r>
      <w:r>
        <w:rPr>
          <w:b/>
          <w:sz w:val="22"/>
          <w:szCs w:val="22"/>
        </w:rPr>
        <w:t>javaslatot 35 igen szavazattal</w:t>
      </w:r>
      <w:r>
        <w:rPr>
          <w:sz w:val="22"/>
          <w:szCs w:val="22"/>
        </w:rPr>
        <w:t xml:space="preserve">, ellenszavazat és tartózkodás nélkül elfogadta. </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Vámos Károly, a 2. számú pásztói székhelyű Egyéni Választókerületi Választási Bizottság póttagjává történő</w:t>
      </w:r>
      <w:r>
        <w:rPr>
          <w:sz w:val="22"/>
          <w:szCs w:val="22"/>
        </w:rPr>
        <w:t xml:space="preserve"> megválasztásával, igen szavazatával jelezze.</w:t>
      </w:r>
    </w:p>
    <w:p>
      <w:pPr>
        <w:pStyle w:val="Szvegtrzs2"/>
        <w:rPr>
          <w:b/>
          <w:b/>
          <w:sz w:val="22"/>
          <w:szCs w:val="22"/>
        </w:rPr>
      </w:pPr>
      <w:r>
        <w:rPr>
          <w:b/>
          <w:sz w:val="22"/>
          <w:szCs w:val="22"/>
        </w:rPr>
      </w:r>
    </w:p>
    <w:p>
      <w:pPr>
        <w:pStyle w:val="Szvegtrzs2"/>
        <w:rPr/>
      </w:pPr>
      <w:r>
        <w:rPr>
          <w:sz w:val="22"/>
          <w:szCs w:val="22"/>
        </w:rPr>
        <w:t xml:space="preserve">A testület a </w:t>
      </w:r>
      <w:r>
        <w:rPr>
          <w:b/>
          <w:sz w:val="22"/>
          <w:szCs w:val="22"/>
        </w:rPr>
        <w:t>javaslatot 35 igen szavazattal</w:t>
      </w:r>
      <w:r>
        <w:rPr>
          <w:sz w:val="22"/>
          <w:szCs w:val="22"/>
        </w:rPr>
        <w:t xml:space="preserve">, ellenszavazat és tartózkodás nélkül elfogadta. </w:t>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Gyarmati Attila, a 3. számú szécsényi székhelyű Egyéni Választókerületi Választási Bizottság tagjává történő </w:t>
      </w:r>
      <w:r>
        <w:rPr>
          <w:sz w:val="22"/>
          <w:szCs w:val="22"/>
        </w:rPr>
        <w:t>megválasztásával, igen szavazatával jelezze.</w:t>
      </w:r>
    </w:p>
    <w:p>
      <w:pPr>
        <w:pStyle w:val="Szvegtrzs2"/>
        <w:rPr>
          <w:b/>
          <w:b/>
          <w:sz w:val="22"/>
          <w:szCs w:val="22"/>
        </w:rPr>
      </w:pPr>
      <w:r>
        <w:rPr>
          <w:b/>
          <w:sz w:val="22"/>
          <w:szCs w:val="22"/>
        </w:rPr>
      </w:r>
    </w:p>
    <w:p>
      <w:pPr>
        <w:pStyle w:val="Szvegtrzs2"/>
        <w:rPr>
          <w:b/>
          <w:b/>
          <w:sz w:val="22"/>
          <w:szCs w:val="22"/>
        </w:rPr>
      </w:pPr>
      <w:r>
        <w:rPr>
          <w:sz w:val="22"/>
          <w:szCs w:val="22"/>
        </w:rPr>
        <w:t xml:space="preserve">A testület a </w:t>
      </w:r>
      <w:r>
        <w:rPr>
          <w:b/>
          <w:sz w:val="22"/>
          <w:szCs w:val="22"/>
        </w:rPr>
        <w:t>javaslatot 35 igen szavazattal</w:t>
      </w:r>
      <w:r>
        <w:rPr>
          <w:sz w:val="22"/>
          <w:szCs w:val="22"/>
        </w:rPr>
        <w:t>, ellenszavazat és tartózkodás nélkül elfogadta.</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dr. Kotlár Istvánné, a 3. számú szécsényi székhelyű Egyéni Választókerületi Választási Bizottság tagjává történő </w:t>
      </w:r>
      <w:r>
        <w:rPr>
          <w:sz w:val="22"/>
          <w:szCs w:val="22"/>
        </w:rPr>
        <w:t>megválasztásával, igen szavazatával jelezze.</w:t>
      </w:r>
    </w:p>
    <w:p>
      <w:pPr>
        <w:pStyle w:val="Szvegtrzs2"/>
        <w:rPr>
          <w:b/>
          <w:b/>
          <w:sz w:val="22"/>
          <w:szCs w:val="22"/>
        </w:rPr>
      </w:pPr>
      <w:r>
        <w:rPr>
          <w:b/>
          <w:sz w:val="22"/>
          <w:szCs w:val="22"/>
        </w:rPr>
      </w:r>
    </w:p>
    <w:p>
      <w:pPr>
        <w:pStyle w:val="Szvegtrzs2"/>
        <w:rPr>
          <w:b/>
          <w:b/>
          <w:sz w:val="22"/>
          <w:szCs w:val="22"/>
        </w:rPr>
      </w:pPr>
      <w:r>
        <w:rPr>
          <w:sz w:val="22"/>
          <w:szCs w:val="22"/>
        </w:rPr>
        <w:t xml:space="preserve">A testület a </w:t>
      </w:r>
      <w:r>
        <w:rPr>
          <w:b/>
          <w:sz w:val="22"/>
          <w:szCs w:val="22"/>
        </w:rPr>
        <w:t>javaslatot 35 igen szavazattal</w:t>
      </w:r>
      <w:r>
        <w:rPr>
          <w:sz w:val="22"/>
          <w:szCs w:val="22"/>
        </w:rPr>
        <w:t>, ellenszavazat és tartózkodás nélkül elfogadta.</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Miskolczi Istvánné, a 3. számú szécsényi székhelyű Egyéni Választókerületi Választási Bizottság tagjává történő </w:t>
      </w:r>
      <w:r>
        <w:rPr>
          <w:sz w:val="22"/>
          <w:szCs w:val="22"/>
        </w:rPr>
        <w:t>megválasztásával, igen szavazatával jelezze.</w:t>
      </w:r>
    </w:p>
    <w:p>
      <w:pPr>
        <w:pStyle w:val="Szvegtrzs2"/>
        <w:rPr>
          <w:b/>
          <w:b/>
          <w:sz w:val="22"/>
          <w:szCs w:val="22"/>
        </w:rPr>
      </w:pPr>
      <w:r>
        <w:rPr>
          <w:b/>
          <w:sz w:val="22"/>
          <w:szCs w:val="22"/>
        </w:rPr>
      </w:r>
    </w:p>
    <w:p>
      <w:pPr>
        <w:pStyle w:val="Szvegtrzs2"/>
        <w:rPr>
          <w:b/>
          <w:b/>
          <w:sz w:val="22"/>
          <w:szCs w:val="22"/>
        </w:rPr>
      </w:pPr>
      <w:r>
        <w:rPr>
          <w:sz w:val="22"/>
          <w:szCs w:val="22"/>
        </w:rPr>
        <w:t xml:space="preserve">A testület a </w:t>
      </w:r>
      <w:r>
        <w:rPr>
          <w:b/>
          <w:sz w:val="22"/>
          <w:szCs w:val="22"/>
        </w:rPr>
        <w:t>javaslatot 35 igen szavazattal</w:t>
      </w:r>
      <w:r>
        <w:rPr>
          <w:sz w:val="22"/>
          <w:szCs w:val="22"/>
        </w:rPr>
        <w:t>, ellenszavazat és tartózkodás nélkül elfogadta.</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Lantos Sándorné, a 3. számú szécsényi székhelyű Egyéni Választókerületi Választási Bizottság póttagjává történő </w:t>
      </w:r>
      <w:r>
        <w:rPr>
          <w:sz w:val="22"/>
          <w:szCs w:val="22"/>
        </w:rPr>
        <w:t>megválasztásával, igen szavazatával jelezze.</w:t>
      </w:r>
    </w:p>
    <w:p>
      <w:pPr>
        <w:pStyle w:val="Szvegtrzs2"/>
        <w:rPr>
          <w:b/>
          <w:b/>
          <w:sz w:val="22"/>
          <w:szCs w:val="22"/>
        </w:rPr>
      </w:pPr>
      <w:r>
        <w:rPr>
          <w:b/>
          <w:sz w:val="22"/>
          <w:szCs w:val="22"/>
        </w:rPr>
      </w:r>
    </w:p>
    <w:p>
      <w:pPr>
        <w:pStyle w:val="Szvegtrzs2"/>
        <w:rPr>
          <w:b/>
          <w:b/>
          <w:sz w:val="22"/>
          <w:szCs w:val="22"/>
        </w:rPr>
      </w:pPr>
      <w:r>
        <w:rPr>
          <w:sz w:val="22"/>
          <w:szCs w:val="22"/>
        </w:rPr>
        <w:t xml:space="preserve">A testület a </w:t>
      </w:r>
      <w:r>
        <w:rPr>
          <w:b/>
          <w:sz w:val="22"/>
          <w:szCs w:val="22"/>
        </w:rPr>
        <w:t>javaslatot 35 igen szavazattal</w:t>
      </w:r>
      <w:r>
        <w:rPr>
          <w:sz w:val="22"/>
          <w:szCs w:val="22"/>
        </w:rPr>
        <w:t>, ellenszavazat és tartózkodás nélkül elfogadta.</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 xml:space="preserve">Kéri, aki egyetért </w:t>
      </w:r>
      <w:r>
        <w:rPr>
          <w:b/>
          <w:sz w:val="22"/>
          <w:szCs w:val="22"/>
        </w:rPr>
        <w:t xml:space="preserve">Domszky György, a 3. számú szécsényi székhelyű Egyéni Választókerületi Választási Bizottság póttagjává történő </w:t>
      </w:r>
      <w:r>
        <w:rPr>
          <w:sz w:val="22"/>
          <w:szCs w:val="22"/>
        </w:rPr>
        <w:t>megválasztásával, igen szavazatával jelezze.</w:t>
      </w:r>
    </w:p>
    <w:p>
      <w:pPr>
        <w:pStyle w:val="Szvegtrzs2"/>
        <w:rPr>
          <w:b/>
          <w:b/>
          <w:sz w:val="22"/>
          <w:szCs w:val="22"/>
        </w:rPr>
      </w:pPr>
      <w:r>
        <w:rPr>
          <w:b/>
          <w:sz w:val="22"/>
          <w:szCs w:val="22"/>
        </w:rPr>
      </w:r>
    </w:p>
    <w:p>
      <w:pPr>
        <w:pStyle w:val="Szvegtrzs2"/>
        <w:rPr>
          <w:b/>
          <w:b/>
          <w:sz w:val="22"/>
          <w:szCs w:val="22"/>
        </w:rPr>
      </w:pPr>
      <w:r>
        <w:rPr>
          <w:sz w:val="22"/>
          <w:szCs w:val="22"/>
        </w:rPr>
        <w:t xml:space="preserve">A testület a </w:t>
      </w:r>
      <w:r>
        <w:rPr>
          <w:b/>
          <w:sz w:val="22"/>
          <w:szCs w:val="22"/>
        </w:rPr>
        <w:t>javaslatot 35 igen szavazattal</w:t>
      </w:r>
      <w:r>
        <w:rPr>
          <w:sz w:val="22"/>
          <w:szCs w:val="22"/>
        </w:rPr>
        <w:t>, ellenszavazat és tartózkodás nélkül elfogadta.</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dr. Czudar Sándor, a 4. számú balassagyarmati székhelyű Egyéni Választókerületi Választási Bizottság tagjává történő </w:t>
      </w:r>
      <w:r>
        <w:rPr>
          <w:sz w:val="22"/>
          <w:szCs w:val="22"/>
        </w:rPr>
        <w:t>megválasztásával, igen szavazatával jelezze.</w:t>
      </w:r>
    </w:p>
    <w:p>
      <w:pPr>
        <w:pStyle w:val="Szvegtrzs2"/>
        <w:rPr>
          <w:b/>
          <w:b/>
          <w:sz w:val="22"/>
          <w:szCs w:val="22"/>
        </w:rPr>
      </w:pPr>
      <w:r>
        <w:rPr>
          <w:b/>
          <w:sz w:val="22"/>
          <w:szCs w:val="22"/>
        </w:rPr>
      </w:r>
    </w:p>
    <w:p>
      <w:pPr>
        <w:pStyle w:val="Szvegtrzs2"/>
        <w:rPr>
          <w:b/>
          <w:b/>
          <w:sz w:val="22"/>
          <w:szCs w:val="22"/>
        </w:rPr>
      </w:pPr>
      <w:r>
        <w:rPr>
          <w:sz w:val="22"/>
          <w:szCs w:val="22"/>
        </w:rPr>
        <w:t xml:space="preserve">A testület a </w:t>
      </w:r>
      <w:r>
        <w:rPr>
          <w:b/>
          <w:sz w:val="22"/>
          <w:szCs w:val="22"/>
        </w:rPr>
        <w:t>javaslatot 35 igen szavazattal</w:t>
      </w:r>
      <w:r>
        <w:rPr>
          <w:sz w:val="22"/>
          <w:szCs w:val="22"/>
        </w:rPr>
        <w:t>, ellenszavazat és tartózkodás nélkül elfogadta.</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Bárányné dr. Balázs Mária, a 4. számú balassagyarmati székhelyű Egyéni Választókerületi Választási Bizottság tagjává történő </w:t>
      </w:r>
      <w:r>
        <w:rPr>
          <w:sz w:val="22"/>
          <w:szCs w:val="22"/>
        </w:rPr>
        <w:t>megválasztásával, igen szavazatával jelezze.</w:t>
      </w:r>
    </w:p>
    <w:p>
      <w:pPr>
        <w:pStyle w:val="Szvegtrzs2"/>
        <w:rPr>
          <w:b/>
          <w:b/>
          <w:sz w:val="22"/>
          <w:szCs w:val="22"/>
        </w:rPr>
      </w:pPr>
      <w:r>
        <w:rPr>
          <w:b/>
          <w:sz w:val="22"/>
          <w:szCs w:val="22"/>
        </w:rPr>
      </w:r>
    </w:p>
    <w:p>
      <w:pPr>
        <w:pStyle w:val="Szvegtrzs2"/>
        <w:rPr>
          <w:b/>
          <w:b/>
          <w:sz w:val="22"/>
          <w:szCs w:val="22"/>
        </w:rPr>
      </w:pPr>
      <w:r>
        <w:rPr>
          <w:sz w:val="22"/>
          <w:szCs w:val="22"/>
        </w:rPr>
        <w:t xml:space="preserve">A testület a </w:t>
      </w:r>
      <w:r>
        <w:rPr>
          <w:b/>
          <w:sz w:val="22"/>
          <w:szCs w:val="22"/>
        </w:rPr>
        <w:t>javaslatot 35 igen szavazattal</w:t>
      </w:r>
      <w:r>
        <w:rPr>
          <w:sz w:val="22"/>
          <w:szCs w:val="22"/>
        </w:rPr>
        <w:t>, ellenszavazat és tartózkodás nélkül elfogadta.</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Palotás Imre, a 4. számú balassagyarmati székhelyű Egyéni Választókerületi Választási Bizottság tagjává történő </w:t>
      </w:r>
      <w:r>
        <w:rPr>
          <w:sz w:val="22"/>
          <w:szCs w:val="22"/>
        </w:rPr>
        <w:t>megválasztásával, igen szavazatával jelezze.</w:t>
      </w:r>
    </w:p>
    <w:p>
      <w:pPr>
        <w:pStyle w:val="Szvegtrzs2"/>
        <w:rPr>
          <w:b/>
          <w:b/>
          <w:sz w:val="22"/>
          <w:szCs w:val="22"/>
        </w:rPr>
      </w:pPr>
      <w:r>
        <w:rPr>
          <w:b/>
          <w:sz w:val="22"/>
          <w:szCs w:val="22"/>
        </w:rPr>
      </w:r>
    </w:p>
    <w:p>
      <w:pPr>
        <w:pStyle w:val="Szvegtrzs2"/>
        <w:rPr>
          <w:b/>
          <w:b/>
          <w:sz w:val="22"/>
          <w:szCs w:val="22"/>
        </w:rPr>
      </w:pPr>
      <w:r>
        <w:rPr>
          <w:sz w:val="22"/>
          <w:szCs w:val="22"/>
        </w:rPr>
        <w:t xml:space="preserve">A testület a </w:t>
      </w:r>
      <w:r>
        <w:rPr>
          <w:b/>
          <w:sz w:val="22"/>
          <w:szCs w:val="22"/>
        </w:rPr>
        <w:t>javaslatot 35 igen szavazattal</w:t>
      </w:r>
      <w:r>
        <w:rPr>
          <w:sz w:val="22"/>
          <w:szCs w:val="22"/>
        </w:rPr>
        <w:t>, ellenszavazat és tartózkodás nélkül elfogadta.</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Oroszlánné Mészáros Ágnes, a 4. számú balassagyarmati székhelyű Egyéni Választókerületi Választási Bizottság póttagjává történő </w:t>
      </w:r>
      <w:r>
        <w:rPr>
          <w:sz w:val="22"/>
          <w:szCs w:val="22"/>
        </w:rPr>
        <w:t>megválasztásával, igen szavazatával jelezze.</w:t>
      </w:r>
    </w:p>
    <w:p>
      <w:pPr>
        <w:pStyle w:val="Szvegtrzs2"/>
        <w:rPr>
          <w:b/>
          <w:b/>
          <w:sz w:val="22"/>
          <w:szCs w:val="22"/>
        </w:rPr>
      </w:pPr>
      <w:r>
        <w:rPr>
          <w:b/>
          <w:sz w:val="22"/>
          <w:szCs w:val="22"/>
        </w:rPr>
      </w:r>
    </w:p>
    <w:p>
      <w:pPr>
        <w:pStyle w:val="Szvegtrzs2"/>
        <w:rPr>
          <w:b/>
          <w:b/>
          <w:sz w:val="22"/>
          <w:szCs w:val="22"/>
        </w:rPr>
      </w:pPr>
      <w:r>
        <w:rPr>
          <w:sz w:val="22"/>
          <w:szCs w:val="22"/>
        </w:rPr>
        <w:t xml:space="preserve">A testület a </w:t>
      </w:r>
      <w:r>
        <w:rPr>
          <w:b/>
          <w:sz w:val="22"/>
          <w:szCs w:val="22"/>
        </w:rPr>
        <w:t>javaslatot 35 igen szavazattal</w:t>
      </w:r>
      <w:r>
        <w:rPr>
          <w:sz w:val="22"/>
          <w:szCs w:val="22"/>
        </w:rPr>
        <w:t>, ellenszavazat és tartózkodás nélkül elfogadta.</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Kéri, aki egyetért</w:t>
      </w:r>
      <w:r>
        <w:rPr>
          <w:b/>
          <w:sz w:val="22"/>
          <w:szCs w:val="22"/>
        </w:rPr>
        <w:t xml:space="preserve"> Barna László, a 4. számú balassagyarmati székhelyű Egyéni Választókerületi Választási Bizottság póttagjává történő </w:t>
      </w:r>
      <w:r>
        <w:rPr>
          <w:sz w:val="22"/>
          <w:szCs w:val="22"/>
        </w:rPr>
        <w:t>megválasztásával, igen szavazatával jelezze.</w:t>
      </w:r>
    </w:p>
    <w:p>
      <w:pPr>
        <w:pStyle w:val="Szvegtrzs2"/>
        <w:rPr>
          <w:b/>
          <w:b/>
          <w:sz w:val="22"/>
          <w:szCs w:val="22"/>
        </w:rPr>
      </w:pPr>
      <w:r>
        <w:rPr>
          <w:b/>
          <w:sz w:val="22"/>
          <w:szCs w:val="22"/>
        </w:rPr>
      </w:r>
    </w:p>
    <w:p>
      <w:pPr>
        <w:pStyle w:val="Szvegtrzs2"/>
        <w:rPr>
          <w:b/>
          <w:b/>
          <w:sz w:val="22"/>
          <w:szCs w:val="22"/>
        </w:rPr>
      </w:pPr>
      <w:r>
        <w:rPr>
          <w:sz w:val="22"/>
          <w:szCs w:val="22"/>
        </w:rPr>
        <w:t xml:space="preserve">A testület a </w:t>
      </w:r>
      <w:r>
        <w:rPr>
          <w:b/>
          <w:sz w:val="22"/>
          <w:szCs w:val="22"/>
        </w:rPr>
        <w:t>javaslatot 35 igen szavazattal</w:t>
      </w:r>
      <w:r>
        <w:rPr>
          <w:sz w:val="22"/>
          <w:szCs w:val="22"/>
        </w:rPr>
        <w:t>, ellenszavazat és tartózkodás nélkül elfogadta.</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b/>
          <w:b/>
          <w:sz w:val="22"/>
          <w:szCs w:val="22"/>
        </w:rPr>
      </w:pPr>
      <w:r>
        <w:rPr>
          <w:b/>
          <w:sz w:val="22"/>
          <w:szCs w:val="22"/>
        </w:rPr>
        <w:t>Kéri, hogy aki a határozati javaslat egészével egyetért, igen szavazatával jelezze.</w:t>
      </w:r>
    </w:p>
    <w:p>
      <w:pPr>
        <w:pStyle w:val="Szvegtrzs2"/>
        <w:rPr>
          <w:b/>
          <w:b/>
          <w:sz w:val="22"/>
          <w:szCs w:val="22"/>
        </w:rPr>
      </w:pPr>
      <w:r>
        <w:rPr>
          <w:b/>
          <w:sz w:val="22"/>
          <w:szCs w:val="22"/>
        </w:rPr>
      </w:r>
    </w:p>
    <w:p>
      <w:pPr>
        <w:pStyle w:val="Szvegtrzs2"/>
        <w:rPr/>
      </w:pPr>
      <w:r>
        <w:rPr>
          <w:sz w:val="22"/>
          <w:szCs w:val="22"/>
        </w:rPr>
        <w:t>A testület</w:t>
      </w:r>
      <w:r>
        <w:rPr>
          <w:b/>
          <w:sz w:val="22"/>
          <w:szCs w:val="22"/>
        </w:rPr>
        <w:t xml:space="preserve"> 35 igen szavazattal, </w:t>
      </w:r>
      <w:r>
        <w:rPr>
          <w:sz w:val="22"/>
          <w:szCs w:val="22"/>
        </w:rPr>
        <w:t>ellenszavazat és tartózkodás nélkül az alábbi határozatot hozta:</w:t>
      </w:r>
    </w:p>
    <w:p>
      <w:pPr>
        <w:pStyle w:val="Szvegtrzs2"/>
        <w:rPr>
          <w:sz w:val="22"/>
          <w:szCs w:val="22"/>
        </w:rPr>
      </w:pPr>
      <w:r>
        <w:rPr>
          <w:sz w:val="22"/>
          <w:szCs w:val="22"/>
        </w:rPr>
      </w:r>
    </w:p>
    <w:p>
      <w:pPr>
        <w:pStyle w:val="Szvegtrzs2"/>
        <w:rPr>
          <w:sz w:val="22"/>
          <w:szCs w:val="22"/>
        </w:rPr>
      </w:pPr>
      <w:r>
        <w:rPr>
          <w:sz w:val="22"/>
          <w:szCs w:val="22"/>
        </w:rPr>
      </w:r>
    </w:p>
    <w:p>
      <w:pPr>
        <w:pStyle w:val="Szvegtrzs2"/>
        <w:rPr/>
      </w:pPr>
      <w:r>
        <w:rPr>
          <w:b/>
          <w:sz w:val="22"/>
          <w:szCs w:val="22"/>
          <w:u w:val="single"/>
        </w:rPr>
        <w:t>1/2006. (II. 16.) Kgy.</w:t>
      </w:r>
      <w:r>
        <w:rPr>
          <w:b/>
          <w:sz w:val="22"/>
          <w:szCs w:val="22"/>
        </w:rPr>
        <w:tab/>
        <w:tab/>
        <w:tab/>
        <w:t>határozat:</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Emlékezteti a jelenlévőket a választási eljárásról szóló 1997. évi C. törvény 28.§ (1) bekezdésére, miszerint a választási bizottság tagjai a megyei közgyűlés elnöke előtt esküt tesznek.</w:t>
      </w:r>
    </w:p>
    <w:p>
      <w:pPr>
        <w:pStyle w:val="Szvegtrzs2"/>
        <w:rPr>
          <w:sz w:val="22"/>
          <w:szCs w:val="22"/>
        </w:rPr>
      </w:pPr>
      <w:r>
        <w:rPr>
          <w:sz w:val="22"/>
          <w:szCs w:val="22"/>
        </w:rPr>
        <w:t>Kéri, hogy a megválasztott, jelenlévő bizottsági tagok és póttagok fáradjanak ki eskütételre.</w:t>
      </w:r>
    </w:p>
    <w:p>
      <w:pPr>
        <w:pStyle w:val="Szvegtrzs2"/>
        <w:rPr>
          <w:b/>
          <w:b/>
          <w:sz w:val="22"/>
          <w:szCs w:val="22"/>
        </w:rPr>
      </w:pPr>
      <w:r>
        <w:rPr>
          <w:b/>
          <w:sz w:val="22"/>
          <w:szCs w:val="22"/>
        </w:rPr>
      </w:r>
    </w:p>
    <w:p>
      <w:pPr>
        <w:pStyle w:val="Szvegtrzs2"/>
        <w:rPr>
          <w:b/>
          <w:b/>
          <w:sz w:val="22"/>
          <w:szCs w:val="22"/>
          <w:u w:val="single"/>
        </w:rPr>
      </w:pPr>
      <w:r>
        <w:rPr>
          <w:b/>
          <w:sz w:val="22"/>
          <w:szCs w:val="22"/>
          <w:u w:val="single"/>
        </w:rPr>
        <w:t>Dr. Siklósi-Dutkay Zoltán (TVI tagja):</w:t>
      </w:r>
    </w:p>
    <w:p>
      <w:pPr>
        <w:pStyle w:val="Szvegtrzs2"/>
        <w:rPr>
          <w:sz w:val="22"/>
          <w:szCs w:val="22"/>
        </w:rPr>
      </w:pPr>
      <w:r>
        <w:rPr>
          <w:sz w:val="22"/>
          <w:szCs w:val="22"/>
        </w:rPr>
        <w:t>Felkéri az eskütevőket arra, hogy az én elhangzása után a teljes nevüket, az esküszöveg után pedig meggyőződésük szerint az „Isten engem úgy segéljen” formulát legyenek szívesek mondani.</w:t>
      </w:r>
    </w:p>
    <w:p>
      <w:pPr>
        <w:pStyle w:val="Szvegtrzs2"/>
        <w:rPr>
          <w:sz w:val="22"/>
          <w:szCs w:val="22"/>
        </w:rPr>
      </w:pPr>
      <w:r>
        <w:rPr>
          <w:sz w:val="22"/>
          <w:szCs w:val="22"/>
        </w:rPr>
      </w:r>
    </w:p>
    <w:p>
      <w:pPr>
        <w:pStyle w:val="Szvegtrzs2"/>
        <w:rPr>
          <w:i/>
          <w:i/>
          <w:sz w:val="22"/>
          <w:szCs w:val="22"/>
        </w:rPr>
      </w:pPr>
      <w:r>
        <w:rPr>
          <w:sz w:val="22"/>
          <w:szCs w:val="22"/>
        </w:rPr>
        <w:t>[</w:t>
      </w:r>
      <w:r>
        <w:rPr>
          <w:i/>
          <w:sz w:val="22"/>
          <w:szCs w:val="22"/>
        </w:rPr>
        <w:t>Esküszöveg: „Én ….. esküszöm, hogy az Alkotmány és a választásra, népszavazásra és népi kezdeményezésre vonatkozó jogszabályok rendelkezéseit megtartom és megtartatom. Tisztemet és megbízatásomat hazám javára, legjobb tudásom szerint lelkiismeretesen teljesítem. (Isten engem úgy segéljen.) „]</w:t>
      </w:r>
    </w:p>
    <w:p>
      <w:pPr>
        <w:pStyle w:val="Szvegtrzs2"/>
        <w:rPr>
          <w:i/>
          <w:i/>
          <w:sz w:val="22"/>
          <w:szCs w:val="22"/>
        </w:rPr>
      </w:pPr>
      <w:r>
        <w:rPr>
          <w:i/>
          <w:sz w:val="22"/>
          <w:szCs w:val="22"/>
        </w:rPr>
      </w:r>
    </w:p>
    <w:p>
      <w:pPr>
        <w:pStyle w:val="Szvegtrzs2"/>
        <w:rPr>
          <w:sz w:val="22"/>
          <w:szCs w:val="22"/>
        </w:rPr>
      </w:pPr>
      <w:r>
        <w:rPr>
          <w:sz w:val="22"/>
          <w:szCs w:val="22"/>
        </w:rPr>
        <w:t>Felkéri Dóra Ottó urat, a közgyűlés elnökét, valamint dr. Barta László urat, a megyei főjegyzőt, mint a Területi Választási Iroda vezetőjét az esküokmányok átadására. Megkéri a választási bizottságok – közgyűlés elnöke előtt esküt tett - tagjait, hogy nevük elhangzása után megbízólevelüket vegyék át.</w:t>
      </w:r>
    </w:p>
    <w:p>
      <w:pPr>
        <w:pStyle w:val="Szvegtrzs2"/>
        <w:rPr>
          <w:sz w:val="22"/>
          <w:szCs w:val="22"/>
        </w:rPr>
      </w:pPr>
      <w:r>
        <w:rPr>
          <w:sz w:val="22"/>
          <w:szCs w:val="22"/>
        </w:rPr>
      </w:r>
    </w:p>
    <w:p>
      <w:pPr>
        <w:pStyle w:val="Szvegtrzs2"/>
        <w:rPr>
          <w:sz w:val="22"/>
          <w:szCs w:val="22"/>
        </w:rPr>
      </w:pPr>
      <w:r>
        <w:rPr>
          <w:sz w:val="22"/>
          <w:szCs w:val="22"/>
        </w:rPr>
        <w:t>Dr. Adamkó István, dr. Bódis Pál, dr. Bálintné Hübner Judit, Tóthné Kállói Mária dr. Szénási Zsuzsanna, Adorján László Csaba, Szlovacsek Gyuláné, Juhászné Kincses Helén, Budainé Földi Mária, Tolnay Béla Endre, Klimó István, Madlena József, Kosztovics Ottó, Vámos Károly, Gyarmati Attila, dr. Kotlár Istvánné, Miskolczi Istvánné, Lantos Sándorné, Domszky György, Bárányné dr. Balázs Mária, Palotás Imre, Barna László megbízólevelüket átveszik.</w:t>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u w:val="single"/>
        </w:rPr>
      </w:pPr>
      <w:r>
        <w:rPr>
          <w:b/>
          <w:sz w:val="22"/>
          <w:szCs w:val="22"/>
          <w:u w:val="single"/>
        </w:rPr>
        <w:t>Dóra Ottó:</w:t>
      </w:r>
    </w:p>
    <w:p>
      <w:pPr>
        <w:pStyle w:val="Szvegtrzs2"/>
        <w:rPr/>
      </w:pPr>
      <w:r>
        <w:rPr>
          <w:sz w:val="22"/>
          <w:szCs w:val="22"/>
        </w:rPr>
        <w:t>Tájékoztatja a közgyűlést arról, hogy azon bizottsági tagok, akiknek az eskütételére a mai napon nem került sor, egy későbbi időpontban teszik le az esküt a közgyűlés elnöke előtt.</w:t>
      </w:r>
    </w:p>
    <w:p>
      <w:pPr>
        <w:pStyle w:val="Szvegtrzs2"/>
        <w:rPr>
          <w:sz w:val="22"/>
          <w:szCs w:val="22"/>
        </w:rPr>
      </w:pPr>
      <w:r>
        <w:rPr>
          <w:sz w:val="22"/>
          <w:szCs w:val="22"/>
        </w:rPr>
        <w:t>A közgyűlés nevében a megválasztott TVB és OEVB tagoknak szívből gratulál, minél kevesebb munkát kíván.</w:t>
      </w:r>
    </w:p>
    <w:p>
      <w:pPr>
        <w:pStyle w:val="Szvegtrzs2"/>
        <w:rPr>
          <w:sz w:val="22"/>
          <w:szCs w:val="22"/>
        </w:rPr>
      </w:pPr>
      <w:r>
        <w:rPr>
          <w:sz w:val="22"/>
          <w:szCs w:val="22"/>
        </w:rPr>
      </w:r>
    </w:p>
    <w:p>
      <w:pPr>
        <w:pStyle w:val="Szvegtrzs2"/>
        <w:rPr>
          <w:b/>
          <w:b/>
          <w:sz w:val="22"/>
          <w:szCs w:val="22"/>
          <w:u w:val="single"/>
        </w:rPr>
      </w:pPr>
      <w:r>
        <w:rPr>
          <w:b/>
          <w:sz w:val="22"/>
          <w:szCs w:val="22"/>
          <w:u w:val="single"/>
        </w:rPr>
        <w:t>Becsó Zsolt:</w:t>
      </w:r>
    </w:p>
    <w:p>
      <w:pPr>
        <w:pStyle w:val="Szvegtrzs2"/>
        <w:rPr>
          <w:sz w:val="22"/>
          <w:szCs w:val="22"/>
        </w:rPr>
      </w:pPr>
      <w:r>
        <w:rPr>
          <w:sz w:val="22"/>
          <w:szCs w:val="22"/>
        </w:rPr>
        <w:t>Megjegyzi: „sok lesz”.</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Megadja a szót Becsó Zsolt tanácsnok úrnak, a FIDESZ frakcióvezetőjének, aki a „Mi történik a Borbély Lajos Szakközépiskola, Szakiskola és Kollégiumban? címmel napirend előtti hozzászólási szándékát jelezte.</w:t>
      </w:r>
    </w:p>
    <w:p>
      <w:pPr>
        <w:pStyle w:val="Szvegtrzs2"/>
        <w:rPr>
          <w:b/>
          <w:b/>
          <w:sz w:val="22"/>
          <w:szCs w:val="22"/>
          <w:u w:val="single"/>
        </w:rPr>
      </w:pPr>
      <w:r>
        <w:rPr>
          <w:b/>
          <w:sz w:val="22"/>
          <w:szCs w:val="22"/>
          <w:u w:val="single"/>
        </w:rPr>
        <w:t>Becsó Zsolt:</w:t>
      </w:r>
    </w:p>
    <w:p>
      <w:pPr>
        <w:pStyle w:val="Szvegtrzs2"/>
        <w:rPr>
          <w:sz w:val="22"/>
          <w:szCs w:val="22"/>
        </w:rPr>
      </w:pPr>
      <w:r>
        <w:rPr>
          <w:sz w:val="22"/>
          <w:szCs w:val="22"/>
        </w:rPr>
        <w:t>Elmondja, hogy néhány napja egy levéllel kereste meg őt a Borbély Lajos Szakközépiskola, Szakiskola és Kollégium diáktanácsa. Ismerteti a levél tartalmát, melyben az ő szakmai segítségét, támogatását kérik a jelenlegi intézményvezető és a diákönkormányzat közötti, egyre inkább fokozódó ellentétek megoldása érdekében. Az írásos megkeresés szerint 2005. októberétől az igazgató úr akadályozni, csorbítani próbálja a diákjogokat. Az aktuális problémákról 2005 novemberében írásban tájékoztatták Borenszki Ervin alelnök urat, aki ugyan személyesen felkereste a diákönkormányzatot, de változás nem történt. A diákok a gyermekek jogainak hetén Puszta Béla polgármester urat is megkeresték levelükkel, 2005. november 7-én az Oktatási Jogok Biztosának Hivatalához fordultak. Ezév januárjáig több ízben Budapestről szakjogász válaszolta meg részletes kérdéseiket, mely valamennyi esetben alátámasztotta a „Borbélyos diákok” vélemény-nyilvánításának, cselekedeteinek jogszerűségét. Az igazgató úr írásbeli válasz leveleiben ugyan a törvényességet, jogszerűséget hangsúlyozza, de a tanulókkal kapcsolatos szóbeli válaszai nem ezt támasztják alá, a diáktanács tagjait folyamatosan durva, bántó, megalázó megjegyzésekkel illeti. A diáktanács megkérdezése nélkül, a 2006. január 4-ei igazgatói utasításban foglaltak szerint az intézmény 591 rászoruló igényjogosult tanulójától elvonásra került az ingyenes étkezési lehetőség.</w:t>
      </w:r>
    </w:p>
    <w:p>
      <w:pPr>
        <w:pStyle w:val="Szvegtrzs2"/>
        <w:rPr/>
      </w:pPr>
      <w:r>
        <w:rPr>
          <w:sz w:val="22"/>
          <w:szCs w:val="22"/>
        </w:rPr>
        <w:t>Becsó Zsolt kéri az ügy hátterének kivizsgálását, majd az eredményről a Közgyűlés tájékoztatását.</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Megköszöni a napirend előtti felszólalást, kezdeményezni fogja az ügy hivatalos kivizsgálását, majd a közgyűlés és szervei szervezeti és működési szabályzata (továbbiakban: SZMSZ) szerint beszámol a tapasztalatokról a Közgyűlés előtt.</w:t>
      </w:r>
    </w:p>
    <w:p>
      <w:pPr>
        <w:pStyle w:val="Szvegtrzs2"/>
        <w:rPr>
          <w:sz w:val="22"/>
          <w:szCs w:val="22"/>
        </w:rPr>
      </w:pPr>
      <w:r>
        <w:rPr>
          <w:sz w:val="22"/>
          <w:szCs w:val="22"/>
        </w:rPr>
      </w:r>
    </w:p>
    <w:p>
      <w:pPr>
        <w:pStyle w:val="Szvegtrzs2"/>
        <w:rPr>
          <w:sz w:val="22"/>
          <w:szCs w:val="22"/>
        </w:rPr>
      </w:pPr>
      <w:r>
        <w:rPr>
          <w:sz w:val="22"/>
          <w:szCs w:val="22"/>
        </w:rPr>
      </w:r>
    </w:p>
    <w:p>
      <w:pPr>
        <w:pStyle w:val="Normal"/>
        <w:numPr>
          <w:ilvl w:val="0"/>
          <w:numId w:val="2"/>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720" w:hanging="12"/>
        <w:jc w:val="both"/>
        <w:rPr/>
      </w:pPr>
      <w:r>
        <w:rPr>
          <w:bCs/>
          <w:sz w:val="22"/>
          <w:szCs w:val="22"/>
          <w:u w:val="single"/>
        </w:rPr>
        <w:t>Előterjesztő</w:t>
      </w:r>
      <w:r>
        <w:rPr>
          <w:bCs/>
          <w:sz w:val="22"/>
          <w:szCs w:val="22"/>
        </w:rPr>
        <w:t>: Dóra Ottó, a közgyűlés elnöke</w:t>
      </w:r>
    </w:p>
    <w:p>
      <w:pPr>
        <w:pStyle w:val="Szvegtrzs2"/>
        <w:rPr>
          <w:bCs/>
          <w:sz w:val="22"/>
          <w:szCs w:val="22"/>
        </w:rPr>
      </w:pPr>
      <w:r>
        <w:rPr>
          <w:bCs/>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Az elnöki jelentés kiegészítéseként jelzi, hogy a meghívóban szereplő 6.b) számú „Javaslat a megyei önkormányzat tulajdonában lévő lakások és helyiségek bérletére, valamint az elidegenítésükre vonatkozó egyes szabályokról szóló rendelet megalkotásáról” szóló előterjesztést a gazdasági és költségvetési, valamint az ügyrendi és jogi bizottság egyhangúlag támogatta. Az elnöki jelentéshez kapcsolódva a II. tájékoztató 2. pontjában, az előző közgyűlés óta lefolytatott eseményekről szóló jelentésben foglaltakkal szemben természetesen Borenszki Ervin alelnök az Ezüstfenyő Idősek Otthona kisterenyei telephelyén köszöntötte az otthon 100 éves lakóját. Elmondja, hogy az elnöki jelentés kijavított 19. számú melléklete kiosztásra került, illetve megyénk 3 kistérségi társulásával kötendő megállapodás-tervezetekről az érintett kistérségek vezetőitől visszajelzés még nem érkezett.</w:t>
      </w:r>
    </w:p>
    <w:p>
      <w:pPr>
        <w:pStyle w:val="Szvegtrzs2"/>
        <w:rPr>
          <w:sz w:val="22"/>
          <w:szCs w:val="22"/>
        </w:rPr>
      </w:pPr>
      <w:r>
        <w:rPr>
          <w:sz w:val="22"/>
          <w:szCs w:val="22"/>
        </w:rPr>
        <w:t xml:space="preserve">Kéri, hogy a testület ezen kiegészítésekkel együtt fogadja el a napirendet. Egyéb észrevétel, hozzászólás nincs. A szavazást követően megállapítja, hogy a testület a szóbeli kiegészítésben elhangzottakkal együtt </w:t>
      </w:r>
      <w:r>
        <w:rPr>
          <w:b/>
          <w:sz w:val="22"/>
          <w:szCs w:val="22"/>
        </w:rPr>
        <w:t>a határozati javaslatot 37 igen szavazattal</w:t>
      </w:r>
      <w:r>
        <w:rPr>
          <w:sz w:val="22"/>
          <w:szCs w:val="22"/>
        </w:rPr>
        <w:t xml:space="preserve">, ellenszavazat és tartózkodás nélkül </w:t>
      </w:r>
      <w:r>
        <w:rPr>
          <w:b/>
          <w:sz w:val="22"/>
          <w:szCs w:val="22"/>
        </w:rPr>
        <w:t>elfogadta, és az alábbi határozatot hozta:</w:t>
      </w:r>
    </w:p>
    <w:p>
      <w:pPr>
        <w:pStyle w:val="Szvegtrzs2"/>
        <w:rPr>
          <w:sz w:val="22"/>
          <w:szCs w:val="22"/>
        </w:rPr>
      </w:pPr>
      <w:r>
        <w:rPr>
          <w:sz w:val="22"/>
          <w:szCs w:val="22"/>
        </w:rPr>
      </w:r>
    </w:p>
    <w:p>
      <w:pPr>
        <w:pStyle w:val="Szvegtrzs2"/>
        <w:rPr>
          <w:sz w:val="22"/>
          <w:szCs w:val="22"/>
        </w:rPr>
      </w:pPr>
      <w:r>
        <w:rPr>
          <w:b/>
          <w:sz w:val="22"/>
          <w:szCs w:val="22"/>
          <w:u w:val="single"/>
        </w:rPr>
        <w:t>2/2006.(II.16.) Kgy.</w:t>
      </w:r>
      <w:r>
        <w:rPr>
          <w:sz w:val="22"/>
          <w:szCs w:val="22"/>
        </w:rPr>
        <w:tab/>
        <w:tab/>
        <w:tab/>
        <w:tab/>
      </w:r>
      <w:r>
        <w:rPr>
          <w:b/>
          <w:sz w:val="22"/>
          <w:szCs w:val="22"/>
        </w:rPr>
        <w:t>határozat:</w:t>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Normal"/>
        <w:ind w:left="720" w:hanging="360"/>
        <w:jc w:val="both"/>
        <w:rPr/>
      </w:pPr>
      <w:r>
        <w:rPr>
          <w:b/>
          <w:sz w:val="22"/>
          <w:szCs w:val="22"/>
        </w:rPr>
        <w:t xml:space="preserve"> </w:t>
      </w:r>
      <w:r>
        <w:rPr>
          <w:b/>
          <w:sz w:val="22"/>
          <w:szCs w:val="22"/>
        </w:rPr>
        <w:t>3. Javaslat Nógrád Megye Önkormányzata 2005. évi költségvetésének módosítására (VI. sz. módosítás)</w:t>
      </w:r>
    </w:p>
    <w:p>
      <w:pPr>
        <w:pStyle w:val="Normal"/>
        <w:jc w:val="both"/>
        <w:rPr/>
      </w:pPr>
      <w:r>
        <w:rPr>
          <w:b/>
          <w:sz w:val="22"/>
          <w:szCs w:val="22"/>
        </w:rPr>
        <w:tab/>
      </w:r>
      <w:r>
        <w:rPr>
          <w:sz w:val="22"/>
          <w:szCs w:val="22"/>
          <w:u w:val="single"/>
        </w:rPr>
        <w:t>Előterjesztő:</w:t>
      </w:r>
      <w:r>
        <w:rPr>
          <w:sz w:val="22"/>
          <w:szCs w:val="22"/>
        </w:rPr>
        <w:t xml:space="preserve"> Dóra Ottó, a közgyűlés elnöke</w:t>
      </w:r>
    </w:p>
    <w:p>
      <w:pPr>
        <w:pStyle w:val="Szvegtrzs2"/>
        <w:rPr>
          <w:sz w:val="22"/>
          <w:szCs w:val="22"/>
        </w:rPr>
      </w:pPr>
      <w:r>
        <w:rPr>
          <w:sz w:val="22"/>
          <w:szCs w:val="22"/>
        </w:rPr>
      </w:r>
    </w:p>
    <w:p>
      <w:pPr>
        <w:pStyle w:val="Szvegtrzs2"/>
        <w:rPr/>
      </w:pPr>
      <w:r>
        <w:rPr>
          <w:sz w:val="22"/>
          <w:szCs w:val="22"/>
        </w:rPr>
        <w:t xml:space="preserve">A testület tagjai a könyvvizsgálói jelentést az elnöki jelentéssel együtt megkapták. Miután sem a könyvvizsgáló asszonynak, sem a képviselőknek kérdésük, észrevételük a napirenddel kapcsolatban nincsen, szavazásra bocsátja </w:t>
      </w:r>
      <w:r>
        <w:rPr>
          <w:b/>
          <w:sz w:val="22"/>
          <w:szCs w:val="22"/>
        </w:rPr>
        <w:t>a rendelettervezetet</w:t>
      </w:r>
      <w:r>
        <w:rPr>
          <w:sz w:val="22"/>
          <w:szCs w:val="22"/>
        </w:rPr>
        <w:t xml:space="preserve">, melyet a testület </w:t>
      </w:r>
      <w:r>
        <w:rPr>
          <w:b/>
          <w:sz w:val="22"/>
          <w:szCs w:val="22"/>
        </w:rPr>
        <w:t>37 igen szavazattal elfogadott</w:t>
      </w:r>
      <w:r>
        <w:rPr>
          <w:sz w:val="22"/>
          <w:szCs w:val="22"/>
        </w:rPr>
        <w:t xml:space="preserve"> és rendeletét megalkotta.</w:t>
      </w:r>
    </w:p>
    <w:p>
      <w:pPr>
        <w:pStyle w:val="Szvegtrzs2"/>
        <w:rPr>
          <w:sz w:val="22"/>
          <w:szCs w:val="22"/>
        </w:rPr>
      </w:pPr>
      <w:r>
        <w:rPr>
          <w:sz w:val="22"/>
          <w:szCs w:val="22"/>
        </w:rPr>
      </w:r>
    </w:p>
    <w:p>
      <w:pPr>
        <w:pStyle w:val="Szvegtrzs2"/>
        <w:jc w:val="center"/>
        <w:rPr>
          <w:b/>
          <w:b/>
          <w:sz w:val="22"/>
          <w:szCs w:val="22"/>
        </w:rPr>
      </w:pPr>
      <w:r>
        <w:rPr>
          <w:b/>
          <w:sz w:val="22"/>
          <w:szCs w:val="22"/>
        </w:rPr>
        <w:t>Nógrád Megyei Önkormányzat Közgyűlésének</w:t>
      </w:r>
    </w:p>
    <w:p>
      <w:pPr>
        <w:pStyle w:val="Szvegtrzs2"/>
        <w:jc w:val="center"/>
        <w:rPr>
          <w:b/>
          <w:b/>
          <w:sz w:val="22"/>
          <w:szCs w:val="22"/>
        </w:rPr>
      </w:pPr>
      <w:r>
        <w:rPr>
          <w:b/>
          <w:sz w:val="22"/>
          <w:szCs w:val="22"/>
        </w:rPr>
        <w:t xml:space="preserve">1/2006. (II.24.) Kgy. </w:t>
      </w:r>
    </w:p>
    <w:p>
      <w:pPr>
        <w:pStyle w:val="Szvegtrzs2"/>
        <w:jc w:val="center"/>
        <w:rPr>
          <w:b/>
          <w:b/>
          <w:sz w:val="22"/>
          <w:szCs w:val="22"/>
        </w:rPr>
      </w:pPr>
      <w:r>
        <w:rPr>
          <w:b/>
          <w:sz w:val="22"/>
          <w:szCs w:val="22"/>
        </w:rPr>
        <w:t>rendelete</w:t>
      </w:r>
    </w:p>
    <w:p>
      <w:pPr>
        <w:pStyle w:val="Szvegtrzs2"/>
        <w:jc w:val="center"/>
        <w:rPr>
          <w:b/>
          <w:b/>
          <w:sz w:val="22"/>
          <w:szCs w:val="22"/>
        </w:rPr>
      </w:pPr>
      <w:r>
        <w:rPr>
          <w:b/>
          <w:sz w:val="22"/>
          <w:szCs w:val="22"/>
        </w:rPr>
        <w:t>Nógrád Megye Önkormányzata</w:t>
      </w:r>
    </w:p>
    <w:p>
      <w:pPr>
        <w:pStyle w:val="Szvegtrzs2"/>
        <w:jc w:val="center"/>
        <w:rPr>
          <w:b/>
          <w:b/>
          <w:sz w:val="22"/>
          <w:szCs w:val="22"/>
        </w:rPr>
      </w:pPr>
      <w:r>
        <w:rPr>
          <w:b/>
          <w:sz w:val="22"/>
          <w:szCs w:val="22"/>
        </w:rPr>
        <w:t>2005. évi költségvetésének módosításáról</w:t>
      </w:r>
    </w:p>
    <w:p>
      <w:pPr>
        <w:pStyle w:val="Szvegtrzs2"/>
        <w:jc w:val="center"/>
        <w:rPr>
          <w:b/>
          <w:b/>
          <w:sz w:val="22"/>
          <w:szCs w:val="22"/>
        </w:rPr>
      </w:pPr>
      <w:r>
        <w:rPr>
          <w:b/>
          <w:sz w:val="22"/>
          <w:szCs w:val="22"/>
        </w:rPr>
        <w:t>(VI. sz. módosítás)</w:t>
      </w:r>
    </w:p>
    <w:p>
      <w:pPr>
        <w:pStyle w:val="Szvegtrzs2"/>
        <w:jc w:val="center"/>
        <w:rPr>
          <w:b/>
          <w:b/>
          <w:sz w:val="22"/>
          <w:szCs w:val="22"/>
        </w:rPr>
      </w:pPr>
      <w:r>
        <w:rPr>
          <w:b/>
          <w:sz w:val="22"/>
          <w:szCs w:val="22"/>
        </w:rPr>
      </w:r>
    </w:p>
    <w:p>
      <w:pPr>
        <w:pStyle w:val="Szvegtrzs2"/>
        <w:rPr>
          <w:b/>
          <w:b/>
          <w:sz w:val="22"/>
          <w:szCs w:val="22"/>
        </w:rPr>
      </w:pPr>
      <w:r>
        <w:rPr>
          <w:b/>
          <w:sz w:val="22"/>
          <w:szCs w:val="22"/>
        </w:rPr>
        <w:t>(A rendelet és melléklete a jegyzőkönyvhöz csatolva.)</w:t>
      </w:r>
    </w:p>
    <w:p>
      <w:pPr>
        <w:pStyle w:val="Szvegtrzs2"/>
        <w:rPr>
          <w:b/>
          <w:b/>
          <w:sz w:val="22"/>
          <w:szCs w:val="22"/>
        </w:rPr>
      </w:pPr>
      <w:r>
        <w:rPr>
          <w:b/>
          <w:sz w:val="22"/>
          <w:szCs w:val="22"/>
        </w:rPr>
      </w:r>
    </w:p>
    <w:p>
      <w:pPr>
        <w:pStyle w:val="Szvegtrzs2"/>
        <w:rPr>
          <w:sz w:val="22"/>
          <w:szCs w:val="22"/>
        </w:rPr>
      </w:pPr>
      <w:r>
        <w:rPr>
          <w:sz w:val="22"/>
          <w:szCs w:val="22"/>
        </w:rPr>
      </w:r>
    </w:p>
    <w:p>
      <w:pPr>
        <w:pStyle w:val="Normal"/>
        <w:ind w:firstLine="305"/>
        <w:jc w:val="both"/>
        <w:rPr/>
      </w:pPr>
      <w:r>
        <w:rPr>
          <w:sz w:val="22"/>
          <w:szCs w:val="22"/>
        </w:rPr>
        <w:t xml:space="preserve">  </w:t>
      </w:r>
      <w:r>
        <w:rPr>
          <w:sz w:val="22"/>
          <w:szCs w:val="22"/>
        </w:rPr>
        <w:t xml:space="preserve">4. </w:t>
      </w:r>
      <w:r>
        <w:rPr>
          <w:b/>
          <w:sz w:val="22"/>
          <w:szCs w:val="22"/>
        </w:rPr>
        <w:t>Javaslat Nógrád Megye Önkormányzatának 2006. évi költségvetésére</w:t>
      </w:r>
    </w:p>
    <w:p>
      <w:pPr>
        <w:pStyle w:val="Normal"/>
        <w:ind w:left="720" w:hanging="12"/>
        <w:jc w:val="both"/>
        <w:rPr/>
      </w:pPr>
      <w:r>
        <w:rPr>
          <w:sz w:val="22"/>
          <w:szCs w:val="22"/>
          <w:u w:val="single"/>
        </w:rPr>
        <w:t>Előterjesztő:</w:t>
      </w:r>
      <w:r>
        <w:rPr>
          <w:sz w:val="22"/>
          <w:szCs w:val="22"/>
        </w:rPr>
        <w:t xml:space="preserve"> Dóra Ottó, a közgyűlés elnöke</w:t>
      </w:r>
    </w:p>
    <w:p>
      <w:pPr>
        <w:pStyle w:val="Normal"/>
        <w:ind w:left="284" w:hanging="284"/>
        <w:jc w:val="both"/>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Az elnöki jelentéssel együtt kapták kézhez a testület tagjai a könyvvizsgálói jelentést. A könyvvizsgáló asszonynak szóbeli kiegészítése nincs. A bizottsági elnökök közül senki nem jelezte azt, hogy igény lenne a költségvetés részletesebb, hosszabb megtárgyalására, ezért a mai vitát a közgyűlés és szervei szervezeti és működési szabályzatáról szóló rendelet (továbbiakban: SZMSZ) szerinti időkeretet figyelembe véve kívánja levezetni.</w:t>
      </w:r>
    </w:p>
    <w:p>
      <w:pPr>
        <w:pStyle w:val="Szvegtrzs2"/>
        <w:rPr>
          <w:sz w:val="22"/>
          <w:szCs w:val="22"/>
        </w:rPr>
      </w:pPr>
      <w:r>
        <w:rPr>
          <w:sz w:val="22"/>
          <w:szCs w:val="22"/>
        </w:rPr>
      </w:r>
    </w:p>
    <w:p>
      <w:pPr>
        <w:pStyle w:val="Szvegtrzs2"/>
        <w:rPr>
          <w:b/>
          <w:b/>
          <w:sz w:val="22"/>
          <w:szCs w:val="22"/>
          <w:u w:val="single"/>
        </w:rPr>
      </w:pPr>
      <w:r>
        <w:rPr>
          <w:b/>
          <w:sz w:val="22"/>
          <w:szCs w:val="22"/>
          <w:u w:val="single"/>
        </w:rPr>
        <w:t>Becsó Zsolt:</w:t>
      </w:r>
    </w:p>
    <w:p>
      <w:pPr>
        <w:pStyle w:val="Szvegtrzs2"/>
        <w:rPr>
          <w:sz w:val="22"/>
          <w:szCs w:val="22"/>
        </w:rPr>
      </w:pPr>
      <w:r>
        <w:rPr>
          <w:sz w:val="22"/>
          <w:szCs w:val="22"/>
        </w:rPr>
        <w:t>Gondolatait a „Tisztelt Közgyűlés, Elnök Úr, Polgármester-jelölt Úr!” megszólítással kezdi. Időben visszatekint azon 2002. október 18-ai, pénteki napra, amikor is egy politikai hirdetésben Dóra Ottó úr, mint a megyei közgyűlés szocialista elnök-jelöltjének a következő két kérdésre: Miben reménykedhet a szép számú nógrádi munkanélküli? Megszűnik-e a mára számottevőnek mondható elvándorlás a megyéből? válasza az alábbi volt: „ … kétségtelen, hogy a megye egyik legnagyobb gondja a munkanélküliek magas száma. Az elhelyezkedési lehetőségek szűkössége nem kevés családnál hatalmas gondot jelent. Ez az oka a lakosságszám csökkenésének, az elvándorlásnak is. A megalakuló új összetételű megyei közgyűlésnek valamennyi munkahely teremtéssel kapcsolatos kezdeményezést támogatnia kell. Mindent meg kell tenni a termelőegységek, cégek letelepedése és lakosságmegtartó-képességének erősödése érdekében. …”</w:t>
      </w:r>
    </w:p>
    <w:p>
      <w:pPr>
        <w:pStyle w:val="Szvegtrzs2"/>
        <w:rPr>
          <w:sz w:val="22"/>
          <w:szCs w:val="22"/>
        </w:rPr>
      </w:pPr>
      <w:r>
        <w:rPr>
          <w:sz w:val="22"/>
          <w:szCs w:val="22"/>
        </w:rPr>
        <w:t>A tényeket kell nézni. Salgótarján városában készült egy reprezentatív felmérés.</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Felhívja a figyelmet a napirend címére és arra, hogy amennyiben nem ahhoz kíván szólni, azt a napirend előtt vagy után tudja megtenni.</w:t>
      </w:r>
    </w:p>
    <w:p>
      <w:pPr>
        <w:pStyle w:val="Szvegtrzs2"/>
        <w:rPr>
          <w:sz w:val="22"/>
          <w:szCs w:val="22"/>
        </w:rPr>
      </w:pPr>
      <w:r>
        <w:rPr>
          <w:sz w:val="22"/>
          <w:szCs w:val="22"/>
        </w:rPr>
      </w:r>
    </w:p>
    <w:p>
      <w:pPr>
        <w:pStyle w:val="Szvegtrzs2"/>
        <w:rPr>
          <w:b/>
          <w:b/>
          <w:sz w:val="22"/>
          <w:szCs w:val="22"/>
          <w:u w:val="single"/>
        </w:rPr>
      </w:pPr>
      <w:r>
        <w:rPr>
          <w:b/>
          <w:sz w:val="22"/>
          <w:szCs w:val="22"/>
          <w:u w:val="single"/>
        </w:rPr>
        <w:t>Becsó Zsolt:</w:t>
      </w:r>
    </w:p>
    <w:p>
      <w:pPr>
        <w:pStyle w:val="Szvegtrzs2"/>
        <w:rPr/>
      </w:pPr>
      <w:r>
        <w:rPr>
          <w:sz w:val="22"/>
          <w:szCs w:val="22"/>
        </w:rPr>
        <w:t>Amit mondani akar, kapcsolódik a költségvetéshez, illetve érinti azt, így azt folytatni kívánja.</w:t>
      </w:r>
    </w:p>
    <w:p>
      <w:pPr>
        <w:pStyle w:val="Szvegtrzs2"/>
        <w:rPr>
          <w:sz w:val="22"/>
          <w:szCs w:val="22"/>
        </w:rPr>
      </w:pPr>
      <w:r>
        <w:rPr>
          <w:sz w:val="22"/>
          <w:szCs w:val="22"/>
        </w:rPr>
        <w:t>Az előbb említett felmérésben salgótarjáni és vidéki gyerekeket kérdeztek arról, hogy szerepel-e a terveik között elköltözni egy másik településre? A fiatalok 69%-a igent, 30%-a nemet mondott, míg 10% nem tudott arra egyértelmű választ adni. A másik felmérés szerint azok a fiatalok, akik elhagyják Salgótarjánt, illetve ezt a térséget, és máshol folytatnak tanulmányokat, azoknak 70%-a nem tér vissza a megyébe. A foglalkoztatási nehézségek alakulására kitérve elmondja, hogy 1998-ban 13442 regisztrált munkanélküli volt megyénkben, míg ennek száma 2002 májusára 11880 főre csökkent. Kormányváltást követően, 2002 májusától decemberig – mint szocialista megyei vezetés időszaka alatt – a regisztrált munkanélküliek száma 196 fővel emelkedett. Ez tekinthető bázisadatnak. Most, 2006. januárjában a 4 év eredménye plusz 3845 fő. A regisztrált pályakezdő munkanélküliek száma ezen belül 1998-2002 között 50 fős növekedést, majd 2002 decembere és 2005 decembere között 550 fős növekedést mutat. A tartósan regisztrált munkanélküliek száma 1998 decembere és 2002 decembere között 553 fős csökkenést mutat, míg 2002 decembere és 2005 decembere között 1333 fős a növekedés.</w:t>
      </w:r>
    </w:p>
    <w:p>
      <w:pPr>
        <w:pStyle w:val="Szvegtrzs2"/>
        <w:rPr>
          <w:sz w:val="22"/>
          <w:szCs w:val="22"/>
        </w:rPr>
      </w:pPr>
      <w:r>
        <w:rPr>
          <w:sz w:val="22"/>
          <w:szCs w:val="22"/>
        </w:rPr>
        <w:t>Kiemeli az 1998-2002 közötti – akkori Kormánynak köszönhető - támogatások eredményeiként a salgótarjáni, rétsági, szügyi, balassagyarmati, szécsényi, bátonyterenyei zöld mezős beruházásokat, illetve fejlesztéseket, a többszáz fős új munkahelyet teremtő befektetéseket.</w:t>
      </w:r>
    </w:p>
    <w:p>
      <w:pPr>
        <w:pStyle w:val="Szvegtrzs2"/>
        <w:rPr/>
      </w:pPr>
      <w:r>
        <w:rPr>
          <w:sz w:val="22"/>
          <w:szCs w:val="22"/>
        </w:rPr>
        <w:t>Ezzel szemben, a jelenlegi önkormányzati ciklusban a rétsági TDK-nál 900 főre, a szécsényi Elektronikai cég 2. felszámolási folyamatban 800, míg az Euro Candle üzemben több száz főre tevődött a leépítés, a Nagyoroszi laktanya bezárásra, a balassagyarmati Finomkötött Kft. felszámolásra került, a Zalakerámia romhányi üzemében 80 fős leépítés történt. A Hammer Hungária kivonult Bátonyterenyéről, a SOLE Rt. Pásztóról. Felszámolásra került sor a VEGYÉPSZER-nél, az IPC-SVG-nél és az Öblösüveggyárnál. De a salgótarjáni Ruhagyári, a Nógrád Volán Rt-nél történő munkaviszony megszüntetések mellett a salgótarjáni önkormányzatot, a megyei kórházat és megyei könyvtárat sem kerülte el a létszámleépítés. Hol van a gyémántcsiszoló üzem, a vele együtt ígért 864 millió Ft-tal?</w:t>
      </w:r>
    </w:p>
    <w:p>
      <w:pPr>
        <w:pStyle w:val="Szvegtrzs2"/>
        <w:rPr>
          <w:sz w:val="22"/>
          <w:szCs w:val="22"/>
        </w:rPr>
      </w:pPr>
      <w:r>
        <w:rPr>
          <w:sz w:val="22"/>
          <w:szCs w:val="22"/>
        </w:rPr>
        <w:t>Változtatás szükséges; települési, megyei és országos szinten. Költségvetéshez kapcsolódóan 5 javaslatot fogalmaz meg.</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Felhívja a tanácsnok úr figyelmét időkeretének rövidségére.</w:t>
      </w:r>
    </w:p>
    <w:p>
      <w:pPr>
        <w:pStyle w:val="Szvegtrzs2"/>
        <w:rPr>
          <w:sz w:val="22"/>
          <w:szCs w:val="22"/>
        </w:rPr>
      </w:pPr>
      <w:r>
        <w:rPr>
          <w:sz w:val="22"/>
          <w:szCs w:val="22"/>
        </w:rPr>
      </w:r>
    </w:p>
    <w:p>
      <w:pPr>
        <w:pStyle w:val="Szvegtrzs2"/>
        <w:rPr>
          <w:b/>
          <w:b/>
          <w:sz w:val="22"/>
          <w:szCs w:val="22"/>
          <w:u w:val="single"/>
        </w:rPr>
      </w:pPr>
      <w:r>
        <w:rPr>
          <w:b/>
          <w:sz w:val="22"/>
          <w:szCs w:val="22"/>
          <w:u w:val="single"/>
        </w:rPr>
        <w:t>Becsó Zsolt:</w:t>
      </w:r>
    </w:p>
    <w:p>
      <w:pPr>
        <w:pStyle w:val="Szvegtrzs2"/>
        <w:rPr/>
      </w:pPr>
      <w:r>
        <w:rPr>
          <w:sz w:val="22"/>
          <w:szCs w:val="22"/>
        </w:rPr>
        <w:t xml:space="preserve">Javaslatai: </w:t>
      </w:r>
    </w:p>
    <w:p>
      <w:pPr>
        <w:pStyle w:val="Szvegtrzs2"/>
        <w:ind w:left="240" w:hanging="240"/>
        <w:rPr/>
      </w:pPr>
      <w:r>
        <w:rPr>
          <w:sz w:val="22"/>
          <w:szCs w:val="22"/>
        </w:rPr>
        <w:t xml:space="preserve">1. Kelengyepénz bevezetése a Szent Lázár Megyei Kórháznál születendő gyermekek részére 15 ezer Ft/fő összegben. </w:t>
      </w:r>
    </w:p>
    <w:p>
      <w:pPr>
        <w:pStyle w:val="Szvegtrzs2"/>
        <w:rPr>
          <w:sz w:val="22"/>
          <w:szCs w:val="22"/>
        </w:rPr>
      </w:pPr>
      <w:r>
        <w:rPr>
          <w:sz w:val="22"/>
          <w:szCs w:val="22"/>
        </w:rPr>
        <w:t>2. A megye 6 városában ingyenes nyelvtanfolyam, diáktanfolyam képzés induljon.</w:t>
      </w:r>
    </w:p>
    <w:p>
      <w:pPr>
        <w:pStyle w:val="Szvegtrzs2"/>
        <w:rPr>
          <w:sz w:val="22"/>
          <w:szCs w:val="22"/>
        </w:rPr>
      </w:pPr>
      <w:r>
        <w:rPr>
          <w:sz w:val="22"/>
          <w:szCs w:val="22"/>
        </w:rPr>
        <w:t>3. A megyei ösztöndíj-pályázat támogatási kerete 5 millió Ft-ról 20 millió Ft-ra emelkedjen.</w:t>
      </w:r>
    </w:p>
    <w:p>
      <w:pPr>
        <w:pStyle w:val="Szvegtrzs2"/>
        <w:ind w:left="240" w:hanging="240"/>
        <w:rPr>
          <w:sz w:val="22"/>
          <w:szCs w:val="22"/>
        </w:rPr>
      </w:pPr>
      <w:r>
        <w:rPr>
          <w:sz w:val="22"/>
          <w:szCs w:val="22"/>
        </w:rPr>
        <w:t>4. Nógrád megye új munkahelyeinek létrehozása érdekében, Európai Uniós pályázati pénzek elnyeréséhez , a pályázati anyagok elkészítéséhez a költségvetésben 100 millió Ft-os forrás kerüljön elkülönítésre.</w:t>
      </w:r>
    </w:p>
    <w:p>
      <w:pPr>
        <w:pStyle w:val="Szvegtrzs2"/>
        <w:ind w:left="240" w:hanging="240"/>
        <w:rPr>
          <w:sz w:val="22"/>
          <w:szCs w:val="22"/>
        </w:rPr>
      </w:pPr>
      <w:r>
        <w:rPr>
          <w:sz w:val="22"/>
          <w:szCs w:val="22"/>
        </w:rPr>
        <w:t>5. Az elnök úr folytasson tárgyalásokat a vízszolgáltató cégekkel, a luxusprofit letörése, a magas vízár csökkentése érdekében.</w:t>
      </w:r>
    </w:p>
    <w:p>
      <w:pPr>
        <w:pStyle w:val="Szvegtrzs2"/>
        <w:rPr>
          <w:b/>
          <w:b/>
          <w:sz w:val="22"/>
          <w:szCs w:val="22"/>
          <w:u w:val="single"/>
        </w:rPr>
      </w:pPr>
      <w:r>
        <w:rPr>
          <w:b/>
          <w:sz w:val="22"/>
          <w:szCs w:val="22"/>
          <w:u w:val="single"/>
        </w:rPr>
      </w:r>
    </w:p>
    <w:p>
      <w:pPr>
        <w:pStyle w:val="Szvegtrzs2"/>
        <w:rPr>
          <w:b/>
          <w:b/>
          <w:sz w:val="22"/>
          <w:szCs w:val="22"/>
          <w:u w:val="single"/>
        </w:rPr>
      </w:pPr>
      <w:r>
        <w:rPr>
          <w:b/>
          <w:sz w:val="22"/>
          <w:szCs w:val="22"/>
          <w:u w:val="single"/>
        </w:rPr>
        <w:t>Dóra Ottó:</w:t>
      </w:r>
    </w:p>
    <w:p>
      <w:pPr>
        <w:pStyle w:val="Szvegtrzs2"/>
        <w:rPr/>
      </w:pPr>
      <w:r>
        <w:rPr>
          <w:sz w:val="22"/>
          <w:szCs w:val="22"/>
        </w:rPr>
        <w:t>Tájékoztatta Becsó Zsolt urat arról, hogy ő még nem polgármester-jelölt, mint ahogyan a tanácsnok úr sem képviselő-jelölt. A konkrét javaslatokkal kapcsolatban, miután nem került megjelölésre azok forrása, arra tud következtetni, hogy mindazok a költségvetési hiány terhére történhetnének.</w:t>
      </w:r>
    </w:p>
    <w:p>
      <w:pPr>
        <w:pStyle w:val="Szvegtrzs2"/>
        <w:rPr>
          <w:sz w:val="22"/>
          <w:szCs w:val="22"/>
        </w:rPr>
      </w:pPr>
      <w:r>
        <w:rPr>
          <w:sz w:val="22"/>
          <w:szCs w:val="22"/>
        </w:rPr>
        <w:t>A kelengyepénzre vonatkozó javaslatot, költségvetési forrásból nem támogatja. Képviselőként, magánszemélyként azonban szívesen áldoz rá. Ha a kórháznak, vagy civil szervezetnek is van módja erre, tegyék meg.</w:t>
      </w:r>
    </w:p>
    <w:p>
      <w:pPr>
        <w:pStyle w:val="Szvegtrzs2"/>
        <w:rPr>
          <w:sz w:val="22"/>
          <w:szCs w:val="22"/>
        </w:rPr>
      </w:pPr>
      <w:r>
        <w:rPr>
          <w:sz w:val="22"/>
          <w:szCs w:val="22"/>
        </w:rPr>
        <w:t>A 6 városban szervezendő nyelvtanfolyamok vonatkozásában jelzi, hogy a 6 kistérség az elmúlt évben jelentős költségvetési forrást kapott, mely tudomása szerint az idén is várható. Javasolja, hogy az idei forrás egy részének felhasználása történjen ilyen céllal. Megjegyzi, hogy ugyanakkor egyes települések megyei önkormányzattal együttesen vállalt, és adott település érdekeit szolgáló feladatokhoz nem hajlandóak pénzügyi forrást biztosítani.</w:t>
      </w:r>
    </w:p>
    <w:p>
      <w:pPr>
        <w:pStyle w:val="Szvegtrzs2"/>
        <w:rPr/>
      </w:pPr>
      <w:r>
        <w:rPr>
          <w:sz w:val="22"/>
          <w:szCs w:val="22"/>
        </w:rPr>
        <w:t xml:space="preserve">A megyei ösztöndíj-pályázat támogatási keretének megemelését támogatja, az önkormányzat költségvetési helyzetét is figyelembe véve, 10 millió Ft-ra történően, a költségvetési hiány terhére. Egyébként várta és várja a települések, és főként a városok bekapcsolódását a megyei önkormányzat ezen kezdeményezésébe, akár olyan formában is, hogy saját forrását a „Megyei alapban” biztosít. Tudomása szerint azonban jelenleg Salgótarjánban, és talán Balassagyarmaton van hasonló céllal forrás elkülönítve. </w:t>
      </w:r>
    </w:p>
    <w:p>
      <w:pPr>
        <w:pStyle w:val="Szvegtrzs2"/>
        <w:rPr/>
      </w:pPr>
      <w:r>
        <w:rPr>
          <w:sz w:val="22"/>
          <w:szCs w:val="22"/>
        </w:rPr>
        <w:t xml:space="preserve">A 100 millió Ft-os vállalkozásösztönzést, - telepítést nem támogatja. A tanácsnok úr pontosan tudhatná, hogy megyei közgyűlési elnökként gazdasági befektetés megakadályozására, de annak komoly pénzügyi forrással való támogatására sincs lehetőség. Megyei Területfejlesztési Tanács elnökként ez utóbbi vonatkozásában már igen. A megyei közgyűlésnek nincsen ilyen közvetlen feladata. Reménye szerint azonban az idősotthon kialakításával még az idén elkezdődik 80 munkahelyet teremtő beruházás. </w:t>
      </w:r>
    </w:p>
    <w:p>
      <w:pPr>
        <w:pStyle w:val="Szvegtrzs2"/>
        <w:rPr>
          <w:sz w:val="22"/>
          <w:szCs w:val="22"/>
        </w:rPr>
      </w:pPr>
      <w:r>
        <w:rPr>
          <w:sz w:val="22"/>
          <w:szCs w:val="22"/>
        </w:rPr>
        <w:t>A magas vízár kapcsán elmondja, hogy megyénkben igen különbözők az árak, melyeket jellemzően az önkormányzatok – mint tulajdonosok – határoznak meg. Természetesen folytat tárgyalásokat a vízművekkel és vizet szolgáltató nagykereskedő cégekkel, de a jelenlévő közgyűlési tagok között vannak tulajdonos önkormányzati képviselők is, akik – ezen tisztségüknél fogva - szintén eljárhatnának és beszámolhatnának az eredményekről.</w:t>
      </w:r>
    </w:p>
    <w:p>
      <w:pPr>
        <w:pStyle w:val="Szvegtrzs2"/>
        <w:rPr/>
      </w:pPr>
      <w:r>
        <w:rPr>
          <w:sz w:val="22"/>
          <w:szCs w:val="22"/>
        </w:rPr>
        <w:t>Miután hozzászólás, észrevétel nincs, egyenként bocsátja szavazásra a módosító javaslatokat.</w:t>
      </w:r>
    </w:p>
    <w:p>
      <w:pPr>
        <w:pStyle w:val="Szvegtrzs2"/>
        <w:rPr>
          <w:sz w:val="22"/>
          <w:szCs w:val="22"/>
        </w:rPr>
      </w:pPr>
      <w:r>
        <w:rPr>
          <w:sz w:val="22"/>
          <w:szCs w:val="22"/>
        </w:rPr>
      </w:r>
    </w:p>
    <w:p>
      <w:pPr>
        <w:pStyle w:val="Szvegtrzs2"/>
        <w:rPr>
          <w:sz w:val="22"/>
          <w:szCs w:val="22"/>
        </w:rPr>
      </w:pPr>
      <w:r>
        <w:rPr>
          <w:sz w:val="22"/>
          <w:szCs w:val="22"/>
        </w:rPr>
        <w:t xml:space="preserve">Kéri, aki egyetért azzal, hogy a Szent Lázár Megyei Kórházban valamennyi megszületendő gyermek 15 ezer Ft </w:t>
      </w:r>
      <w:r>
        <w:rPr>
          <w:b/>
          <w:sz w:val="22"/>
          <w:szCs w:val="22"/>
        </w:rPr>
        <w:t>kelengyepénz</w:t>
      </w:r>
      <w:r>
        <w:rPr>
          <w:sz w:val="22"/>
          <w:szCs w:val="22"/>
        </w:rPr>
        <w:t xml:space="preserve"> támogatást kapjon, igen szavazatával jelezze.</w:t>
      </w:r>
    </w:p>
    <w:p>
      <w:pPr>
        <w:pStyle w:val="Szvegtrzs2"/>
        <w:rPr>
          <w:sz w:val="22"/>
          <w:szCs w:val="22"/>
        </w:rPr>
      </w:pPr>
      <w:r>
        <w:rPr>
          <w:sz w:val="22"/>
          <w:szCs w:val="22"/>
        </w:rPr>
      </w:r>
    </w:p>
    <w:p>
      <w:pPr>
        <w:pStyle w:val="Szvegtrzs2"/>
        <w:rPr>
          <w:sz w:val="22"/>
          <w:szCs w:val="22"/>
        </w:rPr>
      </w:pPr>
      <w:r>
        <w:rPr>
          <w:b/>
          <w:sz w:val="22"/>
          <w:szCs w:val="22"/>
        </w:rPr>
        <w:t>A testület a javaslatot</w:t>
      </w:r>
      <w:r>
        <w:rPr>
          <w:sz w:val="22"/>
          <w:szCs w:val="22"/>
        </w:rPr>
        <w:t xml:space="preserve"> 16 igen, 18 nem szavazattal, 3 tartózkodás mellett </w:t>
      </w:r>
      <w:r>
        <w:rPr>
          <w:b/>
          <w:sz w:val="22"/>
          <w:szCs w:val="22"/>
        </w:rPr>
        <w:t>elutasította.</w:t>
      </w:r>
    </w:p>
    <w:p>
      <w:pPr>
        <w:pStyle w:val="Szvegtrzs2"/>
        <w:rPr>
          <w:sz w:val="22"/>
          <w:szCs w:val="22"/>
        </w:rPr>
      </w:pPr>
      <w:r>
        <w:rPr>
          <w:sz w:val="22"/>
          <w:szCs w:val="22"/>
        </w:rPr>
      </w:r>
    </w:p>
    <w:p>
      <w:pPr>
        <w:pStyle w:val="Szvegtrzs2"/>
        <w:rPr/>
      </w:pPr>
      <w:r>
        <w:rPr>
          <w:sz w:val="22"/>
          <w:szCs w:val="22"/>
        </w:rPr>
        <w:t xml:space="preserve">Kéri, aki egyetért azzal, hogy </w:t>
      </w:r>
      <w:r>
        <w:rPr>
          <w:b/>
          <w:sz w:val="22"/>
          <w:szCs w:val="22"/>
        </w:rPr>
        <w:t>a megyei önkormányzat</w:t>
      </w:r>
      <w:r>
        <w:rPr>
          <w:sz w:val="22"/>
          <w:szCs w:val="22"/>
        </w:rPr>
        <w:t xml:space="preserve"> </w:t>
      </w:r>
      <w:r>
        <w:rPr>
          <w:b/>
          <w:sz w:val="22"/>
          <w:szCs w:val="22"/>
        </w:rPr>
        <w:t>a megye 6 városában ingyenes nyelvtanfolyamot szervezzen</w:t>
      </w:r>
      <w:r>
        <w:rPr>
          <w:sz w:val="22"/>
          <w:szCs w:val="22"/>
        </w:rPr>
        <w:t xml:space="preserve">, az igen szavazatával jelezze. </w:t>
      </w:r>
    </w:p>
    <w:p>
      <w:pPr>
        <w:pStyle w:val="Szvegtrzs2"/>
        <w:rPr>
          <w:b/>
          <w:b/>
          <w:sz w:val="22"/>
          <w:szCs w:val="22"/>
        </w:rPr>
      </w:pPr>
      <w:r>
        <w:rPr>
          <w:b/>
          <w:sz w:val="22"/>
          <w:szCs w:val="22"/>
        </w:rPr>
      </w:r>
    </w:p>
    <w:p>
      <w:pPr>
        <w:pStyle w:val="Szvegtrzs2"/>
        <w:rPr/>
      </w:pPr>
      <w:r>
        <w:rPr>
          <w:b/>
          <w:sz w:val="22"/>
          <w:szCs w:val="22"/>
        </w:rPr>
        <w:t>A</w:t>
      </w:r>
      <w:r>
        <w:rPr>
          <w:sz w:val="22"/>
          <w:szCs w:val="22"/>
        </w:rPr>
        <w:t xml:space="preserve"> </w:t>
      </w:r>
      <w:r>
        <w:rPr>
          <w:b/>
          <w:sz w:val="22"/>
          <w:szCs w:val="22"/>
        </w:rPr>
        <w:t xml:space="preserve">testület a javaslatot </w:t>
      </w:r>
      <w:r>
        <w:rPr>
          <w:sz w:val="22"/>
          <w:szCs w:val="22"/>
        </w:rPr>
        <w:t xml:space="preserve">16 igen, 20 nem szavazattal, 1 tartózkodás mellett </w:t>
      </w:r>
      <w:r>
        <w:rPr>
          <w:b/>
          <w:sz w:val="22"/>
          <w:szCs w:val="22"/>
        </w:rPr>
        <w:t>elutasította.</w:t>
      </w:r>
    </w:p>
    <w:p>
      <w:pPr>
        <w:pStyle w:val="Szvegtrzs2"/>
        <w:rPr>
          <w:b/>
          <w:b/>
          <w:sz w:val="22"/>
          <w:szCs w:val="22"/>
        </w:rPr>
      </w:pPr>
      <w:r>
        <w:rPr>
          <w:b/>
          <w:sz w:val="22"/>
          <w:szCs w:val="22"/>
        </w:rPr>
      </w:r>
    </w:p>
    <w:p>
      <w:pPr>
        <w:pStyle w:val="Szvegtrzs2"/>
        <w:rPr>
          <w:sz w:val="22"/>
          <w:szCs w:val="22"/>
        </w:rPr>
      </w:pPr>
      <w:r>
        <w:rPr>
          <w:sz w:val="22"/>
          <w:szCs w:val="22"/>
        </w:rPr>
        <w:t xml:space="preserve">Kéri, aki egyetért azzal, hogy a </w:t>
      </w:r>
      <w:r>
        <w:rPr>
          <w:b/>
          <w:sz w:val="22"/>
          <w:szCs w:val="22"/>
        </w:rPr>
        <w:t>megyei közgyűlés forrásaiból 100 millió Ft-ot vállalkozásfejlesztés céljaira különítsen el</w:t>
      </w:r>
      <w:r>
        <w:rPr>
          <w:sz w:val="22"/>
          <w:szCs w:val="22"/>
        </w:rPr>
        <w:t>, igen szavazatával jelezze.</w:t>
      </w:r>
    </w:p>
    <w:p>
      <w:pPr>
        <w:pStyle w:val="Szvegtrzs2"/>
        <w:rPr>
          <w:sz w:val="22"/>
          <w:szCs w:val="22"/>
        </w:rPr>
      </w:pPr>
      <w:r>
        <w:rPr>
          <w:sz w:val="22"/>
          <w:szCs w:val="22"/>
        </w:rPr>
      </w:r>
    </w:p>
    <w:p>
      <w:pPr>
        <w:pStyle w:val="Szvegtrzs2"/>
        <w:rPr>
          <w:b/>
          <w:b/>
          <w:sz w:val="22"/>
          <w:szCs w:val="22"/>
        </w:rPr>
      </w:pPr>
      <w:r>
        <w:rPr>
          <w:b/>
          <w:sz w:val="22"/>
          <w:szCs w:val="22"/>
        </w:rPr>
        <w:t xml:space="preserve">A testület a javaslatot </w:t>
      </w:r>
      <w:r>
        <w:rPr>
          <w:sz w:val="22"/>
          <w:szCs w:val="22"/>
        </w:rPr>
        <w:t xml:space="preserve">15 igen, 19 nem szavazattal, 3 tartózkodás mellett </w:t>
      </w:r>
      <w:r>
        <w:rPr>
          <w:b/>
          <w:sz w:val="22"/>
          <w:szCs w:val="22"/>
        </w:rPr>
        <w:t>elutasította.</w:t>
      </w:r>
    </w:p>
    <w:p>
      <w:pPr>
        <w:pStyle w:val="Szvegtrzs2"/>
        <w:rPr>
          <w:b/>
          <w:b/>
          <w:sz w:val="22"/>
          <w:szCs w:val="22"/>
        </w:rPr>
      </w:pPr>
      <w:r>
        <w:rPr>
          <w:b/>
          <w:sz w:val="22"/>
          <w:szCs w:val="22"/>
        </w:rPr>
      </w:r>
    </w:p>
    <w:p>
      <w:pPr>
        <w:pStyle w:val="Szvegtrzs2"/>
        <w:rPr>
          <w:b/>
          <w:b/>
          <w:sz w:val="22"/>
          <w:szCs w:val="22"/>
        </w:rPr>
      </w:pPr>
      <w:r>
        <w:rPr>
          <w:sz w:val="22"/>
          <w:szCs w:val="22"/>
        </w:rPr>
        <w:t>Kéri, aki egyetért azzal,</w:t>
      </w:r>
      <w:r>
        <w:rPr>
          <w:b/>
          <w:sz w:val="22"/>
          <w:szCs w:val="22"/>
        </w:rPr>
        <w:t xml:space="preserve"> </w:t>
      </w:r>
      <w:r>
        <w:rPr>
          <w:sz w:val="22"/>
          <w:szCs w:val="22"/>
        </w:rPr>
        <w:t xml:space="preserve">hogy </w:t>
      </w:r>
      <w:r>
        <w:rPr>
          <w:b/>
          <w:sz w:val="22"/>
          <w:szCs w:val="22"/>
        </w:rPr>
        <w:t xml:space="preserve">a megyei ösztöndíj összegét a közgyűlés 5 millió Ft-ról 20 millió Ft-ra emeljen meg, </w:t>
      </w:r>
      <w:r>
        <w:rPr>
          <w:sz w:val="22"/>
          <w:szCs w:val="22"/>
        </w:rPr>
        <w:t>igen szavazatával jelezze.</w:t>
      </w:r>
    </w:p>
    <w:p>
      <w:pPr>
        <w:pStyle w:val="Szvegtrzs2"/>
        <w:rPr>
          <w:b/>
          <w:b/>
          <w:sz w:val="22"/>
          <w:szCs w:val="22"/>
        </w:rPr>
      </w:pPr>
      <w:r>
        <w:rPr>
          <w:b/>
          <w:sz w:val="22"/>
          <w:szCs w:val="22"/>
        </w:rPr>
      </w:r>
    </w:p>
    <w:p>
      <w:pPr>
        <w:pStyle w:val="Szvegtrzs2"/>
        <w:rPr>
          <w:b/>
          <w:b/>
          <w:sz w:val="22"/>
          <w:szCs w:val="22"/>
        </w:rPr>
      </w:pPr>
      <w:r>
        <w:rPr>
          <w:b/>
          <w:sz w:val="22"/>
          <w:szCs w:val="22"/>
        </w:rPr>
        <w:t>A testület a javaslatot</w:t>
      </w:r>
      <w:r>
        <w:rPr>
          <w:sz w:val="22"/>
          <w:szCs w:val="22"/>
        </w:rPr>
        <w:t xml:space="preserve"> 15 igen, 19 nem szavazattal, 3 tartózkodás mellett </w:t>
      </w:r>
      <w:r>
        <w:rPr>
          <w:b/>
          <w:sz w:val="22"/>
          <w:szCs w:val="22"/>
        </w:rPr>
        <w:t>elutasította.</w:t>
      </w:r>
    </w:p>
    <w:p>
      <w:pPr>
        <w:pStyle w:val="Szvegtrzs2"/>
        <w:rPr>
          <w:b/>
          <w:b/>
          <w:sz w:val="22"/>
          <w:szCs w:val="22"/>
        </w:rPr>
      </w:pPr>
      <w:r>
        <w:rPr>
          <w:b/>
          <w:sz w:val="22"/>
          <w:szCs w:val="22"/>
        </w:rPr>
      </w:r>
    </w:p>
    <w:p>
      <w:pPr>
        <w:pStyle w:val="Szvegtrzs2"/>
        <w:rPr>
          <w:b/>
          <w:b/>
          <w:sz w:val="22"/>
          <w:szCs w:val="22"/>
        </w:rPr>
      </w:pPr>
      <w:r>
        <w:rPr>
          <w:sz w:val="22"/>
          <w:szCs w:val="22"/>
        </w:rPr>
        <w:t>Kéri, aki egyetért azzal, hogy</w:t>
      </w:r>
      <w:r>
        <w:rPr>
          <w:b/>
          <w:sz w:val="22"/>
          <w:szCs w:val="22"/>
        </w:rPr>
        <w:t xml:space="preserve"> a megyei ösztöndíj keret összegét a közgyűlés 5 millió Ft-ról 10 millió Ft-ra emeljen meg, </w:t>
      </w:r>
      <w:r>
        <w:rPr>
          <w:sz w:val="22"/>
          <w:szCs w:val="22"/>
        </w:rPr>
        <w:t>igen szavazatával jelezze.</w:t>
      </w:r>
    </w:p>
    <w:p>
      <w:pPr>
        <w:pStyle w:val="Szvegtrzs2"/>
        <w:rPr>
          <w:b/>
          <w:b/>
          <w:sz w:val="22"/>
          <w:szCs w:val="22"/>
        </w:rPr>
      </w:pPr>
      <w:r>
        <w:rPr>
          <w:b/>
          <w:sz w:val="22"/>
          <w:szCs w:val="22"/>
        </w:rPr>
      </w:r>
    </w:p>
    <w:p>
      <w:pPr>
        <w:pStyle w:val="Szvegtrzs2"/>
        <w:rPr/>
      </w:pPr>
      <w:r>
        <w:rPr>
          <w:b/>
          <w:sz w:val="22"/>
          <w:szCs w:val="22"/>
        </w:rPr>
        <w:t>A testület a javaslatot</w:t>
      </w:r>
      <w:r>
        <w:rPr>
          <w:sz w:val="22"/>
          <w:szCs w:val="22"/>
        </w:rPr>
        <w:t xml:space="preserve"> 16 igen, 1???? nem szavazattal, tartózkodás nélkül </w:t>
      </w:r>
      <w:r>
        <w:rPr>
          <w:b/>
          <w:sz w:val="22"/>
          <w:szCs w:val="22"/>
        </w:rPr>
        <w:t>elfogadta.</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pPr>
      <w:r>
        <w:rPr>
          <w:sz w:val="22"/>
          <w:szCs w:val="22"/>
        </w:rPr>
        <w:t xml:space="preserve">Kéri, </w:t>
      </w:r>
      <w:r>
        <w:rPr>
          <w:b/>
          <w:sz w:val="22"/>
          <w:szCs w:val="22"/>
        </w:rPr>
        <w:t>aki a rendelet-tervezettel egyetért</w:t>
      </w:r>
      <w:r>
        <w:rPr>
          <w:sz w:val="22"/>
          <w:szCs w:val="22"/>
        </w:rPr>
        <w:t>, igen szavazatával jelezze.</w:t>
      </w:r>
    </w:p>
    <w:p>
      <w:pPr>
        <w:pStyle w:val="Szvegtrzs2"/>
        <w:rPr>
          <w:sz w:val="22"/>
          <w:szCs w:val="22"/>
        </w:rPr>
      </w:pPr>
      <w:r>
        <w:rPr>
          <w:sz w:val="22"/>
          <w:szCs w:val="22"/>
        </w:rPr>
      </w:r>
    </w:p>
    <w:p>
      <w:pPr>
        <w:pStyle w:val="Szvegtrzs2"/>
        <w:rPr/>
      </w:pPr>
      <w:r>
        <w:rPr>
          <w:b/>
          <w:sz w:val="22"/>
          <w:szCs w:val="22"/>
        </w:rPr>
        <w:t>A rendelet-tervezetet</w:t>
      </w:r>
      <w:r>
        <w:rPr>
          <w:sz w:val="22"/>
          <w:szCs w:val="22"/>
        </w:rPr>
        <w:t xml:space="preserve"> a testület </w:t>
      </w:r>
      <w:r>
        <w:rPr>
          <w:b/>
          <w:sz w:val="22"/>
          <w:szCs w:val="22"/>
        </w:rPr>
        <w:t>23 igen</w:t>
      </w:r>
      <w:r>
        <w:rPr>
          <w:sz w:val="22"/>
          <w:szCs w:val="22"/>
        </w:rPr>
        <w:t xml:space="preserve">, 13 nem </w:t>
      </w:r>
      <w:r>
        <w:rPr>
          <w:b/>
          <w:sz w:val="22"/>
          <w:szCs w:val="22"/>
        </w:rPr>
        <w:t>szavazattal,</w:t>
      </w:r>
      <w:r>
        <w:rPr>
          <w:sz w:val="22"/>
          <w:szCs w:val="22"/>
        </w:rPr>
        <w:t xml:space="preserve"> 1 tartózkodás mellett </w:t>
      </w:r>
      <w:r>
        <w:rPr>
          <w:b/>
          <w:sz w:val="22"/>
          <w:szCs w:val="22"/>
        </w:rPr>
        <w:t>elfogadta,</w:t>
      </w:r>
      <w:r>
        <w:rPr>
          <w:sz w:val="22"/>
          <w:szCs w:val="22"/>
        </w:rPr>
        <w:t xml:space="preserve"> és rendeletét megalkotta:</w:t>
      </w:r>
    </w:p>
    <w:p>
      <w:pPr>
        <w:pStyle w:val="Szvegtrzs2"/>
        <w:rPr>
          <w:sz w:val="22"/>
          <w:szCs w:val="22"/>
        </w:rPr>
      </w:pPr>
      <w:r>
        <w:rPr>
          <w:sz w:val="22"/>
          <w:szCs w:val="22"/>
        </w:rPr>
      </w:r>
    </w:p>
    <w:p>
      <w:pPr>
        <w:pStyle w:val="Szvegtrzs2"/>
        <w:jc w:val="center"/>
        <w:rPr>
          <w:b/>
          <w:b/>
          <w:sz w:val="22"/>
          <w:szCs w:val="22"/>
        </w:rPr>
      </w:pPr>
      <w:r>
        <w:rPr>
          <w:b/>
          <w:sz w:val="22"/>
          <w:szCs w:val="22"/>
        </w:rPr>
        <w:t>Nógrád Megyei Önkormányzat Közgyűlésének</w:t>
      </w:r>
    </w:p>
    <w:p>
      <w:pPr>
        <w:pStyle w:val="Szvegtrzs2"/>
        <w:jc w:val="center"/>
        <w:rPr>
          <w:b/>
          <w:b/>
          <w:sz w:val="22"/>
          <w:szCs w:val="22"/>
        </w:rPr>
      </w:pPr>
      <w:r>
        <w:rPr>
          <w:b/>
          <w:sz w:val="22"/>
          <w:szCs w:val="22"/>
        </w:rPr>
        <w:t>2/2006. (II.24.) Kgy.</w:t>
      </w:r>
    </w:p>
    <w:p>
      <w:pPr>
        <w:pStyle w:val="Szvegtrzs2"/>
        <w:jc w:val="center"/>
        <w:rPr>
          <w:b/>
          <w:b/>
          <w:sz w:val="22"/>
          <w:szCs w:val="22"/>
        </w:rPr>
      </w:pPr>
      <w:r>
        <w:rPr>
          <w:b/>
          <w:sz w:val="22"/>
          <w:szCs w:val="22"/>
        </w:rPr>
        <w:t>rendelete</w:t>
      </w:r>
    </w:p>
    <w:p>
      <w:pPr>
        <w:pStyle w:val="Szvegtrzs2"/>
        <w:jc w:val="center"/>
        <w:rPr>
          <w:b/>
          <w:b/>
          <w:sz w:val="22"/>
          <w:szCs w:val="22"/>
        </w:rPr>
      </w:pPr>
      <w:r>
        <w:rPr>
          <w:b/>
          <w:sz w:val="22"/>
          <w:szCs w:val="22"/>
        </w:rPr>
        <w:t xml:space="preserve">Nógrád Megye Önkormányzata </w:t>
      </w:r>
    </w:p>
    <w:p>
      <w:pPr>
        <w:pStyle w:val="Szvegtrzs2"/>
        <w:jc w:val="center"/>
        <w:rPr>
          <w:b/>
          <w:b/>
          <w:sz w:val="22"/>
          <w:szCs w:val="22"/>
        </w:rPr>
      </w:pPr>
      <w:r>
        <w:rPr>
          <w:b/>
          <w:sz w:val="22"/>
          <w:szCs w:val="22"/>
        </w:rPr>
        <w:t>2006. évi költségvetéséről</w:t>
      </w:r>
    </w:p>
    <w:p>
      <w:pPr>
        <w:pStyle w:val="Szvegtrzs2"/>
        <w:jc w:val="center"/>
        <w:rPr>
          <w:b/>
          <w:b/>
          <w:sz w:val="22"/>
          <w:szCs w:val="22"/>
        </w:rPr>
      </w:pPr>
      <w:r>
        <w:rPr>
          <w:b/>
          <w:sz w:val="22"/>
          <w:szCs w:val="22"/>
        </w:rPr>
      </w:r>
    </w:p>
    <w:p>
      <w:pPr>
        <w:pStyle w:val="Szvegtrzs2"/>
        <w:rPr/>
      </w:pPr>
      <w:r>
        <w:rPr>
          <w:b/>
          <w:sz w:val="22"/>
          <w:szCs w:val="22"/>
        </w:rPr>
        <w:t>(A rendelet és melléklete a jegyzőkönyvhöz csatolva.)</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sz w:val="22"/>
          <w:szCs w:val="22"/>
        </w:rPr>
      </w:pPr>
      <w:r>
        <w:rPr>
          <w:sz w:val="22"/>
          <w:szCs w:val="22"/>
        </w:rPr>
        <w:t>Kéri, aki</w:t>
      </w:r>
      <w:r>
        <w:rPr>
          <w:b/>
          <w:sz w:val="22"/>
          <w:szCs w:val="22"/>
        </w:rPr>
        <w:t xml:space="preserve"> a határozati javaslattal </w:t>
      </w:r>
      <w:r>
        <w:rPr>
          <w:sz w:val="22"/>
          <w:szCs w:val="22"/>
        </w:rPr>
        <w:t>egyetért, igen szavazatával jelezze.</w:t>
      </w:r>
    </w:p>
    <w:p>
      <w:pPr>
        <w:pStyle w:val="Szvegtrzs2"/>
        <w:rPr>
          <w:sz w:val="22"/>
          <w:szCs w:val="22"/>
        </w:rPr>
      </w:pPr>
      <w:r>
        <w:rPr>
          <w:sz w:val="22"/>
          <w:szCs w:val="22"/>
        </w:rPr>
      </w:r>
    </w:p>
    <w:p>
      <w:pPr>
        <w:pStyle w:val="Szvegtrzs2"/>
        <w:rPr>
          <w:sz w:val="22"/>
          <w:szCs w:val="22"/>
        </w:rPr>
      </w:pPr>
      <w:r>
        <w:rPr>
          <w:sz w:val="22"/>
          <w:szCs w:val="22"/>
        </w:rPr>
        <w:t>A testület a javaslatot</w:t>
      </w:r>
    </w:p>
    <w:p>
      <w:pPr>
        <w:pStyle w:val="Szvegtrzs2"/>
        <w:rPr>
          <w:sz w:val="22"/>
          <w:szCs w:val="22"/>
        </w:rPr>
      </w:pPr>
      <w:r>
        <w:rPr>
          <w:sz w:val="22"/>
          <w:szCs w:val="22"/>
        </w:rPr>
      </w:r>
    </w:p>
    <w:p>
      <w:pPr>
        <w:pStyle w:val="Szvegtrzs2"/>
        <w:rPr>
          <w:sz w:val="22"/>
          <w:szCs w:val="22"/>
        </w:rPr>
      </w:pPr>
      <w:r>
        <w:rPr>
          <w:sz w:val="22"/>
          <w:szCs w:val="22"/>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t xml:space="preserve">Dóra Ottó: </w:t>
      </w:r>
    </w:p>
    <w:p>
      <w:pPr>
        <w:pStyle w:val="Normal"/>
        <w:jc w:val="both"/>
        <w:rPr/>
      </w:pPr>
      <w:r>
        <w:rPr/>
        <w:t xml:space="preserve">Hölgyeim és uraim! Tisztelettel köszöntöm a Közgyűlés mai ülésén megjelenteket. A testület ülését megnyitom. Kérem a Közgyűlés tagjait a határozatképesség megállapítására jelezzék ittlétüket. Megállapítom, hogy a Közgyűlés tagjai közül 33-an jelen vagyunk, a Közgyűlés határozatképes. Javaslom, hogy a Közgyűlés 21. napirendjének 21. pontjaként vegye fel a Javaslat a Borbély Lajos Szakközépiskola, Szakiskola és Kollégiumban lefolytatandó fegyelmi eljáráshoz vizsgálóbiztos és fegyelmi tanácstagok kijelölésére című napirendet zárt ülés keretében. Megkérdezem van-e valakinek a napirendi pontok tárgyalásával kapcsolatosan más javaslata, kiegészítése? Úgy látom nincsen. Kérem, aki a kiegészített napirendi pontok megtárgyalásával egyetért igen szavazatával jelezze. Megállapítom, hogy a Közgyűlés a napirendet 33 igen szavazattal, ellenszavazat és tartózkodás nélkül elfogadta. A tegnapi nap folyamán Becsó Zsolt tanácsnok úr a FIDESZ frakció vezetője napirend előtti hozzászólási szándékát jelezte Mi történik a Borbély Lajos Szakközépiskola, Szakiskola és Kollégiumban címmel? Tekintettel az 1. napirendi pont ünnepélyes jellegére a szót a 2. napirendi pont tárgyalása előtt fogom megadni, amennyiben a képviselő is egyetért vele. Ezzel rátérünk a napirendi pontok tárgyalására. </w:t>
      </w:r>
    </w:p>
    <w:p>
      <w:pPr>
        <w:pStyle w:val="TextBody"/>
        <w:rPr>
          <w:b w:val="false"/>
          <w:b w:val="false"/>
          <w:bCs w:val="false"/>
        </w:rPr>
      </w:pPr>
      <w:r>
        <w:rPr>
          <w:b w:val="false"/>
          <w:bCs w:val="false"/>
        </w:rPr>
        <w:t xml:space="preserve">1. napirend: Javaslat a Területi Választási Bizottság valamint az Országgyűlési egyéni választókerületi választási bizottságok póttagjainak megválasztására. </w:t>
      </w:r>
    </w:p>
    <w:p>
      <w:pPr>
        <w:pStyle w:val="Normal"/>
        <w:jc w:val="both"/>
        <w:rPr/>
      </w:pPr>
      <w:r>
        <w:rPr/>
        <w:t xml:space="preserve">A képviselőtestület tagjai az ülés előtt kézhez kapták az előterjesztés mellékletéhez tartozó Budainé Földi Mária pontosított életrajzát tartalmazó kiegészítést. A bizottságok megkérdezem dr. Barta László Főjegyző urat van-e az előterjesztéshez szóbeli kiegészítése? Főjegyző úr öné a szó. </w:t>
      </w:r>
    </w:p>
    <w:p>
      <w:pPr>
        <w:pStyle w:val="TextBody"/>
        <w:rPr/>
      </w:pPr>
      <w:r>
        <w:rPr>
          <w:b w:val="false"/>
          <w:bCs w:val="false"/>
        </w:rPr>
        <w:t>dr. Barta László:</w:t>
      </w:r>
    </w:p>
    <w:p>
      <w:pPr>
        <w:pStyle w:val="Normal"/>
        <w:jc w:val="both"/>
        <w:rPr/>
      </w:pPr>
      <w:r>
        <w:rPr/>
        <w:t xml:space="preserve">Jó napot kívánok Tisztelt Közgyűlés, Hölgyeim és Uraim! 4 év után ismét egy ünnepélyes pillanathoz érkezett el Nógrád Megye Közgyűlése, amikor az országgyűlés egyéni választókerületi választási bizottságokat, valamint a választási bizottságok tagjait és póttagjait fogja megválasztani. A napirenddel kapcsolatban Önök rendelkezésére álló anyaghoz kapcsolódóan tájékoztatom a jelenlévőket, hogy a javaslatban szereplő személyek döntő többségben már a megelőző választások során is működtek a bizottságokban. Így megítélésem szerint, illetve talán meggyőződésem is, mondhatom, hogy megfelelő gyakorlattal, nagy tapasztalattal rendelkező jelöltek kerületek kiválasztásra előzetesen szerepelnek az előterjesztésben. Ugyanakkor, ahogy tőlünk, mármint a választási irodák tagjaitól úgy a megválasztásra kerülő választási bizottságok tagjaitól is különös figyelmet követel az elkövetkezendő hetekben, hónapokban a választási eljárásról szóló 1997. évi C.törvény 2005. évi átfogó módosítása kapcsán bekerült jó néhány új jogintézmény alkalmazása. A módosítások többek között érintették, illetve hát érintik a választási bizottságok hatáskörét, feladataikat, döntéshozataluk szabályait, illetőleg gyakorlatilag a jogorvoslati rendszer és ez különösen fontos a bizottságok számára a jogorvoslati rendszer egészét. Új elemként jelent meg a törvényben a külképviseleteken történő szavazás lehetősége, vagy éppen az elmúlt választások során időnként nagy vihart kavart médiaválasztási eljárásban történő részvételével kapcsolatos speciális jogorvoslati kérdések. Tehát ezek új elemek. A külképviseleti szavazás intézményével első alkalommal mi itt Nógrád megyében a 2004. évi szécsényi időközi képviselőválasztáson már találkozhattunk, így legalábbis elméletben sokunk számára ez már nem teljesen ismeretlen. Az ezzel kapcsolatos végleges szabályok az elmúlt évi módosításkor kerültek a törvénybe. Itt jegyzem meg, hogy erre vonatkozó igényüket a választópolgárok legkésőbb március 17-én, 2006. március 17-én 16 óráig jelenthetik be a helyi választási irodáknál. Változtak emellett az ún. igazolással történő szavazásra vonatkozó szabályok. Ezek leglényegesebb elemeként, vagy egyfajta garanciális momentumként emelném ki, hogy a két forduló között - az országgyűlési választások két fordulója között - lakcímváltozás miatt a választói névjegyzék már nem módosítható. Tehát magyarra lefordítva nem gondolhatja meg bárki magát az első forduló eredménye ismeretében, hogy ő a második fordulón valahol elköltözik és akkor valahol máshol kíván szavazni. Ez a leegyszerűsített képlet a dologról. Közelebb került a választás időpontjához a jelöltek, jelölőszervezetek választási bizottságokba delegált tagjainak bejelentési határideje. A megbízott tagokat március 31-én 16 óráig lehet bejelenteni a választási bizottságok elnökeinél. A szavazatszámláló bizottságok esetében ugyanez a határidő, de őnáluk elégséges, hogyha a helyi választási iroda vezetőjénél teszik a jelöltek a bejelentést, vagy éppen a jelölőszervezetek a bejelentést. E lehetőségre ezúton is szeretném mindenkinek a figyelmét külön is felhívni, úgy gondolom, sokan úgy gondoljuk, hogy az egyik leglényegesebb és garanciális elem a választások tisztaságához, tisztaságában és a különböző jogorvoslatok elkerülése miatt, hogy minél több jelölt minél több jelölőszervezet delegálja a saját megbízottját a bizottságokba, a bizottságok minél nagyobb számban működjenek, mind a választás napján, mind az előtte lévő időszakban. Tájékoztatom Önöket arról is, hogy az elmúlt héten Nógrád megye 4 országgyűlési egyéni választókerületében megtörtént az értesítők és ajánlószelvények postázása. Részben az itt is szigorúbbá vált szabályok következtében viszonylag nagyszámú, mintegy 1000 körüli értesítő szelvény nem volt kézbesíthető. Ezeket a posta, vagy éppen azok, akik a kézbesítéssel meg voltak bízva visszaszállították a helyi választási irodához. Természetesen, aki az ajánlószelvényt nem kapta meg az a választási iroda vezetőitől kérheti ezekből a csapatokból is utólagosan annak a pótlását. Megjegyzem egyébként, hogy a névjegyzékből történő ún. kihagyás miatti jogorvoslat lehetősége tegnap 16 órakor lejárt. Mindezeket megelőzően a megyében mármint, hogy az értesítők kiadását megelőzően sor került a szavazókörök struktúrájának felülvizsgálatára. Nógrád megye 129 településén 270 szavazókörben 173600 választópolgár szavazhat majd a választás első, illetve a második fordulójában. A választási szervek, így a választási bizottságok, a választási irodák működésének személyi feltételei megítélésem szerint adottak, illetve napról napra így a mai nap során is kiteljesednek. A technikai lebonyolításért előkészítésért felelős választási irodák tagjainak képzése, oktatása meghatározott rend szerint folyamatosan történik. Hetekkel ezelőtt ezt megkezdtük és az elkövetkezendő napokban oktatjuk. Elsősorban a 88 jegyzőt, mint helyi választási irodavezetőt, ideértve a körjegyzőket is. Meggyőződésem szerint a választási szervek felkészültek arra, hogy Nógrád megyében is a 2006. évi országgyűlési képviselőválasztásokat a már tőlünk, mármint, hogy a Nógrád megyeiktől megszokott színvonalon megszervezzék és lebonyolítsák. A bizottságok valamennyi tagjának, így a ma megválasztásra kerülő területi választási bizottságok és országgyűlés egyéni választókerületi választóbizottságok tagjainak továbbá a választási irodák munkatársainak kívánom, hogy legalábbis a jogorvoslatok tekintetében ne legyen sok munkájuk, ami egyúttal azt is jelenti, vagy jelentheti, hogy a választások zökkenőmentesen, törvényesen Nógrád megyében az eddig megszokott színvonalon fognak megtörténni. Ehhez kívánok mindenkinek nagyon jó munkát. Köszönöm, hogy meghallgattak. </w:t>
      </w:r>
    </w:p>
    <w:p>
      <w:pPr>
        <w:pStyle w:val="TextBody"/>
        <w:rPr>
          <w:b w:val="false"/>
          <w:b w:val="false"/>
          <w:bCs w:val="false"/>
        </w:rPr>
      </w:pPr>
      <w:r>
        <w:rPr>
          <w:b w:val="false"/>
          <w:bCs w:val="false"/>
        </w:rPr>
        <w:t xml:space="preserve">Dóra Ottó: </w:t>
      </w:r>
    </w:p>
    <w:p>
      <w:pPr>
        <w:pStyle w:val="Normal"/>
        <w:jc w:val="both"/>
        <w:rPr/>
      </w:pPr>
      <w:r>
        <w:rPr/>
        <w:t xml:space="preserve">Köszönöm szépen Főjegyző úr tájékoztatóját. A személyi javaslatokat egyenként fogom feltenni szavazásra. </w:t>
      </w:r>
    </w:p>
    <w:p>
      <w:pPr>
        <w:pStyle w:val="Normal"/>
        <w:jc w:val="both"/>
        <w:rPr/>
      </w:pPr>
      <w:r>
        <w:rPr/>
        <w:t xml:space="preserve">Kérem, aki egyetért dr. Adamkó István a Nógrád Megyei Területi Választási Bizottság tagjává történő megválasztásával, igen szavazatával jelezze. </w:t>
      </w:r>
    </w:p>
    <w:p>
      <w:pPr>
        <w:pStyle w:val="Normal"/>
        <w:jc w:val="both"/>
        <w:rPr/>
      </w:pPr>
      <w:r>
        <w:rPr/>
        <w:t xml:space="preserve">Megállapítom, hogy a közgyűlés dr. Adamkó Istvánt 34 igen szavazattal ellenszavazat és tartózkodás nélkül a Nógrád Megyei Területi Választási Bizottság tagjává megválasztotta. </w:t>
      </w:r>
    </w:p>
    <w:p>
      <w:pPr>
        <w:pStyle w:val="Normal"/>
        <w:jc w:val="both"/>
        <w:rPr/>
      </w:pPr>
      <w:r>
        <w:rPr/>
        <w:t xml:space="preserve">Kérem, aki egyetért Petrás László a Nógrád Megyei Területi Választási Bizottság tagjává történő megválasztásával, igen szavazatával jelezze.  </w:t>
      </w:r>
    </w:p>
    <w:p>
      <w:pPr>
        <w:pStyle w:val="Normal"/>
        <w:jc w:val="both"/>
        <w:rPr/>
      </w:pPr>
      <w:r>
        <w:rPr/>
        <w:t xml:space="preserve">Megállapítom, hogy a közgyűlés Petrás Lászlót 34 igen szavazattal ellenszavazat és tartózkodás nélkül a Nógrád Megyei Területi Választási Bizottság tagjává megválasztotta. </w:t>
      </w:r>
    </w:p>
    <w:p>
      <w:pPr>
        <w:pStyle w:val="Normal"/>
        <w:jc w:val="both"/>
        <w:rPr/>
      </w:pPr>
      <w:r>
        <w:rPr/>
        <w:t xml:space="preserve">Kérem, aki egyetért dr. Bódis Pálnak a Megyei Területi Választási Bizottság tagjává történő megválasztásával, igen szavazatával jelezze. </w:t>
      </w:r>
    </w:p>
    <w:p>
      <w:pPr>
        <w:pStyle w:val="Normal"/>
        <w:jc w:val="both"/>
        <w:rPr/>
      </w:pPr>
      <w:r>
        <w:rPr/>
        <w:t xml:space="preserve">Megállapítom, hogy a testület dr. Bódis Pált 34 igen szavazattal ellenszavazat és tartózkodás nélkül a Nógrád Megyei Területi Választási Bizottság tagjává megválasztotta. </w:t>
      </w:r>
    </w:p>
    <w:p>
      <w:pPr>
        <w:pStyle w:val="Normal"/>
        <w:jc w:val="both"/>
        <w:rPr/>
      </w:pPr>
      <w:r>
        <w:rPr/>
        <w:t xml:space="preserve">Kérem, aki egyetért dr. Bálintné Hübner Juditnak a Nógrád Megyei Területi Választási Bizottság póttagjává történő megválasztásával, igen szavazatával jelezze. </w:t>
      </w:r>
    </w:p>
    <w:p>
      <w:pPr>
        <w:pStyle w:val="Normal"/>
        <w:jc w:val="both"/>
        <w:rPr/>
      </w:pPr>
      <w:r>
        <w:rPr/>
        <w:t xml:space="preserve">Megállapítom, hogy a testület dr. Bálintné Hübner Juditot 35 igen szavazattal ellenszavazat és tartózkodás nélkül a Nógrád Megyei Területi Választási Bizottság póttagjává megválasztotta. </w:t>
      </w:r>
    </w:p>
    <w:p>
      <w:pPr>
        <w:pStyle w:val="Normal"/>
        <w:jc w:val="both"/>
        <w:rPr/>
      </w:pPr>
      <w:r>
        <w:rPr/>
        <w:t xml:space="preserve">Kérem, aki egyetért Tóthné Kállói Máriának a Nógrád Megyei Területi Választási Bizottság póttagjává történő megválasztásával, igen szavazatával jelezze. </w:t>
      </w:r>
    </w:p>
    <w:p>
      <w:pPr>
        <w:pStyle w:val="Normal"/>
        <w:jc w:val="both"/>
        <w:rPr/>
      </w:pPr>
      <w:r>
        <w:rPr/>
        <w:t xml:space="preserve">Megállapítom, hogy a testület Tóthné Kállói Máriát 35 igen szavazattal ellenszavazat és tartózkodás nélkül a Nógrád Megyei Területi Választási Bizottság póttagjává megválasztotta. </w:t>
      </w:r>
    </w:p>
    <w:p>
      <w:pPr>
        <w:pStyle w:val="Normal"/>
        <w:jc w:val="both"/>
        <w:rPr/>
      </w:pPr>
      <w:r>
        <w:rPr/>
        <w:t xml:space="preserve">Kérem, aki egyetért dr. Szénási Zsuzsannának az 1. számú salgótarjáni székhelyű Egyéni Választókerület Választási Bizottság tagjává történő megválasztásával, igen szavazatával jelezze. </w:t>
      </w:r>
    </w:p>
    <w:p>
      <w:pPr>
        <w:pStyle w:val="Normal"/>
        <w:jc w:val="both"/>
        <w:rPr/>
      </w:pPr>
      <w:r>
        <w:rPr/>
        <w:t xml:space="preserve">Megállapítom, hogy a testület dr. Szénási Zsuzsannát 35 igen szavazattal ellenszavazat és tartózkodás nélkül az 1. számú Választókerület Választási Bizottságának tagjává megválasztotta. </w:t>
      </w:r>
    </w:p>
    <w:p>
      <w:pPr>
        <w:pStyle w:val="Normal"/>
        <w:jc w:val="both"/>
        <w:rPr/>
      </w:pPr>
      <w:r>
        <w:rPr/>
        <w:t xml:space="preserve">Kérem, aki egyetért Adorján László Csabának az 1. számú Választókerületi Választási Bizottsági tagjává történő megválasztásával, igen szavazatával jelezze. </w:t>
      </w:r>
    </w:p>
    <w:p>
      <w:pPr>
        <w:pStyle w:val="Normal"/>
        <w:jc w:val="both"/>
        <w:rPr/>
      </w:pPr>
      <w:r>
        <w:rPr/>
        <w:t xml:space="preserve">Becsó Károly úr, Becsó Zsolt úr, köszönöm. </w:t>
      </w:r>
    </w:p>
    <w:p>
      <w:pPr>
        <w:pStyle w:val="Normal"/>
        <w:jc w:val="both"/>
        <w:rPr/>
      </w:pPr>
      <w:r>
        <w:rPr/>
        <w:t xml:space="preserve">Megállapítom, hogy a testület Adorján László Csabát 35 igen szavazattal ellenszavazat és tartózkodás nélkül az 1. számú Választókerület Választási Bizottságának tagjává megválasztotta. </w:t>
      </w:r>
    </w:p>
    <w:p>
      <w:pPr>
        <w:pStyle w:val="Normal"/>
        <w:jc w:val="both"/>
        <w:rPr/>
      </w:pPr>
      <w:r>
        <w:rPr/>
        <w:t xml:space="preserve">Kérem, aki egyetért Szlovacsek Gyulánénak az 1. számú Választókerületi Választási Bizottsági tagjává történő megválasztásával, igen szavazatával jelezze. </w:t>
      </w:r>
    </w:p>
    <w:p>
      <w:pPr>
        <w:pStyle w:val="Normal"/>
        <w:jc w:val="both"/>
        <w:rPr/>
      </w:pPr>
      <w:r>
        <w:rPr/>
        <w:t xml:space="preserve">Megállapítom, hogy a testület Szlovacsek Gyulánét 35 igen szavazattal ellenszavazat és tartózkodás nélkül az 1. számú Választókerület Választási Bizottságának  tagjává megválasztotta. </w:t>
      </w:r>
    </w:p>
    <w:p>
      <w:pPr>
        <w:pStyle w:val="Normal"/>
        <w:jc w:val="both"/>
        <w:rPr/>
      </w:pPr>
      <w:r>
        <w:rPr/>
        <w:t xml:space="preserve">Kérem, aki egyetért Juhászné Kincses Helénnek az 1. számú Választókerületi Választási Bizottság póttagjává történő megválasztásával, igen szavazatával jelezze. </w:t>
      </w:r>
    </w:p>
    <w:p>
      <w:pPr>
        <w:pStyle w:val="Normal"/>
        <w:jc w:val="both"/>
        <w:rPr/>
      </w:pPr>
      <w:r>
        <w:rPr/>
        <w:t xml:space="preserve">Megállapítom, hogy a testület Juhászné Kincses Helént 35 igen szavazattal ellenszavazat és tartózkodás nélkül az 1. számú Választókerület Választási Bizottságának póttagjává megválasztotta. </w:t>
      </w:r>
    </w:p>
    <w:p>
      <w:pPr>
        <w:pStyle w:val="Normal"/>
        <w:jc w:val="both"/>
        <w:rPr/>
      </w:pPr>
      <w:r>
        <w:rPr/>
        <w:t xml:space="preserve">Kérem, aki egyetért Budainé Földi Máriának az 1. számú Választókerületi Választási Bizottság póttagjává történő megválasztásával, igen szavazatával jelezze. Baranyi Béla képviselő úr, köszönöm. </w:t>
      </w:r>
    </w:p>
    <w:p>
      <w:pPr>
        <w:pStyle w:val="Normal"/>
        <w:jc w:val="both"/>
        <w:rPr/>
      </w:pPr>
      <w:r>
        <w:rPr/>
        <w:t xml:space="preserve">Megállapítom, hogy a testület Budainé Földi Máriát 35 igen szavazattal ellenszavazat és tartózkodás nélkül az 1. számú Választókerület Választási Bizottságának póttagjává megválasztotta. </w:t>
      </w:r>
    </w:p>
    <w:p>
      <w:pPr>
        <w:pStyle w:val="Normal"/>
        <w:jc w:val="both"/>
        <w:rPr/>
      </w:pPr>
      <w:r>
        <w:rPr/>
        <w:t xml:space="preserve">Kérem, aki egyetért Tolnai Béla Endrének a 2. számú pásztói székhelyű Egyéni Választókerületi Választási Bizottság tagjává történő megválasztásával, igen szavazatával jelezze. </w:t>
      </w:r>
    </w:p>
    <w:p>
      <w:pPr>
        <w:pStyle w:val="Normal"/>
        <w:jc w:val="both"/>
        <w:rPr/>
      </w:pPr>
      <w:r>
        <w:rPr/>
        <w:t xml:space="preserve">Megállapítom, hogy a testület Tolnai Béla Endrét 35 igen szavazattal ellenszavazat és tartózkodás nélkül a 2. számú pásztói székhelyű Egyéni Választókerületi Választási Bizottság tagjává megválasztotta. </w:t>
      </w:r>
    </w:p>
    <w:p>
      <w:pPr>
        <w:pStyle w:val="Normal"/>
        <w:jc w:val="both"/>
        <w:rPr/>
      </w:pPr>
      <w:r>
        <w:rPr/>
        <w:t xml:space="preserve">Kérem, aki egyetért Klimó Istvánnak a 2. számú pásztói székhelyű Egyéni Választókerületi Választási Bizottság tagjává történő megválasztásával, igen szavazatával jelezze. Megállapítom, hogy a testület Klimó Istvánt 35 igen szavazattal, ellenszavazat és tartózkodás nélkül a 2. számú pásztói székhelyű Egyéni Választókerületi Választási Bizottság tagjává megválasztotta. </w:t>
      </w:r>
    </w:p>
    <w:p>
      <w:pPr>
        <w:pStyle w:val="Normal"/>
        <w:jc w:val="both"/>
        <w:rPr/>
      </w:pPr>
      <w:r>
        <w:rPr/>
        <w:t xml:space="preserve">Kérem, aki egyetért Madlena Józsefnek a 2. számú pásztói székhelyű Egyéni Választókerületi Választási Bizottság tagjává történő megválasztásával, igen szavazatával jelezze. Megállapítom, hogy a testület Madlena Józsefet 35 igen szavazattal, ellenszavazat és tartózkodás nélkül a 2. számú pásztói székhelyű Egyéni Választókerületi Választási Bizottság tagjává megválasztotta. </w:t>
      </w:r>
    </w:p>
    <w:p>
      <w:pPr>
        <w:pStyle w:val="Normal"/>
        <w:jc w:val="both"/>
        <w:rPr/>
      </w:pPr>
      <w:r>
        <w:rPr/>
        <w:t>Kérem, aki egyetért Kosztovics Ottónak a 2. számú pásztói székhelyű Egyéni Választókerületi Választási Bizottság póttagjává történő megválasztásával, igen szavazatával jelezze.</w:t>
      </w:r>
    </w:p>
    <w:p>
      <w:pPr>
        <w:pStyle w:val="Normal"/>
        <w:jc w:val="both"/>
        <w:rPr/>
      </w:pPr>
      <w:r>
        <w:rPr/>
        <w:t xml:space="preserve">Megállapítom, hogy a testület Kosztovics Ottót 35 igen szavazattal, ellenszavazat és tartózkodás nélkül a 2. számú pásztói székhelyű Egyéni Választókerületi Választási Bizottság póttagjává megválasztotta. </w:t>
      </w:r>
    </w:p>
    <w:p>
      <w:pPr>
        <w:pStyle w:val="Normal"/>
        <w:jc w:val="both"/>
        <w:rPr/>
      </w:pPr>
      <w:r>
        <w:rPr/>
        <w:t xml:space="preserve">Kérem, aki egyetért Vámos Károlynak a 2. számú pásztói székhelyű Egyéni Választókerületi Választási Bizottság póttagjává történő megválasztásával, igen szavazatával jelezze. Petrák Károly képviselő úr, köszönöm. </w:t>
      </w:r>
    </w:p>
    <w:p>
      <w:pPr>
        <w:pStyle w:val="Normal"/>
        <w:jc w:val="both"/>
        <w:rPr/>
      </w:pPr>
      <w:r>
        <w:rPr/>
        <w:t xml:space="preserve">Megállapítom, hogy a testület Vámos Károlyt 35 igen szavazattal, ellenszavazat és tartózkodás nélkül a 2. számú pásztói székhelyű Egyéni Választókerületi Választási Bizottság póttagjává megválasztotta. </w:t>
      </w:r>
    </w:p>
    <w:p>
      <w:pPr>
        <w:pStyle w:val="Normal"/>
        <w:jc w:val="both"/>
        <w:rPr/>
      </w:pPr>
      <w:r>
        <w:rPr/>
        <w:t xml:space="preserve">Kérem, aki egyetért Gyarmati Attilának a 3. számú szécsényi székhelyű Egyéni Választókerületi Választási Bizottság tagjává történő megválasztásával, igen szavazatával jelezze. </w:t>
      </w:r>
    </w:p>
    <w:p>
      <w:pPr>
        <w:pStyle w:val="Normal"/>
        <w:jc w:val="both"/>
        <w:rPr/>
      </w:pPr>
      <w:r>
        <w:rPr/>
        <w:t xml:space="preserve">Megállapítom, hogy a testület Gyarmati Attilát 35 igen szavazattal, ellenszavazat és tartózkodás nélkül a 3. számú szécsényi székhelyű Egyéni Választókerületi Választási Bizottság tagjává megválasztotta. </w:t>
      </w:r>
    </w:p>
    <w:p>
      <w:pPr>
        <w:pStyle w:val="Normal"/>
        <w:jc w:val="both"/>
        <w:rPr/>
      </w:pPr>
      <w:r>
        <w:rPr/>
        <w:t xml:space="preserve">Kérem, aki egyetért dr. Ottlár Istvánnénak a 3. számú szécsényi székhelyű Egyéni Választókerületi Választási Bizottság tagjává történő megválasztásával, igen szavazatával jelezze. </w:t>
      </w:r>
    </w:p>
    <w:p>
      <w:pPr>
        <w:pStyle w:val="Normal"/>
        <w:jc w:val="both"/>
        <w:rPr/>
      </w:pPr>
      <w:r>
        <w:rPr/>
        <w:t xml:space="preserve">Megállapítom, hogy a testület dr. Ottlár Istvánnét 35 igen szavazattal, ellenszavazat és tartózkodás nélkül a 3. számú szécsényi székhelyű Egyéni Választókerületi Választási Bizottság tagjává megválasztotta. </w:t>
      </w:r>
    </w:p>
    <w:p>
      <w:pPr>
        <w:pStyle w:val="Normal"/>
        <w:jc w:val="both"/>
        <w:rPr/>
      </w:pPr>
      <w:r>
        <w:rPr/>
        <w:t xml:space="preserve">Kérem, aki egyetért Miskolci Istvánnénak a 3. számú szécsényi székhelyű Egyéni Választókerületi Választási Bizottság tagjává történő megválasztásával, igen szavazatával jelezze. </w:t>
      </w:r>
    </w:p>
    <w:p>
      <w:pPr>
        <w:pStyle w:val="Normal"/>
        <w:jc w:val="both"/>
        <w:rPr/>
      </w:pPr>
      <w:r>
        <w:rPr/>
        <w:t xml:space="preserve">Megállapítom, hogy a testület Miskolci Istvánnét 35 igen szavazattal, ellenszavazat és tartózkodás nélkül a 3. számú szécsényi székhelyű Egyéni Választókerületi Választási Bizottság tagjává megválasztotta. </w:t>
      </w:r>
    </w:p>
    <w:p>
      <w:pPr>
        <w:pStyle w:val="Normal"/>
        <w:jc w:val="both"/>
        <w:rPr/>
      </w:pPr>
      <w:r>
        <w:rPr/>
        <w:t xml:space="preserve">Kérem képviselőtársaimat, hogy legalább a választásnak ez az időszaka legyen valóban ünnepélyes, figyelmet kérnék a hátralévő szavazásokhoz. Köszönöm. </w:t>
      </w:r>
    </w:p>
    <w:p>
      <w:pPr>
        <w:pStyle w:val="Normal"/>
        <w:jc w:val="both"/>
        <w:rPr/>
      </w:pPr>
      <w:r>
        <w:rPr/>
        <w:t xml:space="preserve">Kérem, aki egyetért Lantos Sándornénak a 3. számú szécsényi székhelyű Egyéni Választókerületi Választási Bizottság póttagjává történő megválasztásával, igen szavazatával jelezze. </w:t>
      </w:r>
    </w:p>
    <w:p>
      <w:pPr>
        <w:pStyle w:val="Normal"/>
        <w:jc w:val="both"/>
        <w:rPr/>
      </w:pPr>
      <w:r>
        <w:rPr/>
        <w:t xml:space="preserve">Megállapítom, hogy a testület Lantos Sándornét 35 igen szavazattal, ellenszavazat és tartózkodás nélkül a 3. számú szécsényi székhelyű Egyéni Választókerületi Választási Bizottság póttagjává megválasztotta. </w:t>
      </w:r>
    </w:p>
    <w:p>
      <w:pPr>
        <w:pStyle w:val="Normal"/>
        <w:jc w:val="both"/>
        <w:rPr/>
      </w:pPr>
      <w:r>
        <w:rPr/>
        <w:t xml:space="preserve">Kérem, aki egyetért Domszki Györgynek a 3. számú szécsényi székhelyű Egyéni Választókerületi Választási Bizottság póttagjává történő megválasztásával, igen szavazatával jelezze. </w:t>
      </w:r>
    </w:p>
    <w:p>
      <w:pPr>
        <w:pStyle w:val="Normal"/>
        <w:jc w:val="both"/>
        <w:rPr/>
      </w:pPr>
      <w:r>
        <w:rPr/>
        <w:t xml:space="preserve">Megállapítom, hogy a testület Domszki Györgyöt 35 igen szavazattal, ellenszavazat és tartózkodás nélkül a 3. számú szécsényi székhelyű Egyéni Választókerületi Választási Bizottság póttagjává megválasztotta. </w:t>
      </w:r>
    </w:p>
    <w:p>
      <w:pPr>
        <w:pStyle w:val="Normal"/>
        <w:jc w:val="both"/>
        <w:rPr/>
      </w:pPr>
      <w:r>
        <w:rPr/>
        <w:t xml:space="preserve">Kérem, aki egyetért dr. Czudar Sándornak a 4. számú balassagyarmati székhelyű Egyéni Választókerületi Választási Bizottság tagjává történő megválasztásával, igen szavazatával jelezze. </w:t>
      </w:r>
    </w:p>
    <w:p>
      <w:pPr>
        <w:pStyle w:val="Normal"/>
        <w:jc w:val="both"/>
        <w:rPr/>
      </w:pPr>
      <w:r>
        <w:rPr/>
        <w:t xml:space="preserve">Megállapítom, hogy a testület dr. Czudar Sándort 35 igen szavazattal, ellenszavazat és tartózkodás nélkül a 4. számú balassagyarmati székhelyű Egyéni Választókerületi Választási Bizottság tagjává megválasztotta. </w:t>
      </w:r>
    </w:p>
    <w:p>
      <w:pPr>
        <w:pStyle w:val="Normal"/>
        <w:jc w:val="both"/>
        <w:rPr/>
      </w:pPr>
      <w:r>
        <w:rPr/>
        <w:t xml:space="preserve">Kérem, aki egyetért Bárányné dr. Balázs Máriának a 4. számú balassagyarmati székhelyű Egyéni Választókerületi Választási Bizottság tagjává történő megválasztásával, igen szavazatával jelezze. </w:t>
      </w:r>
    </w:p>
    <w:p>
      <w:pPr>
        <w:pStyle w:val="Normal"/>
        <w:jc w:val="both"/>
        <w:rPr/>
      </w:pPr>
      <w:r>
        <w:rPr/>
        <w:t xml:space="preserve">Megállapítom, hogy a testület Bárányné dr. Balázs Máriát 35 igen szavazattal, ellenszavazat és tartózkodás nélkül a 4. számú balassagyarmati székhelyű Egyéni Választókerületi Választási Bizottság tagjává megválasztotta. </w:t>
      </w:r>
    </w:p>
    <w:p>
      <w:pPr>
        <w:pStyle w:val="Normal"/>
        <w:jc w:val="both"/>
        <w:rPr/>
      </w:pPr>
      <w:r>
        <w:rPr/>
        <w:t xml:space="preserve">Kérem, aki egyetért Palotás Imrének a 4. számú balassagyarmati székhelyű Egyéni Választókerületi Választási Bizottság tagjává történő megválasztásával, igen szavazatával jelezze. Bögös Tamás képviselő úr, köszönöm szépen. </w:t>
      </w:r>
    </w:p>
    <w:p>
      <w:pPr>
        <w:pStyle w:val="Normal"/>
        <w:jc w:val="both"/>
        <w:rPr/>
      </w:pPr>
      <w:r>
        <w:rPr/>
        <w:t xml:space="preserve">Megállapítom, hogy a testület Palotás Imrét 35 igen szavazattal, ellenszavazat és tartózkodás nélkül a 4. számú balassagyarmati székhelyű Egyéni Választókerületi Választási Bizottság tagjává megválasztotta. </w:t>
      </w:r>
    </w:p>
    <w:p>
      <w:pPr>
        <w:pStyle w:val="Normal"/>
        <w:jc w:val="both"/>
        <w:rPr/>
      </w:pPr>
      <w:r>
        <w:rPr/>
        <w:t xml:space="preserve">Kérem, aki egyetért Oroszlánné Mészáros Ágnesnek a 4. számú balassagyarmati székhelyű Egyéni Választókerületi Választási Bizottság póttagjává történő megválasztásával, igen szavazatával jelezze. Nagy Attila. </w:t>
      </w:r>
    </w:p>
    <w:p>
      <w:pPr>
        <w:pStyle w:val="Normal"/>
        <w:jc w:val="both"/>
        <w:rPr/>
      </w:pPr>
      <w:r>
        <w:rPr/>
        <w:t xml:space="preserve">Megállapítom, hogy a testület Oroszlánné Mészáros Ágnest 35 igen szavazattal, ellenszavazat és tartózkodás nélkül a 4. számú balassagyarmati székhelyű Egyéni Választókerületi Választási Bizottság póttagjává megválasztotta. </w:t>
      </w:r>
    </w:p>
    <w:p>
      <w:pPr>
        <w:pStyle w:val="Normal"/>
        <w:jc w:val="both"/>
        <w:rPr/>
      </w:pPr>
      <w:r>
        <w:rPr/>
        <w:t xml:space="preserve">Kérem, aki egyetért Barna Lászlónak a 4. számú balassagyarmati székhelyű Egyéni Választókerületi Választási Bizottság póttagjává történő megválasztásával, igen szavazatával jelezze. </w:t>
      </w:r>
    </w:p>
    <w:p>
      <w:pPr>
        <w:pStyle w:val="Normal"/>
        <w:jc w:val="both"/>
        <w:rPr/>
      </w:pPr>
      <w:r>
        <w:rPr/>
        <w:t xml:space="preserve">Megállapítom, hogy a testület Barna Lászlót 35 igen szavazattal, ellenszavazat és tartózkodás nélkül a 4. számú balassagyarmati székhelyű Egyéni Választókerületi Választási Bizottság póttagjává megválasztotta. </w:t>
      </w:r>
    </w:p>
    <w:p>
      <w:pPr>
        <w:pStyle w:val="Normal"/>
        <w:jc w:val="both"/>
        <w:rPr/>
      </w:pPr>
      <w:r>
        <w:rPr/>
        <w:t xml:space="preserve">Kérem, aki a határozati javaslat egészével egyetért, igen szavazatával jelezze. </w:t>
      </w:r>
    </w:p>
    <w:p>
      <w:pPr>
        <w:pStyle w:val="Normal"/>
        <w:jc w:val="both"/>
        <w:rPr/>
      </w:pPr>
      <w:r>
        <w:rPr/>
        <w:t xml:space="preserve">Megállapítom, hogy a testület a határozati javaslat egészét 35 igen szavazattal, ellenszavazat és tartózkodás nélkül elfogadta. </w:t>
      </w:r>
    </w:p>
    <w:p>
      <w:pPr>
        <w:pStyle w:val="Normal"/>
        <w:jc w:val="both"/>
        <w:rPr/>
      </w:pPr>
      <w:r>
        <w:rPr/>
        <w:t xml:space="preserve">A választási eljárásról szóló 1997. évi C. tv. 28.§ (1) bekezdése szerint a választási bizottság tagjai a megyei közgyűlés elnöke előtt esküt tesznek. </w:t>
      </w:r>
    </w:p>
    <w:p>
      <w:pPr>
        <w:pStyle w:val="Normal"/>
        <w:jc w:val="both"/>
        <w:rPr/>
      </w:pPr>
      <w:r>
        <w:rPr/>
        <w:t xml:space="preserve">Kérem, hogy a jelenlévő választási bizottsági tagok és póttagok fáradjanak ki eskütételre. Tisztelt eskütevők! Kérem, hogy az én elhangzása után a teljes nevüket, az esküszöveg után pedig meggyőződésük szerint az ’Isten engem úgy segéljen’ formulát legyenek szívesek mondani. </w:t>
      </w:r>
    </w:p>
    <w:p>
      <w:pPr>
        <w:pStyle w:val="Normal"/>
        <w:jc w:val="both"/>
        <w:rPr/>
      </w:pPr>
      <w:r>
        <w:rPr/>
        <w:t xml:space="preserve">Én …… esküszöm, hogy az alkotmány és a választásra, népszavazásra és népi kezdeményezésre vonatkozó jogszabályok rendelkezéseit megtartom és megtartatom. Tisztemet és megbízatásomat hazám javára legjobb tudásom szerint lelkiismeretesen teljesítem. (Isten engem úgy segéljen.) </w:t>
      </w:r>
    </w:p>
    <w:p>
      <w:pPr>
        <w:pStyle w:val="Normal"/>
        <w:jc w:val="both"/>
        <w:rPr/>
      </w:pPr>
      <w:r>
        <w:rPr/>
        <w:t xml:space="preserve">Felkérem Dóra Ottó urat, a Megyei Közgyűlés elnökét, valamint dr. Barta László urat, a megyei főjegyzőt, a Területi Választási Iroda vezetőjét az esküokmányok átadására. Megkérem a választási bizottságok tagjait, hogy nevük elhangzása után megbízólevelüket vegyék át. Dr. Adamkó István, Dr. Bódis Pál, Dr. Bálintné Hübner Judit, Tóthné Kállói Mária, Dr. Szénási Zsuzsanna, Adorján László Csaba, Szlovacsek Gyuláné, Juhászné Kincses Helén, Budainé Tölgyi Mária, Tolnai Béla Endre, Klimó István, Madlena József, Kosztovics Ottó, Vámos Károly, Gyarmati Attila, Dr. Kottlár Istvánné, Miskolci Istvánné, Lantos Sándorné, Domszki György, Bárányné dr. Balázs Mária, Palotás Imre, Barna László. </w:t>
      </w:r>
    </w:p>
    <w:p>
      <w:pPr>
        <w:pStyle w:val="Normal"/>
        <w:jc w:val="both"/>
        <w:rPr/>
      </w:pPr>
      <w:r>
        <w:rPr/>
        <w:t xml:space="preserve">Tisztelt Közgyűlés tájékoztatom Önöket, hogy azon bizottsági tagok, akiknek az eskütételére a mai napon nem kerül sor, egy későbbi időpontban teszik le az esküt a közgyűlés elnöke előtt. </w:t>
      </w:r>
    </w:p>
    <w:p>
      <w:pPr>
        <w:pStyle w:val="TextBody"/>
        <w:rPr>
          <w:b w:val="false"/>
          <w:b w:val="false"/>
          <w:bCs w:val="false"/>
        </w:rPr>
      </w:pPr>
      <w:r>
        <w:rPr>
          <w:b w:val="false"/>
          <w:bCs w:val="false"/>
        </w:rPr>
        <w:t xml:space="preserve">Dóra Ottó: </w:t>
      </w:r>
    </w:p>
    <w:p>
      <w:pPr>
        <w:pStyle w:val="Normal"/>
        <w:jc w:val="both"/>
        <w:rPr/>
      </w:pPr>
      <w:r>
        <w:rPr/>
        <w:t xml:space="preserve">Akkor mielőtt kimennek, magam és a közgyűlés nevében is szívből gratulálok, és minél kevesebb munkát kívánok Önöknek. Becsó Zsolt tanácsnok úr azt mondja, hogy sok lesz. </w:t>
      </w:r>
    </w:p>
    <w:p>
      <w:pPr>
        <w:pStyle w:val="Normal"/>
        <w:jc w:val="both"/>
        <w:rPr/>
      </w:pPr>
      <w:r>
        <w:rPr/>
      </w:r>
    </w:p>
    <w:p>
      <w:pPr>
        <w:pStyle w:val="Normal"/>
        <w:jc w:val="both"/>
        <w:rPr/>
      </w:pPr>
      <w:r>
        <w:rPr/>
        <w:t xml:space="preserve">(szünet) </w:t>
      </w:r>
    </w:p>
    <w:p>
      <w:pPr>
        <w:pStyle w:val="Normal"/>
        <w:jc w:val="both"/>
        <w:rPr/>
      </w:pPr>
      <w:r>
        <w:rPr/>
      </w:r>
    </w:p>
    <w:p>
      <w:pPr>
        <w:pStyle w:val="TextBody"/>
        <w:rPr>
          <w:b w:val="false"/>
          <w:b w:val="false"/>
          <w:bCs w:val="false"/>
        </w:rPr>
      </w:pPr>
      <w:r>
        <w:rPr>
          <w:b w:val="false"/>
          <w:bCs w:val="false"/>
        </w:rPr>
        <w:t xml:space="preserve">Dóra Ottó: </w:t>
      </w:r>
    </w:p>
    <w:p>
      <w:pPr>
        <w:pStyle w:val="Normal"/>
        <w:jc w:val="both"/>
        <w:rPr/>
      </w:pPr>
      <w:r>
        <w:rPr/>
        <w:t xml:space="preserve">Köszönöm. Tisztelt képviselőtestület, kedves vendégeink! Megadom a szót Becsó Zsolt tanácsnok úrnak. Képviselő úr öné a szó. Egy kis figyelmet kérek a Közgyűlés tagjaitól is. </w:t>
      </w:r>
    </w:p>
    <w:p>
      <w:pPr>
        <w:pStyle w:val="TextBody"/>
        <w:rPr>
          <w:b w:val="false"/>
          <w:b w:val="false"/>
          <w:bCs w:val="false"/>
        </w:rPr>
      </w:pPr>
      <w:r>
        <w:rPr>
          <w:b w:val="false"/>
          <w:bCs w:val="false"/>
        </w:rPr>
        <w:t xml:space="preserve">Becsó Zsolt: </w:t>
      </w:r>
    </w:p>
    <w:p>
      <w:pPr>
        <w:pStyle w:val="Normal"/>
        <w:jc w:val="both"/>
        <w:rPr/>
      </w:pPr>
      <w:r>
        <w:rPr/>
        <w:t>Tisztelt Elnök Úr! Tisztelt Közgyűlés! Néhány nappal ezelőtt megkerestek a Borbély Lajos Szakközépiskola, Szakiskola és Kollégium diáktanácsa részéről és a (ennek v. MN-nek?) átnyújtott levelet szeretném most ismertetni a Közgyűléssel. Tisztelt Becsó Zsolt Úr! Nógrád megye legnagyobb oktatási intézménye diákjainak nevében fordulunk önhöz kérve szakmai segítségét, támogatását. Az alább felsorolt tények hűen tükrözik a 2005. év októberétől a Borbély Lajos Szakközépiskola, Szakiskola és Kollégiumba kialakult helyzetet, valamint az egyre sokasodó, halmozódó újabbnál újabb problémát, melyek a jelenlegi intézményvezető és a diákönkormányzat kapcsolatát jellemzi és a közel 1200 diák véleményével, érdekeivel ellentétes intézkedésekből adódtak. 1. az igazgató úr folyamatosan akadályozza, gátolja, próbálja csorbítani a diákjogokat, mintahogyan ezt 2005. október 26-án is tette. A diákönkormányzat kénytelen minden intézkedésről írásbeli tájékoztatást kérni. Tennie kell mindezt azért, mert a diákok, és az igazgató úr közötti szóbeli egyeztetéseken egy adott ténnyel kapcsolatban mindig változatban van az intézményvezetői vélemény. De sajnos a több képviselői részére érkező válaszlevelekben foglaltak sem mindig valósághűek. Az aktuális problémákról 2005 novemberében írásban tájékoztattuk Borenszki Ervin alelnök urat, aki személyesen is felkereste a DÖK-öt. Ez a Diákönkormányzat. De változás nem történt. A gyermekek jogainak hetén írásban tájékoztattuk Puszta Béla polgármester urat. 2005. november 7-én az Oktatási Jogok Biztosának hivatalához fordultunk. 2006 januárjáig több ízben Budapestről szakjogász válaszolta meg részletes kérdéseinket. Mindannyiszor alátámasztva a Borbélyos diákok véleménynyilvánításának, cselekedeteinek jogszerűségét. A diákokat, a diáktanács tagjait intézményünkben továbbra is durva, bántó, megalázó megjegyzések érik. Az igazgató úr írásbeli választ leveleiben jogszerűséget, törvényességet hangsúlyozza, a tanulókkal kapcsolatos szóbeli válaszai viszont nem ezt támasztják alá. 2006. január 4-i igazgatói utasításban foglaltak szerint a BLSZSZK-ban 591 rászoruló, igényjogosult tanulótól vonták el az ingyenes étkezési lehetőséget. A neveket felsoroló büntetőlista a bejáratnál lévő hirdetőtáblán kifüggesztésre került a diákok a téli szünetet követően szembesülhettek a tényekkel. A DÖK-öt az igazgató úr meg sem kérdezte. A diákok és a szüleik véleményére nem volt kíváncsi. Azóta 20-28 diák ebédel naponta az iskolánkban. Ők ki tudják fizetni az étkezési díjat, és jól tűrik az ebédlőnkben uralkodó +8 és +10 C</w:t>
      </w:r>
      <w:r>
        <w:rPr>
          <w:vertAlign w:val="superscript"/>
        </w:rPr>
        <w:t>0</w:t>
      </w:r>
      <w:r>
        <w:rPr/>
        <w:t xml:space="preserve"> közötti hőmérsékletet is. Az útravaló program, út a szakmához …… (kazetta csere)</w:t>
      </w:r>
    </w:p>
    <w:p>
      <w:pPr>
        <w:pStyle w:val="Szvegtrzs2"/>
        <w:rPr/>
      </w:pPr>
      <w:r>
        <w:rPr/>
        <w:t xml:space="preserve">Az önkormányzat erről tájékoztatást nem kapott. A diákönkormányzathoz érkező egyéb információkat az intézményvezető megtűri, körüket korlátozza. A személyhez fűződő és a közösségi jogok érvényesítése érdekében számtalanszor igénybevettük a nyilvánosságot, de megnyugtatóan az igazgató úr és a diákönkormányzat kapcsolata nem rendeződött. Itt csupán a belső ügy megoldatlan kérdései sokasodtak. A diákönkormányzat és 1200 Borbélyos diák nem mutat hajlandóságot az együttműködésre? Talán a diákok az okozói a felmerülő problémáknak? Salgótarján, 2006. február 10. Tisztelettel a diákok nevében aláírást és nevet is vállalva Tisztelet Elnök Úr Gordos Julianna DT? elnök. Rácz Emőke DT? tag, Jónás Csaba DT-tag. Tisztelettel szeretném kezdeményezni az ügy hátterének kivizsgálását, majd azt követően a Közgyűlést a vizsgálat eredményéről legyen szíves tájékoztatni. </w:t>
      </w:r>
    </w:p>
    <w:p>
      <w:pPr>
        <w:pStyle w:val="TextBody"/>
        <w:rPr/>
      </w:pPr>
      <w:r>
        <w:rPr>
          <w:b w:val="false"/>
          <w:bCs w:val="false"/>
        </w:rPr>
        <w:t xml:space="preserve">Dóra Ottó: </w:t>
      </w:r>
    </w:p>
    <w:p>
      <w:pPr>
        <w:pStyle w:val="Szvegtrzs2"/>
        <w:rPr/>
      </w:pPr>
      <w:r>
        <w:rPr/>
        <w:t xml:space="preserve">Köszönöm szépen képviselő úr, és köszönöm a javaslatát és én magam is ezt gondoltam miután a levélben foglaltak közül néhány konkrét ügyön kívül egyébként is nehéz lenne most reagálni, ezért kezdeményezni fogom az ügy hivatalos kivizsgálását és a Közgyűlés, illetve képviselő úr megfelelő tájékoztatását az SZMSZ-ünk szerint. Köszönöm szépen a napirend előtti felszólalást. </w:t>
      </w:r>
    </w:p>
    <w:p>
      <w:pPr>
        <w:pStyle w:val="Normal"/>
        <w:jc w:val="both"/>
        <w:rPr/>
      </w:pPr>
      <w:r>
        <w:rPr/>
        <w:t>2. napirend következik.</w:t>
      </w:r>
    </w:p>
    <w:p>
      <w:pPr>
        <w:pStyle w:val="Szvegtrzs2"/>
        <w:rPr/>
      </w:pPr>
      <w:r>
        <w:rPr/>
        <w:t>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Az elnöki jelentés kiegészítéseként jeleztem, hogy a meghívóban szereplő 6/b számú javaslat a megyei önkormányzat tulajdonában lévő lakások és helyiségek bérletére, valamint az elidegenítésükre vonatkozó egyes szabályokról szóló rendelet megalkotásáról szóló előterjesztést a gazdasági és költségvetési valamint az Ügyrendi és Jogi Bizottság egyhangúlag támogatta. Az elnöki jelentéshez kapcsolódva a II. számú tájékoztató 2. pontjában az előző közgyűlés óta lefolytatott eseményekről szóló jelentésben foglaltakkal szemben természetesen Borenszki Ervin alelnök úr az Ezüstfenyő Idősek Otthona kisterenyei telephelyén köszöntötte az otthon 100 éves lakóját. Az elnöki jelentés kijavított 19. számú melléklete kiosztásra került, kérem ezzel együtt tárgyalja meg és fogadja el a Testület az előterjesztést. Van-e valakinek kérdése, véleménye? Azt szeretném még jelezni, hogy a kistérségiek nem jeleztek még vissza az elvileg megkötni szükséges megállapodásokkal kapcsolatban. Várjuk a visszajelzést. Úgy látom nincsen. Kérem, aki a szóbeli kiegészítésben elhangzottakkal együtt a határozati javaslattal egyetért, igen szavazatával jelezze. Megállapítom, hogy a közgyűlés a határozati javaslatot 37 igen szavazattal, ellenszavazat és tartózkodás nélkül elfogadta.</w:t>
      </w:r>
    </w:p>
    <w:p>
      <w:pPr>
        <w:pStyle w:val="Normal"/>
        <w:jc w:val="both"/>
        <w:rPr/>
      </w:pPr>
      <w:r>
        <w:rPr/>
      </w:r>
    </w:p>
    <w:p>
      <w:pPr>
        <w:pStyle w:val="Normal"/>
        <w:jc w:val="both"/>
        <w:rPr/>
      </w:pPr>
      <w:r>
        <w:rPr/>
        <w:t xml:space="preserve">Következő napirend. </w:t>
      </w:r>
    </w:p>
    <w:p>
      <w:pPr>
        <w:pStyle w:val="Szvegtrzs2"/>
        <w:rPr/>
      </w:pPr>
      <w:r>
        <w:rPr/>
        <w:t xml:space="preserve">Javaslat Nógrád Megye Önkormányzata 2005. évi költségvetésének módosítására 6. számú módosítás. A testület tagjai a könyvvizsgálói jelentést az elnöki jelentéssel együtt megkapták. Megkérdezem könyvvizsgáló asszonyt, ha meglátom. Látom. Jó. Köszönöm. Hogy van-e szóbeli? Köszönöm szépen, nincsen. Kérem van-e valakinek kérdése, észrevétele? Kovács Gábor Salgótarján ügyrendi kérdésben kér szót. Képviselő úr, ügyrendi kérdésben megadom a szót. Igen. Nem. Bocsánat. Véletlenül nyomtuk meg. Nincsen. Kérem, aki a rendelettervezettel egyetért, igen szavazatával jelezze. Megállapítom, hogy a Közgyűlés a rendelettervezetet 37 igen szavazattal elfogadta, a közgyűlés rendeletét megalkotta. </w:t>
      </w:r>
    </w:p>
    <w:p>
      <w:pPr>
        <w:pStyle w:val="Normal"/>
        <w:jc w:val="both"/>
        <w:rPr/>
      </w:pPr>
      <w:r>
        <w:rPr/>
      </w:r>
    </w:p>
    <w:p>
      <w:pPr>
        <w:pStyle w:val="Normal"/>
        <w:jc w:val="both"/>
        <w:rPr/>
      </w:pPr>
      <w:r>
        <w:rPr/>
        <w:t xml:space="preserve">Következő napirend. </w:t>
      </w:r>
    </w:p>
    <w:p>
      <w:pPr>
        <w:pStyle w:val="Normal"/>
        <w:jc w:val="both"/>
        <w:rPr/>
      </w:pPr>
      <w:r>
        <w:rPr/>
        <w:t>Javaslat Nógrád Megye Önkormányzatának 2006. évi költségvetésére.</w:t>
      </w:r>
      <w:r>
        <w:rPr>
          <w:b/>
          <w:bCs/>
        </w:rPr>
        <w:t xml:space="preserve"> </w:t>
      </w:r>
      <w:r>
        <w:rPr/>
        <w:t xml:space="preserve">A testület tagjai a könyvvizsgálói jelentést az elnöki jelentéssel együtt megkapták. Megkérdezem könyvvizsgáló asszonyt van-e az előterjesztéshez szóbeli kiegészítése? Nincsen. Köszönöm. Jelzem, hogy miután bizottsági elnökök közül senki nem jelezte azt, hogy igény lenne a költségvetés részletesebb, hosszabb megtárgyalására ezért a mai vitát az SZMSZ szerinti időkereteket figyelembe véve fogom levezetni. Önöké a szó. A költségvetés felett a vitát megnyitom. Úgy látom nincsen hozzászólás. Becsó Zsolt képviselő úr nem kellett volna ennyit várnom. Képviselő úr, tanácsnok úr! Megadom a szót. </w:t>
      </w:r>
    </w:p>
    <w:p>
      <w:pPr>
        <w:pStyle w:val="Normal"/>
        <w:jc w:val="both"/>
        <w:rPr/>
      </w:pPr>
      <w:r>
        <w:rPr/>
      </w:r>
    </w:p>
    <w:p>
      <w:pPr>
        <w:pStyle w:val="Szvegtrzs2"/>
        <w:rPr/>
      </w:pPr>
      <w:r>
        <w:rPr/>
        <w:t xml:space="preserve">Becsó Zsolt: </w:t>
      </w:r>
    </w:p>
    <w:p>
      <w:pPr>
        <w:pStyle w:val="Normal"/>
        <w:jc w:val="both"/>
        <w:rPr/>
      </w:pPr>
      <w:r>
        <w:rPr/>
        <w:t xml:space="preserve">Ha már a szocialista frakció vagy elnök úr nem meri felvállalni a véleményét elsőre, akkor néhány gondolatot megosztok én a tisztelt közgyűléssel. Tisztelt Közgyűlés, Elnök úr, Polgármester-jelölt úr! Pontosan már én sem tudom, hogy mi a hivatalos megszólítás. 2006. beterjesztett költségvetéshez kapcsolódóan egy kicsit az időben vissza kell utaznunk. Egészen 2002. október 18-ig ez egy pénteki nap volt. Egy politikai hirdetés jelent meg a Nógrád Megyei Hírlapban. Dóra Ottó – a megyei közgyűlés szocialista elnökjelöltje. Egy nagyon fontos részt szeretnék kiemelni. Elnök úrnak a következő kérdést tette fel saját maga. Mibe reménykedhet a szép számú nógrádi munkanélküli? Megszűnik-e a mára számottevőnek mondható elvándorlás a megyéből? Két fontos kérdés. Nézzük a fontos választ. Kétségtelen, hogy a megye egyik legnagyobb gondja a munkanélküliek magas száma. Az elhelyezkedési lehetőségek szűkössége, amely bizony nem kevés családnál hatalmas gondot jelent. Ez az oka a lakosságszám csökkenésének, az elvándorlásnak is. Úgy vélem, hogy a megalakuló új összetételű megyei közgyűlésnek minden munkahely teremetéssel kapcsolatos kezdeményezést támogatnia kell. Mindent meg kell tennünk a termelőegységek, cégek letelepedése és a lakosságmegtartó-képesség erősödése érdekében. Én azt gondolom, hogy elnök úr helyesen állapította meg. Bár majd erre is lesz véleményem. Két nagyon súlyos probléma. Ki más, ha nem a megyei közgyűlés vagy annak elnöke vezető frakciója ebben a kérdésben konkrétan tegyen lépéseket az előttünk álló 4 éves ciklusban. Ezt 2002-től most van 2006. végéig. Hát akkor nézzük a tényeket. A tények makacs dolgok. Először kezdjük talán az elvándorlás kérdésével, mondjuk a fiatalok elvándorlásával. Salgótarján városában készítettek egy nagyon jó, reprezentatív felmérést. </w:t>
      </w:r>
    </w:p>
    <w:p>
      <w:pPr>
        <w:pStyle w:val="TextBody"/>
        <w:rPr>
          <w:b w:val="false"/>
          <w:b w:val="false"/>
          <w:bCs w:val="false"/>
        </w:rPr>
      </w:pPr>
      <w:r>
        <w:rPr>
          <w:b w:val="false"/>
          <w:bCs w:val="false"/>
        </w:rPr>
        <w:t xml:space="preserve">Dóra Ottó: </w:t>
      </w:r>
    </w:p>
    <w:p>
      <w:pPr>
        <w:pStyle w:val="Normal"/>
        <w:jc w:val="both"/>
        <w:rPr/>
      </w:pPr>
      <w:r>
        <w:rPr/>
        <w:t xml:space="preserve">Képviselő úr szeretném felhívni a figyelmét, hogy a napirend címe az Nógrád Megye Önkormányzata 2006. évi költségvetése, tehát ha a napirendhez nem kíván szólni, akkor ezt napirend előtt, vagy napirend után tudja megtenni. </w:t>
      </w:r>
    </w:p>
    <w:p>
      <w:pPr>
        <w:pStyle w:val="TextBody"/>
        <w:rPr>
          <w:b w:val="false"/>
          <w:b w:val="false"/>
          <w:bCs w:val="false"/>
        </w:rPr>
      </w:pPr>
      <w:r>
        <w:rPr>
          <w:b w:val="false"/>
          <w:bCs w:val="false"/>
        </w:rPr>
        <w:t xml:space="preserve">Becsó Zsolt: </w:t>
      </w:r>
    </w:p>
    <w:p>
      <w:pPr>
        <w:pStyle w:val="Normal"/>
        <w:jc w:val="both"/>
        <w:rPr/>
      </w:pPr>
      <w:r>
        <w:rPr/>
        <w:t xml:space="preserve">Elnök úr! Ez a költségvetéshez kapcsolódik. Legyen oly kedves, hallgassa végig. Fontos kérdésekről van szó. </w:t>
      </w:r>
    </w:p>
    <w:p>
      <w:pPr>
        <w:pStyle w:val="TextBody"/>
        <w:rPr>
          <w:b w:val="false"/>
          <w:b w:val="false"/>
          <w:bCs w:val="false"/>
        </w:rPr>
      </w:pPr>
      <w:r>
        <w:rPr>
          <w:b w:val="false"/>
          <w:bCs w:val="false"/>
        </w:rPr>
        <w:t xml:space="preserve">Dóra Ottó: </w:t>
      </w:r>
    </w:p>
    <w:p>
      <w:pPr>
        <w:pStyle w:val="Normal"/>
        <w:jc w:val="both"/>
        <w:rPr/>
      </w:pPr>
      <w:r>
        <w:rPr/>
        <w:t>De az elvándorlás kérdése nem kapcsolódik a költségvetéshez.</w:t>
      </w:r>
    </w:p>
    <w:p>
      <w:pPr>
        <w:pStyle w:val="TextBody"/>
        <w:rPr>
          <w:b w:val="false"/>
          <w:b w:val="false"/>
          <w:bCs w:val="false"/>
        </w:rPr>
      </w:pPr>
      <w:r>
        <w:rPr>
          <w:b w:val="false"/>
          <w:bCs w:val="false"/>
        </w:rPr>
        <w:t xml:space="preserve">Becsó Zsolt: </w:t>
      </w:r>
    </w:p>
    <w:p>
      <w:pPr>
        <w:pStyle w:val="Normal"/>
        <w:jc w:val="both"/>
        <w:rPr/>
      </w:pPr>
      <w:r>
        <w:rPr/>
        <w:t>De érinti a költségvetést. Mi olvasható ki a költségvetésből? Milyen módon tudja kezelni a megyei önkormányzat ezt a kérdést? Milyen módon tudja segíteni a fiatalokat? Milyen lehetőségeket teremt a fiatalok számára, hogy visszatérnek? Teremtenek-e munkahelyet? Igenis érinti. Elnézést kérek. Tehát. Az egyik kérdés ez volt. Szerepel-e terveid között elköltözni egy másik településre? Salgótarjáni és vidéki gyerekek. Salgótarjáni gyerekek és fiatalok. 69%-a azt mondta, hogy igen. 17%-a azt mondta, hogy nem és 14%-a nem tudja. A vidéki fiatalok 60%-a azt mondja, hogy igen. 30%-a nem, 10% nem tudja. És van egy másik felmérés, ami megint csak egy nagyon fontos kérdés. Hogy azok a fiatalok, akik elhagyják Salgótarjánt, ezt a térséget és máshol folytatnak felsőoktatási tanulmányokat azoknak a 70%-a pedig nem tér vissza. És hogyha nem tér vissza, akkor nem itt alapítanak családot, és ha nem itt alapítanak családot, akkor nem itt fognak születni a gyermekeik és majd nem itt fognak járni óvodába és iskolába. Ez egy nagyon lényeges és fontos kérdés. És ki más, ha nem a megyei önkormányzat, vagy annak elnöke fogja össze ezt a kérdést és próbáljon segíteni e tekintetben a települési önkormányzatoknak. De nézzük az ennél fajsúlyosabb problémát. Ez pedig a munkanélküliség. Elnök Úr! 1998 decembere, amikor mi helyzetbe kerültünk, és 2002 májusa között a helyzet a következő volt. ’98 decemberében 13442 regisztrált munkanélküli volt Nógrád megyében. 2002 májusában, amikor átadtuk a szekeret 11880 főre csökkent. 1554 fős csökkenés. 2002 május, kormányváltást követően 2002 decemberéig, mikor önök átvették a megye vezetését 196 fővel nőtt a regisztrált munkanélküliek száma. 12084. Ez a bázis. Ez a kiindulópont elnök úr. És most 2006 januárjában, Nógrád megyében a regisztrált munkanélküliek száma 15929 fő. 4 év eredménye + 3845 fő. Regisztrált pályakezdő munkanélküliek ezen belül ’98. és 2002 decembere között 50 fős növekedés, majd 2002 decembere és 2005 decembere között 550 fős növekedés. Tízszeres növekedés. Tartósan regisztrált munkanélküliek száma ’98 decembere és 2002 decembere között 553 fős csökkenést okoz. Majd amikor önök jöttek elnök úr 2002 december és 2005 december között 1333 fős növekedés. Ezek ténykérdések. Mint ahogy megvizsgálhatjuk Salgótarján és térségét, de önre való tekintettel erről majd eltekintek, majd lesz rá biztos módunk, hogy erről is majd zártkörű vitát folytassunk. ’98 és 2002 között a kormány kiemelt támogatásának meg az összefogásának köszönhetően azért jó lesz, hogyha ezt lajstromozzuk. Rétság, gipsz, ÁNP Europe, zöld mezős beruházások, ipari parki, fejlesztés a TDK-nál Szügyben coller zöld mezős beruházás. Többszáz fős munkát teremtő zöld mezős beruházások. Balassagyarmat, Del-fine zöld mezős beruházás. Több száz új munkát teremtő zöldmezős beruházás. Szécsény. Euro Candle zöld mezős beruházás. Többszáz fős új munkahelyet teremtő zöld mezős beruházás. Salgótarján, Ipari park I-II. ütem zöld mezős beruházás. Mitshuba, Palóc-Nagyker, Sinia. Bátonyterenye zöld mezős beruhás. Bátony-Metal. És nézzük csak meg ezt a ciklust, amiben segíteni kellett volna, amire vonatkozott az önök ígérete és aminek át kellett volna tükröződni minden évben a költségvetésen. TDK 900 fős leépítés, Nagyoroszi laktanya bezárás, Balassagyarmat határőrigazgatóság leépítés, Zalakerámia Romhányi üzem 80 fős leépítés, felszámolták a balassagyarmati finomkötött Kft.-t, Szécsény elektronikai cég 2. felszámolási folyamatban 800 fős leépítés. Euro Candle többszáz fős leépítés. Hammer Hungária kivonult Bátonyterenyéről, SOLE Rt. kivonult Pásztóról 250 munkahely szűnt meg. Felszámolás az egykori VEGYÉPSZER-nél az IPC-SVG-nél 200 fős leépítés, felszámolási eljárás az Öblösüveggyárnál. Többszáz fős leépítés. Leépítés a salgótarjáni önkormányzatnál 150 fő megyei kórháznál és sajnálatos módon a megyei kórháznál, a megyei könyvtár, megyei kórház. 120 fő elbocsátása a Nógrád Volán Rt.-nél, salgótarjáni Ruhagyári leépítések. Folyamatos leépítések a közszférában. Leépítések a kis- és középvállalkozásoknál és hol van a gyémántcsiszoló üzem? és hol van a vele együtt megígért 864 millió forint? A tények makacs dolgok és a tények azt mutatják elnök úr, hogy mindenféleképpen változtatásra van szükség. Változtatás település, megyei meg országos szinten. És hogyha eljön az ideje, majd megyei szinten meghirdetjük a programot, de most engedje meg, hogy a költségvetéshez konkrétan kapcsolódó 5 javaslatot megfogalmazzak.</w:t>
      </w:r>
    </w:p>
    <w:p>
      <w:pPr>
        <w:pStyle w:val="TextBody"/>
        <w:rPr>
          <w:b w:val="false"/>
          <w:b w:val="false"/>
          <w:bCs w:val="false"/>
        </w:rPr>
      </w:pPr>
      <w:r>
        <w:rPr>
          <w:b w:val="false"/>
          <w:bCs w:val="false"/>
        </w:rPr>
        <w:t xml:space="preserve">Dóra Ottó: </w:t>
      </w:r>
    </w:p>
    <w:p>
      <w:pPr>
        <w:pStyle w:val="Normal"/>
        <w:jc w:val="both"/>
        <w:rPr/>
      </w:pPr>
      <w:r>
        <w:rPr/>
        <w:t>30 másodperce van képviselő úrnak.</w:t>
      </w:r>
    </w:p>
    <w:p>
      <w:pPr>
        <w:pStyle w:val="TextBody"/>
        <w:rPr>
          <w:b w:val="false"/>
          <w:b w:val="false"/>
          <w:bCs w:val="false"/>
        </w:rPr>
      </w:pPr>
      <w:r>
        <w:rPr>
          <w:b w:val="false"/>
          <w:bCs w:val="false"/>
        </w:rPr>
        <w:t xml:space="preserve">Becsó Zsolt: </w:t>
      </w:r>
    </w:p>
    <w:p>
      <w:pPr>
        <w:pStyle w:val="Normal"/>
        <w:jc w:val="both"/>
        <w:rPr/>
      </w:pPr>
      <w:r>
        <w:rPr/>
        <w:t>Annyi elég lesz.</w:t>
      </w:r>
    </w:p>
    <w:p>
      <w:pPr>
        <w:pStyle w:val="TextBody"/>
        <w:rPr>
          <w:b w:val="false"/>
          <w:b w:val="false"/>
          <w:bCs w:val="false"/>
        </w:rPr>
      </w:pPr>
      <w:r>
        <w:rPr>
          <w:b w:val="false"/>
          <w:bCs w:val="false"/>
        </w:rPr>
        <w:t>Dóra Ottó:</w:t>
      </w:r>
    </w:p>
    <w:p>
      <w:pPr>
        <w:pStyle w:val="Normal"/>
        <w:jc w:val="both"/>
        <w:rPr/>
      </w:pPr>
      <w:r>
        <w:rPr/>
        <w:t>Már csak 25.</w:t>
      </w:r>
    </w:p>
    <w:p>
      <w:pPr>
        <w:pStyle w:val="TextBody"/>
        <w:rPr>
          <w:b w:val="false"/>
          <w:b w:val="false"/>
          <w:bCs w:val="false"/>
        </w:rPr>
      </w:pPr>
      <w:r>
        <w:rPr>
          <w:b w:val="false"/>
          <w:bCs w:val="false"/>
        </w:rPr>
        <w:t xml:space="preserve">Becsó Zsolt: </w:t>
      </w:r>
    </w:p>
    <w:p>
      <w:pPr>
        <w:pStyle w:val="Normal"/>
        <w:jc w:val="both"/>
        <w:rPr/>
      </w:pPr>
      <w:r>
        <w:rPr/>
        <w:t>Annyi is elég lesz.</w:t>
      </w:r>
    </w:p>
    <w:p>
      <w:pPr>
        <w:pStyle w:val="TextBody"/>
        <w:rPr>
          <w:b w:val="false"/>
          <w:b w:val="false"/>
          <w:bCs w:val="false"/>
        </w:rPr>
      </w:pPr>
      <w:r>
        <w:rPr>
          <w:b w:val="false"/>
          <w:bCs w:val="false"/>
        </w:rPr>
        <w:t xml:space="preserve">Dóra Ottó: </w:t>
      </w:r>
    </w:p>
    <w:p>
      <w:pPr>
        <w:pStyle w:val="Normal"/>
        <w:jc w:val="both"/>
        <w:rPr/>
      </w:pPr>
      <w:r>
        <w:rPr/>
        <w:t>Köszönöm.</w:t>
      </w:r>
    </w:p>
    <w:p>
      <w:pPr>
        <w:pStyle w:val="TextBody"/>
        <w:rPr>
          <w:b w:val="false"/>
          <w:b w:val="false"/>
          <w:bCs w:val="false"/>
        </w:rPr>
      </w:pPr>
      <w:r>
        <w:rPr>
          <w:b w:val="false"/>
          <w:bCs w:val="false"/>
        </w:rPr>
        <w:t xml:space="preserve">Becsó Zsolt: </w:t>
      </w:r>
    </w:p>
    <w:p>
      <w:pPr>
        <w:pStyle w:val="Normal"/>
        <w:jc w:val="both"/>
        <w:rPr/>
      </w:pPr>
      <w:r>
        <w:rPr/>
        <w:t>5 javaslat. Ezért felelősséget viselünk a jövő generáció felé. Ezért egyrészt nem kifejtve kelengyepénz bevezetését javasoljuk a Szent Lázár Megyei Kórháznál születő gyermekek részére 15 ezer Ft/fő. Információink szerint közel éves szinten valamikor volt, amikor 2500 gyerek született a salgótarjáni megyei kórházban. Most meg közelíti az 1000 főt. 2. a megye 6 városában indul ingyenes diáktanfolyam képzés fiatalok és idősebbek részére. Nem kifejtve, hogy mi ennek a háttere. Ha lenne időm, elmondanám, hogy mik voltak a személyes tapasztalataim a gazdasági konzultáció kapcsán. 3. sikeres ösztöndíj-pályázaton vagyunk túl. Ezt folytatni kell. Az 5 millió Ft-os keretet fel kell emelni 20 millió Ft-ra. 4. Nógrád megye sikere érdekében és új munkahelyek létrehozása érdekében, miután hihetetlen módon le vagyunk maradva, ne tudják meg, hogy milyen állapotba van a megye az Európai Uniós pályázatok előkészítése kapcsán. Tavaly is javasoltuk, most is javasoljuk. Európai Uniós pénzek elérésének pályázati anyagának elkészítéséhez 100 millió Ft-os forrást különítsen el a költségvetés. 4. a lakosság életkörülményeinek javítása érdekében elnök úr a közgyűlés vezetése kezdjen el és folytasson tárgyalásokat a vízszolgáltató cégekkel. A luxusprofitot le kell törni. El kell érni azt, hogy Nógrád megyében ez a hihetetlen magas víz ára csökkenjen mind a közületek, mind a lakosság részére. Köszönöm, hogy meghallgattak.</w:t>
      </w:r>
    </w:p>
    <w:p>
      <w:pPr>
        <w:pStyle w:val="TextBody"/>
        <w:rPr>
          <w:b w:val="false"/>
          <w:b w:val="false"/>
          <w:bCs w:val="false"/>
        </w:rPr>
      </w:pPr>
      <w:r>
        <w:rPr>
          <w:b w:val="false"/>
          <w:bCs w:val="false"/>
        </w:rPr>
        <w:t xml:space="preserve">Dóra Ottó: </w:t>
      </w:r>
    </w:p>
    <w:p>
      <w:pPr>
        <w:pStyle w:val="Normal"/>
        <w:jc w:val="both"/>
        <w:rPr/>
      </w:pPr>
      <w:r>
        <w:rPr/>
        <w:t xml:space="preserve">Köszönöm szépen képviselő úr. Köszönöm szépen. Hát képviselő úr viszonylag hosszú politikusi pályafutása okán ugye tudnia kellene, hogy az én titulusommal még nem lehet polgármester-jelölt, mint ahogy az öné sem képviselőjelölt. Majd csak akkor lesz az ,ha le tetszik adni a megfelelő ajánlószelvényt és akkor ő regisztrálja önt  a választási bizottság én esetemben hasonlóan ez a őszön vagy nyár végén vagy valamikor ez nyilván majd meg fog történni. Egyébként én magam gondolom, remélem ezzel képviselőtársaim többsége egyetért, hogy sem az országgyűlésit, sem majdan az önkormányzati kampányt nem a közgyűlés ülésén kell lefolytatni. Ehhez énnekem több hozzáfűznivalóm itt ebben a teremben nincsen. Ami a javaslatait illeti nyilván miután nem jelölte meg a forrását, ezért arra tudok következtetni, hogy a hiány terhére, történjen meg ezeknek a forrásoknak a bevezetése. Ez ugye konkrétan két összeg. Az egyik a kelengyepénz 15 ezer Ft/megszületett gyerek, a másik pedig az 5 millióról 20 millióra emeljük az ösztöndíjat. A másik kettőben konkrét pénzügyi forrás. Ja, bocsánat és 100 millió tehát gondolom, hogy ez a hiány terhére volt. Én magam azt tudom erre mondani, ami a vízárat illeti egyrészt, hogy szeretném jelezni, hogy hál’ Istennek nem egységesen forrón magas a vízár, hiszen vannak a megyének olyan területei, ahol például ehhez a térséghez képest olcsóbb, vagy jelentősen olcsóbb. Miután a víz, a vizes cégek jellemzően önkormányzati vagy önkormányzatok tulajdonában vannak itt a sorainkban is ülnek tulajdonos önkormányzatok képviselői. Ezért én vissza természetesen folytatok tárgyalásokat egyébként nemcsak a vízművekkel, hanem a vizet szolgáltató nagykereskedő céggel is, de alapvetően ezt a helyi víz és csatornamű vállalatokban érintett tulajdonos önkormányzatoknak kellene, hiszen az ármeghatározó az mindenkor ez, tehát az árat én úgy tudom, hogy az árat az önkormányzatok határozzák meg. Ebben egy kivétel van. Nógrád megye közgyűlése. Aki semmilyen módon semmilyen vízdíjat sajnos nem tud meghatározni, viszont fizetni kell az intézményeinken keresztül nem is keveset. Adott esetben. Tehát nagy tisztelettel itt, hogy ne legyek pártszerű jelezném akár Szilágyi Albert úrnak akár Kriston Péter úrnak, hogy ezekben a ezekben a kérdésekben a saját önkormányzati tisztségüknél fogva akkor képviselő úr felvetése okán járjanak el és én azt sem bánnám, hogyha tudnák az önkormányzatot tájékoztatni, hogy milyen eredménnyel jártak. Ami a 6 városban szervezendő nyelvtanfolyamokat illeti, ebben szintén szeretném javasolni a 6 városnak, illetve a 6 kistérségnek, akik az elmúlt évben már jelentős költségvetési forrást kaptak és az ismereteim szerint idén is jelentős költségvetési forrást kapnak, mint kistérség. Ahogy ezeket a nyelvtanfolyamokat indítsák be. Teszem ezt azért is egyébként, mert települési önkormányzatok, városok miközben jelentős és még jelentősebb fejlesztési elképzeléseik vannak költségvetési forrásból, aközben például a megyei önkormányzattal együttesen vállalt és az adott település érdekeit szolgáló feladatokhoz szükséges 1-2 millió Ft-ot nem hajlandóak biztosítani. Gondolok itt például a Csohány Galériára, de más hasonló ügyek is vannak. Tehát nagy tisztelettel, ahogyan a megyei önkormányzat, egyébként az ön elnöksége alatt is meg Smitnye úr elnöksége alatt is tudott gazdálkodni az ő forrásaival erre szeretném felhívni a városok és a kistérségek figyelmét is, hogy lehet nyelvtanfolyamot indítani. Ami az ösztöndíj 5 millióról 20 millióra történő felemelését illeti ebben is mondhatnám és mondom is azt, hogy vártam volna vagy várnám legalább a városok részéről, hogy kövessenek. Van, ahol van valamilyen szintű kezdeményezés ebben és ösztöndíj is van azt hiszem Salgótarjánban, talán Balassagyarmaton is minthogyha lenne valami. De mértékét tekintve messze nincs az 5 millióhoz sem közel. Ezért én továbbra is várnám a települések ehhez való kapcsolódását. Akár úgy, hogy ő maga önálló ösztöndíjat nem tud indítani, de mondjuk 100 ezer Ft-tal beszáll ebbe az alapba és ennek fejében az adott településről ha tetszik címkézetten kap gyerek. Hiszen minden 100 ezer Ft-hoz nem kell alapítványt meg ösztöndíj pályázatot létrehozni. Na ilyen jelentkezés sincsen. Ezzel együtt én a magam részéről az 5 millió Ft felemelését támogatom 20 millió Ft-ot soknak tartok a költségvetési helyzetünket is figyelembe véve, de az 5 millió Ft 10 millióra történő megemelését én magam támogatom. Természetesen én sem tudok mást tenni, mint azt mondani, hogy a hiány terhére. Nem támogatom viszont a 100 millió Ft-os vállalkozásösztönzést vagy -telepítést. Nincsen sem jogcím, sem lehetőség. Tanácsnok úr pontosan tudhatná, hiszen 4 év elnökség és 4 év alelnökség alatt, ahogyan én nem, Ön sem, sem meg nem akadályozott gazdasági befektetést, sem megyei közgyűlési elnökként olyan rettentő sokat segíteni, vagy megyei közgyűlésként,  nem tudott. Megyei Területfejlesztési vagy Területfejlesztési Tanács elnökként igen. De az egy másik történet. Ezt tudjuk mind a ketten. Én azt gondolom, hogy a megyei közgyűlésnek nem közvetlen feladata, hogy saját költségvetési forrásaiból, miután nekünk vagyonból, értékpapírból, másból jövedelmünk nincsen, ezért csak azt tudnánk tenni, hogy az állami támogatást illetve az illetékbevételek terhére tud, tudunk, vagy tudnánk adni ilyet. Én ezt nem támogatom egyébként szeretném jelezni, hogy reményeink szerint az idén elkezdődik egy mostani állapot szerint 80 munkahellyel rendelkező intézmény munkahelyteremtő beruházása, hiszen az idősotthon az munkahelyteremtő beruházás is egyben. És hát a magunk eszközeivel igyekszünk mindent megtenni azért, hogy egyébként a nagypártok által egyformán favorizált olcsóbb állam az minél később érjen el ide. Hiszen önök is tudják, mi is tudjuk, hogy az olcsóbb állam elsősorban és elsődlegesen azt fogja jelenteni, hogy a jelenleg a közszférában dolgozók jelentős száma az csökkeni fog. Lehet még más ötleteket is az olcsóbb államra kitalálni én kíváncsian várom, de ebben a két nagy párt között különösebb vita nincsen. Tehát ezt a polémiát itt megint csak lefolytatni nem gondolom. A kelengyepénz kapcsán én a megyei közgyűlés elnökeként a megyei közgyűlés nevében nem gondolom ezt a javaslatot most támogatni. Ha a kórháznak van lehetősége vagy más civil módon, ezt lehet én személy szerint egyébként képviselőként ebbe szívesen felajánlok akár a jövedelmemből is pénzt költségvetési forrásból viszont nem. Tehát összességében a javaslatok közül az ösztöndíj 5 millió Ft-ról 10 millióra Ft-ra a keret 10 millió Ft-ra történő megemelését támogatom. A másik 3 javaslatot nem támogatom. Úgy látom további hozzászóló nincs, ezért a módosító javaslatokat egyenként teszem fel szavazásra a képviselő-testületnek. Tehát megkérdezem a képviselőtestületet, hogy aki támogatja azt a módosító javaslatot mely szerint a Szent Lázár Megyei Kórházban valamennyi megszületendő gyermek 15 ezer Ft - nevezzük kelengyepénznek - kelengyepénz támogatást kapjon, az kérem igen szavazatával jelezze. Megállapítom, hogy a közgyűlés a javaslatot 16 igen szavazattal, 18 nem szavazattal, 3 tartózkodás mellett elutasította. Kérem, aki támogatja azt a javaslatot, hogy a megyei önkormányzat 6 városban a megye 6 városában ingyenes nyelvtanfolyamot szervezzen, az igen szavazatával jelezze. Megállapítom, hogy a közgyűlés 16 igen szavazattal, 20 nem szavazat mellett és 1 tartózkodás mellett a javaslatot nem támogatja. Kérem, aki támogatja azt a javaslatot, mely szerint a megyei közgyűlés költségvetési forrásaiból 100 millió Ft-ot vállalkozásfejlesztés céljaira különítsen el, igen szavazatával jelezze. Megállapítom, hogy a közgyűlés 15 igen szavazattal, 19 nem szavazattal, 3 tartózkodás mellett a javaslatot nem támogatta. Kérem, aki támogatja azt a javaslatot. Na  most akkor elnézést kérek képviselő úr javaslatát, akik támogatja azt a javaslatot, hogy a megyei ösztöndíj 5 millióról 20 millió Ft-ra emelje fel a közgyűlés kérem igen szavazatával jelezze. Megállapítom, hogy a közgyűlés 15 igen szavazattal, 19 nem szavazattal, 3 tartózkodás mellett a javaslatot nem támogatja. Kérem, aki támogatja azt a javaslatot mely szerint az ösztöndíj keretet a közgyűlés 5 millió Ft-ról 10 millió Ft-ra emelje föl igen szavazatával jelezze. Megállapítom, hogy a közgyűlés a javaslatot 16 igen szavazat, 1 nem szavazattal tartózkodás nélkül elfogadta. Kérem, aki a rendelettervezettel egyetért, igen szavazatával jelezze. Megállapítom, hogy a közgyűlés a rendelettervezetet 23 igen szavazattal, 13 nem szavazattal 1 tartózkodás mellett elfogadta, a rendelet-tervezetet megalkotta. Kérem, aki a határozati javaslattal egyetért, igen szavazatával jelezze. Megállapítom, hogy a közgyűlés a határozati javaslatot 23 igen szavazattal, 13 nem szavazattal 1 tartózkodás mellett elfogadta. </w:t>
      </w:r>
    </w:p>
    <w:p>
      <w:pPr>
        <w:pStyle w:val="Normal"/>
        <w:jc w:val="both"/>
        <w:rPr/>
      </w:pPr>
      <w:r>
        <w:rPr/>
        <w:t xml:space="preserve">Következő napirend. </w:t>
      </w:r>
    </w:p>
    <w:p>
      <w:pPr>
        <w:pStyle w:val="Normal"/>
        <w:jc w:val="both"/>
        <w:rPr/>
      </w:pPr>
      <w:r>
        <w:rPr/>
        <w:t xml:space="preserve">Javaslat a közgyűlés és szervei szervezeti és működési szabályzatáról szóló 24/2003. Kgy. rendelet módosítására. Az előterjesztésben már jeleztem az előterjesztés módosítását. Kérem, hogy ezzel együtt a testület tárgyalja meg az előterjesztést. Van-e valakinek kérdése, észrevétele? Úgy látom nincsen. Kérem, aki a rendelettervezettel egyetért, igen szavazatával jelezze. Megállapítom, hogy a közgyűlés a rendelettervezetet 37 igen szavazattal, ellenszavazat és tartózkodás nélkül elfogadta. A közgyűlés rendeletét megalkotta. </w:t>
      </w:r>
    </w:p>
    <w:p>
      <w:pPr>
        <w:pStyle w:val="Normal"/>
        <w:jc w:val="both"/>
        <w:rPr/>
      </w:pPr>
      <w:r>
        <w:rPr/>
        <w:t xml:space="preserve">Következő napirend. </w:t>
      </w:r>
    </w:p>
    <w:p>
      <w:pPr>
        <w:pStyle w:val="Normal"/>
        <w:jc w:val="both"/>
        <w:rPr/>
      </w:pPr>
      <w:r>
        <w:rPr/>
        <w:t xml:space="preserve">Javaslat egyes rendeletek módosítására a megyei közgyűlés által alapított kitüntető címről és díjakról szóló 14/1991. (XI. 14.) Kgy. rendelet. A megyei önkormányzat vagyonáról és a vagyontárgyak feletti rendelkezési jog gyakorlásának szabályairól szóló 28/1999. (IV. 1.) Kgy. rendelet. A megyei önkormányzat által biztosított személyes gondoskodást nyújtó szakosított szociális ellátásokról szóló 27/2000. (XII.29.) Kgy. rendelet és a Nógrád Megyei Múzeumi Szervezet alapító okiratáról szóló 18/1992. (VI.11.) Kgy. rendelet módosítására. Van-e valakinek kérdése, észrevétele? Úgy látom nincsen. Kérem, aki a javaslat egyes rendeletek módosításaira vonatkozó rendelettervezettel egyetért, igen szavazatával jelezze. Megállapítom, hogy a közgyűlés a rendeletek módosítására vonatkozó rendelettervezetet 37 igen szavazattal, tartózkodás és ellenszavazat nélkül elfogadta. </w:t>
      </w:r>
    </w:p>
    <w:p>
      <w:pPr>
        <w:pStyle w:val="Normal"/>
        <w:jc w:val="both"/>
        <w:rPr/>
      </w:pPr>
      <w:r>
        <w:rPr/>
        <w:t xml:space="preserve">6/b. napirend. </w:t>
      </w:r>
    </w:p>
    <w:p>
      <w:pPr>
        <w:pStyle w:val="Normal"/>
        <w:jc w:val="both"/>
        <w:rPr/>
      </w:pPr>
      <w:r>
        <w:rPr/>
        <w:t xml:space="preserve">Javaslat a Nógrád Megyei Önkormányzat tulajdonában lévő lakások és helyiségek bérletére, valamint elidegenítésükre vonatkozó egyes szabályokról szóló rendelet megalkotására. Van-e valakinek kérdése, észrevétele? Úgy látom nincsen. Kérem, aki a rendelettervezettel egyetért, igen szavazatával jelezze. Bögös Tamás képviselő úr. Köszönöm szépen képviselő úr.  Megállapítom, hogy a közgyűlés a rendelettervezetet 37 igen szavazattal, ellenszavazat és tartózkodás nélkül elfogadta. </w:t>
      </w:r>
    </w:p>
    <w:p>
      <w:pPr>
        <w:pStyle w:val="Normal"/>
        <w:jc w:val="both"/>
        <w:rPr/>
      </w:pPr>
      <w:r>
        <w:rPr/>
        <w:t xml:space="preserve">Következő napirend. </w:t>
      </w:r>
    </w:p>
    <w:p>
      <w:pPr>
        <w:pStyle w:val="Normal"/>
        <w:jc w:val="both"/>
        <w:rPr/>
      </w:pPr>
      <w:r>
        <w:rPr/>
        <w:t xml:space="preserve">Javaslat egyes vagyoni kérdések rendezésére Cserhátsurány belterület 4/4 és 4/2 hrsz. ingatlanok Cserhátsurány (Bocskai út 1.) Hasznosítására kiírt pályázat elbírálása. Ismételt pályázat kiírása. Hajdúszoboszló belterület 3018. hrsz. ingatlan Hajdúszoboszló Damjanich 54/b szám alatti üdülő hasznosítására kiírt pályázat elbírálása.  Salgótarján belterületi 3889/2/A/10. hrsz. ingatlan Erzsébet tér 5. szám alatti iroda hasznosítására kiírt pályázat elbírálására. Salgótarján belterület 6308/4 hrsz. ingatlan Salgótarján Keszi út 12. elidegenítésére kiírt pályázat elbírálása. Ismételt pályázat kiírása. Csesztve belterület 218. hrsz. ingatlan Csesztve Madách út 50. megyei önkormányzat tulajdonát képező 2/8-ad tulajdoni hányadának hasznosítása. Van-e valakinek kérdése, észrevétele? Úgy látom Becsó Zsolt képviselő úr. Képviselő úr megadom a szót. </w:t>
      </w:r>
    </w:p>
    <w:p>
      <w:pPr>
        <w:pStyle w:val="Normal"/>
        <w:jc w:val="both"/>
        <w:rPr/>
      </w:pPr>
      <w:r>
        <w:rPr/>
      </w:r>
    </w:p>
    <w:p>
      <w:pPr>
        <w:pStyle w:val="Normal"/>
        <w:jc w:val="both"/>
        <w:rPr/>
      </w:pPr>
      <w:r>
        <w:rPr/>
      </w:r>
    </w:p>
    <w:p>
      <w:pPr>
        <w:pStyle w:val="Normal"/>
        <w:jc w:val="both"/>
        <w:rPr/>
      </w:pPr>
      <w:r>
        <w:rPr/>
        <w:t xml:space="preserve">Becsó Zsolt: </w:t>
      </w:r>
    </w:p>
    <w:p>
      <w:pPr>
        <w:pStyle w:val="Normal"/>
        <w:jc w:val="both"/>
        <w:rPr/>
      </w:pPr>
      <w:r>
        <w:rPr/>
        <w:t>Tisztelt elnök úr, tisztelt közgyűlés! A FIDESZ frakció a</w:t>
      </w:r>
    </w:p>
    <w:p>
      <w:pPr>
        <w:pStyle w:val="Normal"/>
        <w:jc w:val="both"/>
        <w:rPr/>
      </w:pPr>
      <w:r>
        <w:rPr/>
        <w:t xml:space="preserve">Dóra Ottó: </w:t>
      </w:r>
    </w:p>
    <w:p>
      <w:pPr>
        <w:pStyle w:val="Normal"/>
        <w:jc w:val="both"/>
        <w:rPr/>
      </w:pPr>
      <w:r>
        <w:rPr/>
        <w:t xml:space="preserve">Figyelmet kérnék képviselőtársaimtól. </w:t>
      </w:r>
    </w:p>
    <w:p>
      <w:pPr>
        <w:pStyle w:val="Normal"/>
        <w:jc w:val="both"/>
        <w:rPr/>
      </w:pPr>
      <w:r>
        <w:rPr/>
        <w:t xml:space="preserve">Becsó Zsolt: </w:t>
      </w:r>
    </w:p>
    <w:p>
      <w:pPr>
        <w:pStyle w:val="Normal"/>
        <w:jc w:val="both"/>
        <w:rPr/>
      </w:pPr>
      <w:r>
        <w:rPr/>
        <w:t>A FIDESZ frakció nevében kezdeményeztem, hogy nyilván így csinálják eredménytelenné, az Erzsébet tér 5. sz. alatti iroda hasznosítására vonatkozó pályázatot. Lehet, hogy elnök úrnak meg a jelenlegi közgyűlési vezetésnek nincsen koncepciója itt városon belül e iroda hasznosításával kapcsolatban ez nem zárja ki, hogy a következő új felállású közgyűlés vezetésének ne legyen koncepciója. Úgyhogy tisztelettel szeretnénk kezdeményezni, hogy nyilvánítsa eredménytelenné. Vannak olyan jövőre vonatkozó elképzelések, ahol erre az irodára a megyei közgyűlés minél kiteljesítettebb feladatának ellátása miatt szükség lesz.</w:t>
      </w:r>
    </w:p>
    <w:p>
      <w:pPr>
        <w:pStyle w:val="Normal"/>
        <w:jc w:val="both"/>
        <w:rPr/>
      </w:pPr>
      <w:r>
        <w:rPr/>
        <w:t xml:space="preserve">Dóra Ottó: </w:t>
      </w:r>
    </w:p>
    <w:p>
      <w:pPr>
        <w:pStyle w:val="Normal"/>
        <w:jc w:val="both"/>
        <w:rPr/>
      </w:pPr>
      <w:r>
        <w:rPr/>
        <w:t xml:space="preserve">Köszönöm szépen. Jelzem, van koncepciónk a 2006 októberét követő időszakra is és ebben sem szerepel különösen az Erzsébet tér 5. sz. alatti ingatlan. Én magam úgy gondolom, hogy minden szempontot figyelembe véve a pályázatot eredményesnek lehet és szerintem gazdasági szempontból mindenképpen annak is kell nyilvánítani. Tekintettel arra, hogy ilyenkor képviselő úr soha nem mondja el, hogy akkor miből meg kivel kéne őriztetni és szeretném mondani, hogy ezek a koncepciók ezek biztos most alakulnak akkor, mert ennek 8 évig nem volt nyoma, amikor képviselő úr elnökként meg alelnökként itt regnált. Tehát ezek a javaslatok, ötletek, amik a költségvetésnél meg most is jönnek ezek akkor nem voltak érdekes módon. Tehát ezek most lettek. De nem baj az, mert az ember fejlődik. Becsó Zsolt képviselő úrnak adom meg a szót ismét. </w:t>
      </w:r>
    </w:p>
    <w:p>
      <w:pPr>
        <w:pStyle w:val="Normal"/>
        <w:jc w:val="both"/>
        <w:rPr/>
      </w:pPr>
      <w:r>
        <w:rPr/>
        <w:t xml:space="preserve">Becsó Zsolt: </w:t>
      </w:r>
    </w:p>
    <w:p>
      <w:pPr>
        <w:pStyle w:val="Normal"/>
        <w:jc w:val="both"/>
        <w:rPr/>
      </w:pPr>
      <w:r>
        <w:rPr/>
        <w:t xml:space="preserve">Egy dolgot szeretnék mondani elnök úr önnek is, hogy vannak csaták, amiket a múltban elveszítettünk vagy elveszítettem. Én nem azokat akarom megvívni, én a jövő küzdelmét akarom megnyerni. Erről ennyit. 1. 2. Szeretném megkérdezni elnök urat, hogy érkezett-e be az Erzsébet téri iroda egyéb hasznosítására vonatkozólag esetlegesen pályázati határidőn kívül ajánlat? </w:t>
      </w:r>
    </w:p>
    <w:p>
      <w:pPr>
        <w:pStyle w:val="Normal"/>
        <w:jc w:val="both"/>
        <w:rPr/>
      </w:pPr>
      <w:r>
        <w:rPr/>
        <w:t xml:space="preserve">Dóra Ottó: </w:t>
      </w:r>
    </w:p>
    <w:p>
      <w:pPr>
        <w:pStyle w:val="Normal"/>
        <w:jc w:val="both"/>
        <w:rPr/>
      </w:pPr>
      <w:r>
        <w:rPr/>
        <w:t>Igen. Nemcsak érkezett be, hanem maga hívjuk pályázónak személyesen is járt nálam. Sajnos a rendeletünk, amelyet képviselő úr elnöksége alatt alkottunk, az úgy szól, mely szerint nem tudtuk figyelembe venni. Tehát én azt nem tudom innen nézve sem meg az irodából nézve sem megítélni, hogy az adott vállalkozó vagy vállalkozók azok elnéztek határidőt, nem úgy gondolták, nem azt csinálták. Nem tudunk vele mit kezdeni. Ugyanakkor van egy érvényes és nem rossz ajánlat, amely esetben pedig, hogyha érvénytelenné nyilvánítjuk, akkor adott esetben joggal interveniál a jelentkező azzal, hogy ő időben, határidőre, megjelölt céllal, amit én nem tudom pontosan micsoda és jó árat kínálva, ami nekünk a lényeges ebben érkezett. Nem tudom a cég nevét. Ön is tehát a személyt, az ügy vezetőjét tudom, mert ő volt nálam.</w:t>
      </w:r>
    </w:p>
    <w:p>
      <w:pPr>
        <w:pStyle w:val="Normal"/>
        <w:jc w:val="both"/>
        <w:rPr/>
      </w:pPr>
      <w:r>
        <w:rPr/>
        <w:t xml:space="preserve">Becsó Zsolt: </w:t>
      </w:r>
    </w:p>
    <w:p>
      <w:pPr>
        <w:pStyle w:val="Normal"/>
        <w:jc w:val="both"/>
        <w:rPr/>
      </w:pPr>
      <w:r>
        <w:rPr/>
        <w:t>Önnél voltak benn személyesen.</w:t>
      </w:r>
    </w:p>
    <w:p>
      <w:pPr>
        <w:pStyle w:val="Normal"/>
        <w:jc w:val="both"/>
        <w:rPr/>
      </w:pPr>
      <w:r>
        <w:rPr/>
        <w:t xml:space="preserve">Dóra Ottó: </w:t>
      </w:r>
    </w:p>
    <w:p>
      <w:pPr>
        <w:pStyle w:val="Normal"/>
        <w:jc w:val="both"/>
        <w:rPr/>
      </w:pPr>
      <w:r>
        <w:rPr/>
        <w:t xml:space="preserve">Így van. Nálam voltak személyesen és ezt az ajánlat utáni ajánlati lejárati határidő utáni ajánlatot behozták, amelyet nem tudunk figyelembe venni. Nézek közbe főjegyző úrra, mert akkor is néztük. </w:t>
      </w:r>
    </w:p>
    <w:p>
      <w:pPr>
        <w:pStyle w:val="Normal"/>
        <w:jc w:val="both"/>
        <w:rPr/>
      </w:pPr>
      <w:r>
        <w:rPr/>
        <w:t xml:space="preserve">Becsó Zsolt: </w:t>
      </w:r>
    </w:p>
    <w:p>
      <w:pPr>
        <w:pStyle w:val="Normal"/>
        <w:jc w:val="both"/>
        <w:rPr/>
      </w:pPr>
      <w:r>
        <w:rPr/>
        <w:t xml:space="preserve">Igen, tehát akkor úgy kell, hogy ezt értsem, hogy a szocialista frakció valamennyi tagja pontos képet kapott elnök úr tájékoztatta mindarról, ami ott elhangzott, mindarról az ajánlatról, ami beterjesztésre került. Tehát ön úgy gondolja, hogy nincs olyan kizáró ok, ami miatt érvényteleníteni lehetne ezt a pályázatot. Tehát a szocialista frakció tagjai is így gondolják természetesen, hogy be kell hozni a Cserhát vidéke Takarékszövetkezetet ide Salgótarjánba.  </w:t>
      </w:r>
    </w:p>
    <w:p>
      <w:pPr>
        <w:pStyle w:val="Normal"/>
        <w:jc w:val="both"/>
        <w:rPr/>
      </w:pPr>
      <w:r>
        <w:rPr/>
        <w:t xml:space="preserve">Dóra Ottó: </w:t>
      </w:r>
    </w:p>
    <w:p>
      <w:pPr>
        <w:pStyle w:val="Normal"/>
        <w:jc w:val="both"/>
        <w:rPr/>
      </w:pPr>
      <w:r>
        <w:rPr/>
        <w:t xml:space="preserve">A Cserhát vidéke Takarékszövetkezet itt van Salgótarjánban egyébként. Ezt képviselő úr tudhatná. Tehát itt van. </w:t>
      </w:r>
    </w:p>
    <w:p>
      <w:pPr>
        <w:pStyle w:val="Normal"/>
        <w:jc w:val="both"/>
        <w:rPr/>
      </w:pPr>
      <w:r>
        <w:rPr/>
        <w:t xml:space="preserve">Becsó Zsolt: </w:t>
      </w:r>
    </w:p>
    <w:p>
      <w:pPr>
        <w:pStyle w:val="Normal"/>
        <w:jc w:val="both"/>
        <w:rPr/>
      </w:pPr>
      <w:r>
        <w:rPr/>
        <w:t xml:space="preserve">Én továbbra is azonban a javaslatot természetesen fenntartom, tehát </w:t>
      </w:r>
    </w:p>
    <w:p>
      <w:pPr>
        <w:pStyle w:val="Normal"/>
        <w:jc w:val="both"/>
        <w:rPr/>
      </w:pPr>
      <w:r>
        <w:rPr/>
        <w:t xml:space="preserve">Dóra Ottó: </w:t>
      </w:r>
    </w:p>
    <w:p>
      <w:pPr>
        <w:pStyle w:val="Normal"/>
        <w:jc w:val="both"/>
        <w:rPr/>
      </w:pPr>
      <w:r>
        <w:rPr/>
        <w:t>Fő tér. Szeretném jelezni.</w:t>
      </w:r>
    </w:p>
    <w:p>
      <w:pPr>
        <w:pStyle w:val="Normal"/>
        <w:jc w:val="both"/>
        <w:rPr/>
      </w:pPr>
      <w:r>
        <w:rPr/>
        <w:t xml:space="preserve">Becsó Zsolt: </w:t>
      </w:r>
    </w:p>
    <w:p>
      <w:pPr>
        <w:pStyle w:val="Normal"/>
        <w:jc w:val="both"/>
        <w:rPr/>
      </w:pPr>
      <w:r>
        <w:rPr/>
        <w:t xml:space="preserve">Továbbra is fenntartom a javaslatot. </w:t>
      </w:r>
    </w:p>
    <w:p>
      <w:pPr>
        <w:pStyle w:val="Normal"/>
        <w:jc w:val="both"/>
        <w:rPr/>
      </w:pPr>
      <w:r>
        <w:rPr/>
        <w:t xml:space="preserve">Dóra Ottó: </w:t>
      </w:r>
    </w:p>
    <w:p>
      <w:pPr>
        <w:pStyle w:val="Normal"/>
        <w:jc w:val="both"/>
        <w:rPr/>
      </w:pPr>
      <w:r>
        <w:rPr/>
        <w:t>Jó. Köszönöm szépen. Köszönöm szépen. Félreértés ne essék képviselő úr, abban teljesen egyetértek, hogy én lettem volna a legboldogabb, hogyha mondjuk 3 ajánlat érkezik, és még versenyeztetni is tudjuk az ajánlattevőket. Ennyi. Köszönöm szépen. Van-e további ...... (1. kazetta B oldal vége)</w:t>
      </w:r>
    </w:p>
    <w:p>
      <w:pPr>
        <w:pStyle w:val="Normal"/>
        <w:jc w:val="both"/>
        <w:rPr/>
      </w:pPr>
      <w:r>
        <w:rPr/>
      </w:r>
    </w:p>
    <w:p>
      <w:pPr>
        <w:pStyle w:val="Normal"/>
        <w:jc w:val="both"/>
        <w:rPr/>
      </w:pPr>
      <w:r>
        <w:rPr/>
        <w:t>2. kazetta A oldal:</w:t>
      </w:r>
    </w:p>
    <w:p>
      <w:pPr>
        <w:pStyle w:val="Normal"/>
        <w:jc w:val="both"/>
        <w:rPr/>
      </w:pPr>
      <w:r>
        <w:rPr/>
        <w:t xml:space="preserve">Dóra Ottó: </w:t>
      </w:r>
    </w:p>
    <w:p>
      <w:pPr>
        <w:pStyle w:val="Normal"/>
        <w:jc w:val="both"/>
        <w:rPr/>
      </w:pPr>
      <w:r>
        <w:rPr/>
        <w:t>Jó. Köszönöm szépen. Nem. Azt próbálom tisztázni, hogy van-e lehetőségünk az érvénytelenné nyilvánításra. A gazdasági szempontokat figyelembe véve éppen nincs, mert sajnos jelen esetben nincsenek olyan gazdasági szempontok, amiket figyelembe vesszük. Ennyit kértünk és ennyit kínált. Jó. Tehát akkor van egy módosító javaslat, amely azt javasolja, hogy Becsó Zsolt képviselő úr javaslata, mely azt javasolja, hogy a salgótarjáni Erzsébet tér 5. sz. alatti irodát jelen előterjesztés szerint ne értékesítse. Kérem, aki ezt elfogadja, igen szavazatával jelezze. Megállapítom, hogy a közgyűlés 17 igen szavazattal, 17 nem szavazattal, 3 tartózkodás mellett a javaslatot elutasította. És akkor most van az, hogy egyenként tenném fel szavazásra és kérném azt, hogy főjegyző úrtól, hogy mondjuk az 1. határozati javaslat az Cserhátsurány belterület.</w:t>
      </w:r>
    </w:p>
    <w:p>
      <w:pPr>
        <w:pStyle w:val="Normal"/>
        <w:jc w:val="both"/>
        <w:rPr/>
      </w:pPr>
      <w:r>
        <w:rPr/>
        <w:t>dr. Barta László: Így van.</w:t>
      </w:r>
    </w:p>
    <w:p>
      <w:pPr>
        <w:pStyle w:val="Normal"/>
        <w:jc w:val="both"/>
        <w:rPr/>
      </w:pPr>
      <w:r>
        <w:rPr/>
        <w:t xml:space="preserve">Dóra Ottó: </w:t>
      </w:r>
    </w:p>
    <w:p>
      <w:pPr>
        <w:pStyle w:val="Normal"/>
        <w:jc w:val="both"/>
        <w:rPr/>
      </w:pPr>
      <w:r>
        <w:rPr/>
        <w:t xml:space="preserve">Tehát kérem, aki az 1. számú határozati javaslattal egyetért, igen szavazatával jelezze. Megállapítom, hogy a közgyűlés 26 igennel, 5 nemmel, és 6 tartózkodás mellett az 1. számú határozati javaslatot elfogadta. A 2. számú határozati javaslat Hajdúszoboszló új pályázat kiírása. Kérem, aki a határozati javaslatot elfogadja, igen szavazatával jelezze. dr. Rozgonyi József képviselő úr köszönöm.  Megállapítom, hogy a közgyűlés a határozati javaslatot 26 igen, 7 nem, 4 tartózkodás mellett elfogadta. Most következik az Erzsébet tér. Kérem, aki a határozati javaslatot elfogadja, igen szavazatával jelezze. Megállapítom, hogy a közgyűlés a határozati javaslatot 18 igen szavazattal, 17 nem szavazattal, 2 tartózkodás mellett nem fogadta el. Kérem főjegyző urat, hogy új pályázatot illetve az értékesítés, hasznosítás új lehetőségeit a lehető legrövidebb időn belül vizsgáljuk meg. Nem ment át. Nem fogadtuk el. Illetve kérem a közgyűlést arra, hogy döntsön abban, hogy új pályázatot írjunk ki. Tehát ne kelljen másfél hónapot várni. Tehát kérem, aki támogatja, hogy az Erzsébet tér 5. sz. alatt lévő iroda eladása vagy bérbeadása kapcsán új pályázat változatlan feltételek mellett kiíródjon, az igen szavazatával jelezze. Szilágyi Albert képviselő úr.  Megállapítom, hogy a közgyűlés 29 igen szavazattal, 2 nem szavazattal 6 tartózkodás mellett a javaslatot elfogadta. Következő 5. számú határozati javaslat. Csesztve 2/8-ad tulajdoni hasznosítása. Kérem, aki a határozati javaslatot elfogadja, igen szavazatával jelezze. Szilágyi Albert képviselő úr köszönöm. 29 igen szavazat, 1 nem szavazat és 7 tartózkodás mellett a közgyűlés a határozati javaslatot elfogadta. Elnézést kérek 1 határozati javaslat kimaradt. Szeretném megszavaztatni a Salgótarján belterület 6308. hrsz.-ú Salgótarján Keszi út elidegenítésére kiírt pályázat elbírálására és ismételt pályázat kiírására vonatkozó határozati javaslattal. Kérem, aki egyetért, igen szavazatával jelezze. Szilágyi Albert képviselő úr köszönöm. 31 igen, 0 nem és 6 tartózkodás mellett a testület a határozati javaslatot elfogadta. </w:t>
      </w:r>
    </w:p>
    <w:p>
      <w:pPr>
        <w:pStyle w:val="Normal"/>
        <w:jc w:val="both"/>
        <w:rPr/>
      </w:pPr>
      <w:r>
        <w:rPr/>
        <w:t xml:space="preserve">Következő napirend. </w:t>
      </w:r>
    </w:p>
    <w:p>
      <w:pPr>
        <w:pStyle w:val="Normal"/>
        <w:jc w:val="both"/>
        <w:rPr/>
      </w:pPr>
      <w:r>
        <w:rPr/>
        <w:t xml:space="preserve">Javaslat Nógrád Megye Önkormányzatának Gyermekvédelmi Szakmai koncepciója módosítására. Az elnöki jelentés tartalmazza a Nógrád Megyei Gyermek és Ifjúsági érdekegyeztetés fórum által javasolt módosítást, melyet a szociális bizottság is támogatott. Kérem, hogy a testület ezzel a módosítással együtt tárgyalja meg az előterjesztést. Van-e valakinek kérdése, észrevétele? Úgy látom nincsen. Kérem, aki a határozati javaslattal egyetért, igen szavazatával jelezze. Kapcsoljuk ki Becsó képviselő úr gépét. Köszönöm. Megállapítom, hogy a közgyűlés a határozati javaslatot 34 igen szavazattal, 2 tartózkodás mellett, ellenszavazat nélkül elfogadta. </w:t>
      </w:r>
    </w:p>
    <w:p>
      <w:pPr>
        <w:pStyle w:val="Normal"/>
        <w:jc w:val="both"/>
        <w:rPr/>
      </w:pPr>
      <w:r>
        <w:rPr/>
        <w:t xml:space="preserve">Következő napirend. </w:t>
      </w:r>
    </w:p>
    <w:p>
      <w:pPr>
        <w:pStyle w:val="Normal"/>
        <w:jc w:val="both"/>
        <w:rPr/>
      </w:pPr>
      <w:r>
        <w:rPr/>
        <w:t xml:space="preserve">Javaslat a Megyei Szociális Szolgáltatástervezési koncepció áttekintésére II. forduló. Az előterjesztő Demus Iván tanácsnok úr. Megkérdezem tanácsnok urat, van-e szóbeli kiegészítése? Nincsen. Köszönöm. Van-e valakinek kérdése, észrevétele? Úgy látom nincsen. Kérem, aki a határozati javaslattal egyetért, igen szavazatával jelezze. Megállapítom, hogy a közgyűlés a határozati javaslatot 35 igennel, ellenszavazat nélkül, 1 tartózkodás mellett elfogadta. </w:t>
      </w:r>
    </w:p>
    <w:p>
      <w:pPr>
        <w:pStyle w:val="Normal"/>
        <w:jc w:val="both"/>
        <w:rPr/>
      </w:pPr>
      <w:r>
        <w:rPr/>
        <w:t xml:space="preserve">Következő napirend. </w:t>
      </w:r>
    </w:p>
    <w:p>
      <w:pPr>
        <w:pStyle w:val="Normal"/>
        <w:jc w:val="both"/>
        <w:rPr/>
      </w:pPr>
      <w:r>
        <w:rPr/>
        <w:t xml:space="preserve">Javaslat a Szent Lázár Megyei Kórház szakmai tervének módosítására. Előterjesztő Dr. Bercsényi Lajos főigazgató úr. Megkérdezem főigazgató urat, hogy van-e szóbeli kiegészítése? Nincsen. Köszönöm szépen. Van-e valakinek kérdése, észrevétele? Úgy látom nincsen. Kérem, aki a határozati javaslattal egyetért, igen szavazatával jelezze. Borenszki Ervin alelnök úr köszönöm. Megállapítom, hogy a közgyűlés a határozati javaslatot 36 igen szavazattal, ellenszavazat és tartózkodás nélkül elfogadta. </w:t>
      </w:r>
    </w:p>
    <w:p>
      <w:pPr>
        <w:pStyle w:val="Normal"/>
        <w:jc w:val="both"/>
        <w:rPr/>
      </w:pPr>
      <w:r>
        <w:rPr/>
        <w:t xml:space="preserve">Következő napirend. </w:t>
      </w:r>
    </w:p>
    <w:p>
      <w:pPr>
        <w:pStyle w:val="Normal"/>
        <w:jc w:val="both"/>
        <w:rPr/>
      </w:pPr>
      <w:r>
        <w:rPr/>
        <w:t xml:space="preserve">Beszámoló a Szent Lázár Megyei Kórház pénzügyi gazdasági helyzetéről, javaslat a további feladatokra. Az elnöki jelentés 16. számú mellékleteként került kiküldésre az előterjesztés javított 3. és 4. számú melléklete. Kérem, hogy ezzel a módosítással együtt tárgyalja meg a testület az előterjesztést. Megkérdezem Dr. Bercsényi Lajos főigazgató urat, hogy van-e az előterjesztéshez szóbeli? Nincsen. Köszönöm. </w:t>
      </w:r>
    </w:p>
    <w:p>
      <w:pPr>
        <w:pStyle w:val="Normal"/>
        <w:jc w:val="both"/>
        <w:rPr/>
      </w:pPr>
      <w:r>
        <w:rPr/>
        <w:t xml:space="preserve">Kérdés, észrevétel? Nincsen. Köszönöm szépen. Kérem, aki az elhangzott módosítással együtt a határozati javaslattal egyetért, igen szavazatával jelezze. Megállapítom, hogy a közgyűlés a határozati javaslatot 36 igen szavazattal, ellenszavazat és tartózkodás nélkül elfogadta. Következő napirend. </w:t>
      </w:r>
    </w:p>
    <w:p>
      <w:pPr>
        <w:pStyle w:val="Normal"/>
        <w:jc w:val="both"/>
        <w:rPr/>
      </w:pPr>
      <w:r>
        <w:rPr/>
        <w:t xml:space="preserve">Javaslat a Nógrád Megyei Önkormányzat Közgyűlése elnökének illetményére és költségátalányára. Átadom a szót Borenszki alelnök úrnak az ülés vezetésére. Előterjesztő Langár Tamás képviselő úr. </w:t>
      </w:r>
    </w:p>
    <w:p>
      <w:pPr>
        <w:pStyle w:val="Normal"/>
        <w:jc w:val="both"/>
        <w:rPr/>
      </w:pPr>
      <w:r>
        <w:rPr/>
        <w:t xml:space="preserve">Borenszki Ervin: </w:t>
      </w:r>
    </w:p>
    <w:p>
      <w:pPr>
        <w:pStyle w:val="Normal"/>
        <w:jc w:val="both"/>
        <w:rPr/>
      </w:pPr>
      <w:r>
        <w:rPr/>
        <w:t xml:space="preserve">Megkérdezem a közgyűlést, hogy a határozati javaslattal egyetért az elnök úr illetményére, költségátalányára vonatkozó javaslattal, az igen szavazatával jelezze. Molnár Katalin képviselő asszony. Megállapítom, hogy a közgyűlés a határozati javaslatot 36 igen szavazattal elfogadta. </w:t>
      </w:r>
    </w:p>
    <w:p>
      <w:pPr>
        <w:pStyle w:val="Normal"/>
        <w:jc w:val="both"/>
        <w:rPr/>
      </w:pPr>
      <w:r>
        <w:rPr/>
        <w:t xml:space="preserve">Dóra Ottó: </w:t>
      </w:r>
    </w:p>
    <w:p>
      <w:pPr>
        <w:pStyle w:val="Normal"/>
        <w:jc w:val="both"/>
        <w:rPr/>
      </w:pPr>
      <w:r>
        <w:rPr/>
        <w:t xml:space="preserve">Köszönöm szépen. Következő napirend. Javaslat Nógrád Megye Önkormányzat Közgyűlése alelnökének illetményére és költségátalányára. Az előterjesztő én vagyok. Van-e valakinek kérdése, észrevétele? Úgy látom nincsen. Kérem, aki a határozati javaslattal egyetért, igen szavazatával jelezze. Megállapítom, hogy a közgyűlés a határozati javaslatot 37 igen szavazattal, ellenszavazat és tartózkodás nélkül elfogadta. </w:t>
      </w:r>
    </w:p>
    <w:p>
      <w:pPr>
        <w:pStyle w:val="Normal"/>
        <w:jc w:val="both"/>
        <w:rPr/>
      </w:pPr>
      <w:r>
        <w:rPr/>
      </w:r>
    </w:p>
    <w:p>
      <w:pPr>
        <w:pStyle w:val="Normal"/>
        <w:jc w:val="both"/>
        <w:rPr/>
      </w:pPr>
      <w:r>
        <w:rPr/>
        <w:t xml:space="preserve">Következő napirend. </w:t>
      </w:r>
    </w:p>
    <w:p>
      <w:pPr>
        <w:pStyle w:val="Normal"/>
        <w:jc w:val="both"/>
        <w:rPr/>
      </w:pPr>
      <w:r>
        <w:rPr/>
        <w:t xml:space="preserve">Beszámoló a 2005. évi kommunikációs feladatok végrehajtásáról és javaslat Nógrád Megye Önkormányzata 2006. évi kommunikációs feladatainak ellátására. Van-e valakinek kérdése, észrevétele? Úgy látom nincsen. Kérem, aki a határozati javaslattal egyetért, igen szavazatával jelezze. dr. Pilmayer Nándor képviselő úr köszönöm. Megállapítom, hogy a közgyűlés a határozati javaslatot 35 igen szavazattal, 1 nem szavazattal, 1 tartózkodás mellett elfogadta. Következő napirend. </w:t>
      </w:r>
    </w:p>
    <w:p>
      <w:pPr>
        <w:pStyle w:val="Normal"/>
        <w:jc w:val="both"/>
        <w:rPr/>
      </w:pPr>
      <w:r>
        <w:rPr/>
        <w:t xml:space="preserve">Tájékoztató a 2005. évi ifjúságvédelmi cselekvési program végrehajtásáról, javaslat a 2006. évi ifjúságvédelmi cselekvési programra. Előterjesztő Huszár Máté. Az elnöki jelentés  tartalmazza a Nógrád Megyei Gyermek és Ifjúsági Érdekegyezetető Fórum által javasolt módosítást, mely az előterjesztés 4. pontját érinti. A módosítást a Közoktatási, Művelődési és Műemlékvédelmi, valamint a Gazdasági és Költségvetési Bizottság támogatta. Kis figyelmet kérnék. Kérném, hogy a testület az elhangzott módosítással együtt tárgyalja meg az előterjesztést. Megkérdezem Huszár Máté tanácsnok urat van-e szóbeli kiegészítése? Nincsen. Van-e valakinek kérdése, észrevétele? Becsó Zsolt képviselő úrnak adom meg a szót. Képviselő úr öné a szó. </w:t>
      </w:r>
    </w:p>
    <w:p>
      <w:pPr>
        <w:pStyle w:val="Normal"/>
        <w:jc w:val="both"/>
        <w:rPr/>
      </w:pPr>
      <w:r>
        <w:rPr/>
        <w:t xml:space="preserve">Becsó Zsolt: </w:t>
      </w:r>
    </w:p>
    <w:p>
      <w:pPr>
        <w:pStyle w:val="Normal"/>
        <w:jc w:val="both"/>
        <w:rPr/>
      </w:pPr>
      <w:r>
        <w:rPr/>
        <w:t xml:space="preserve">Tisztelt közgyűlés, tisztelt elnök úr, tisztelt tanácsnok úr! Volt egy hihetetlenül jól működő kapcsolata a megyei önkormányzatnak, illetve vele együtt a Nógrád Megyei Ifjúsági Tanácsnak. Legalábbis akkor, amikor még alelnökként meg elnökként tevékenykedtem. Meg előtte. Korill (?) elnök úr idejében. Smitnye elnök úr idejében. Sőt a rendszerváltás előtt már működött ez a kapcsolat. A bajor ifjúsági körről van szó. Tanácsnok úr szeretném megkérdezni, hogy mi a helyzet most ezzel a kapcsolattal? Én egy pontot véltem kiolvasni, hogy a bajor ifjúsági körnek van egy tagszervezete azt tudni kell mindenkinek, hogy a bajor ifjúsági kör az a legnagyobb ifjúsági szervezet Bajorországban. Bajorországnak annyi lakosa van, mint Magyarországnak a bajor ifjúsági körnek van 1,5 millió tagja. Szinte nincs olyan település Bajorországban, ahol a bajor ifjúsági kör ne lenne jelen. A mi kapcsolatunk annak idején a bajor ifjúsági kör legfelsőbb szintjével volt. Most itt azt olvasom ki, hogy a bajor ifjúsági körnek egy tagszervezetével az ingostatti (???) ifjúsági területen dolgozó kulturális képzési egyesület ifjúsági csapatával van kapcsolata Kazárnak. Ami dicséretes és jó dolog. Itt van benne. Hát ezt olvasom ki polgármester asszony. De szeretném megkérdezni tanácsnok urat, hogy ebben a 4 éves ciklusban mit sikerült a bajor ifjúsági körrel történő együttműködés tekintetében eredményként felmutatni, illetve hogyha nem sikerült eredményként felmutatni, akkor hogy jutottunk el erre a szintre, arról a szintről és ebben van-e bárkinek felelőssége, akár elnök úrnak, vagy akár önnek személyesen, hogy ilyen mértékben sikerült ledegradálni ezt a hihetetlen jó kapcsolatot. </w:t>
      </w:r>
    </w:p>
    <w:p>
      <w:pPr>
        <w:pStyle w:val="Normal"/>
        <w:jc w:val="both"/>
        <w:rPr/>
      </w:pPr>
      <w:r>
        <w:rPr/>
        <w:t xml:space="preserve">Dóra Ottó: </w:t>
      </w:r>
    </w:p>
    <w:p>
      <w:pPr>
        <w:pStyle w:val="Normal"/>
        <w:jc w:val="both"/>
        <w:rPr/>
      </w:pPr>
      <w:r>
        <w:rPr/>
        <w:t xml:space="preserve">Tanácsnok úr. Kérdést kapott. Huszár Máté tanácsnok úr. </w:t>
      </w:r>
    </w:p>
    <w:p>
      <w:pPr>
        <w:pStyle w:val="Normal"/>
        <w:jc w:val="both"/>
        <w:rPr/>
      </w:pPr>
      <w:r>
        <w:rPr/>
        <w:t xml:space="preserve">Huszár Máté: </w:t>
      </w:r>
    </w:p>
    <w:p>
      <w:pPr>
        <w:pStyle w:val="Normal"/>
        <w:jc w:val="both"/>
        <w:rPr/>
      </w:pPr>
      <w:r>
        <w:rPr/>
        <w:t xml:space="preserve">Tisztelt elnök úr, tisztelt közgyűlés, tisztelt tanácsnok úr! Én nem érzem azt, hogy ez a kapcsolat jóval szegényebb lenne. Tehát én úgy érzem, hogy a tavalyi évben is azt hiszem kétszer-háromszor jártak itt nálunk a bajorok, illetve mi is voltunk azt hiszem elnök úrral is pont kint látogatáson. Illetve egy következő előterjesztésben itt van a nemzetközi kapcsolatok alakulása a jövő évben és a folyamatos kapcsolatról illetve erről biztosítjuk a bajor ifjúsági kört és ha jól tudom, akkor éppen most nyáron fognak hozzánk látogatni. Innen a régióból. Köszönöm szépen. </w:t>
      </w:r>
    </w:p>
    <w:p>
      <w:pPr>
        <w:pStyle w:val="Normal"/>
        <w:jc w:val="both"/>
        <w:rPr/>
      </w:pPr>
      <w:r>
        <w:rPr/>
      </w:r>
    </w:p>
    <w:p>
      <w:pPr>
        <w:pStyle w:val="Normal"/>
        <w:jc w:val="both"/>
        <w:rPr/>
      </w:pPr>
      <w:r>
        <w:rPr/>
        <w:t xml:space="preserve">Dóra Ottó: </w:t>
      </w:r>
    </w:p>
    <w:p>
      <w:pPr>
        <w:pStyle w:val="Normal"/>
        <w:jc w:val="both"/>
        <w:rPr/>
      </w:pPr>
      <w:r>
        <w:rPr/>
        <w:t>Köszönöm szépen. Annyival szeretném kiegészíteni, hogy én is elsősorban a nemzetközi kapcsolatokban látom ennek a helyét. Egyébként én magam is jártam kint a bajor ifjúsági kör kongresszusán képviselő társaim külön is jártak kint. Fogadtuk is a bajor ifjúsági kör delegációját, és hát szeretném jelezni, hogy egyébként a bajor ifjúsági kör az egy ernyős szervezet, tehát neki magának nincsen ekkora taglétszáma, mert a benne lévő tagszervezeteknek van közvetlen személyes tagsága. Én úgy érzékelem, hogy mind a Megyei Közgyűlés szintjén, mind a bajor ifjúsági körnek egyébként meglévő megyén belüli helyi kapcsolatai Szügy, Kazár más önkormányzatokkal ezek hál’ Istennek töretlenül mennek, bár más nemzetközi kapcsolatok terén tudtunk volna fejlődést elérni az elmúlt 8-10 évben, beleértve az utóbbi 3 évet is. Jobban örülnék. Tehát én úgy vélem, hogy a bajor ifjúsági körrel való kapcsolatban nincsen törés és remélem, hogy nem lesz ez a következő időszakban sem. Varga Béla képviselő úr kért szót. Átadom a szót képviselő úrnak.</w:t>
      </w:r>
    </w:p>
    <w:p>
      <w:pPr>
        <w:pStyle w:val="Normal"/>
        <w:jc w:val="both"/>
        <w:rPr/>
      </w:pPr>
      <w:r>
        <w:rPr/>
        <w:t xml:space="preserve">Varga Béla: </w:t>
      </w:r>
    </w:p>
    <w:p>
      <w:pPr>
        <w:pStyle w:val="Normal"/>
        <w:jc w:val="both"/>
        <w:rPr/>
      </w:pPr>
      <w:r>
        <w:rPr/>
        <w:t xml:space="preserve">Köszönöm szépen. Tisztelt elnök úr, tisztelt közgyűlés, tisztelt tanácsnok úr! A kiadott anyaghoz kapcsolódóan lenne egy olyan kérdésem, hogy olvastam a tanulmánytervezetben a 10. pontról beszélek, hogy a 2005. évben az ifjúsági és cselekvési programban szerepelt egy bizonyos nyílt napok szervezése, aminek különösképpen tekintetében meghirdettek egy olyan jellegű anyagot, ha lehet így mondani középiskolások számára, hogy hogyan látják helyzetüket, esélyüket a megyében és mi foglalkoztatja őket. Nagyon jónak tartom ezt az esetet, ugyanis úgy gondolom, hogy szükség van rá és a koncepcióban is jó lenne ezt kidolgozni, mert ahogy itt a Becsó elnök úr is mondta a felszólalása folyamán elég drámai a kép ilyen szempontból a lehetőséget illetően. És ami a legnagyobb gond az, hogy a jelen pillanatban felsőfokú intézményben tanuló diákoknak több, mint ugye 60%-a nem érkezik vissza a megyébe. Ezáltal nem is akarjuk gondolom bonyolítani azt a szellemi tőkekiáramlást, ami nagyságrendileg nem a mi megyénkben következik be. És ehhez kapcsolódó lenne az a kérdésem is, hogy mi miatt maradt el 2005-ben a diákönkormányzatnak a megválasztása? És miért 2006 tavaszán kerül erre sorra? Köszönöm szépen. </w:t>
      </w:r>
    </w:p>
    <w:p>
      <w:pPr>
        <w:pStyle w:val="Normal"/>
        <w:jc w:val="both"/>
        <w:rPr/>
      </w:pPr>
      <w:r>
        <w:rPr/>
        <w:t xml:space="preserve">Dóra Ottó: </w:t>
      </w:r>
    </w:p>
    <w:p>
      <w:pPr>
        <w:pStyle w:val="Normal"/>
        <w:jc w:val="both"/>
        <w:rPr/>
      </w:pPr>
      <w:r>
        <w:rPr/>
        <w:t xml:space="preserve">Tanácsnok úr? </w:t>
      </w:r>
    </w:p>
    <w:p>
      <w:pPr>
        <w:pStyle w:val="Normal"/>
        <w:jc w:val="both"/>
        <w:rPr/>
      </w:pPr>
      <w:r>
        <w:rPr/>
        <w:t xml:space="preserve">Huszár Máté: </w:t>
      </w:r>
    </w:p>
    <w:p>
      <w:pPr>
        <w:pStyle w:val="Normal"/>
        <w:jc w:val="both"/>
        <w:rPr/>
      </w:pPr>
      <w:r>
        <w:rPr/>
        <w:t xml:space="preserve">Ugye elkezdtük mi ezt szervezni, ha jól emlékszem, akkor tavaly nyáron. És volt azzal kapcsolatban egy kis problémánk, hogy én kollégáimmal végigjártam az összes intézményt a megyében. Elsősorban középiskolákat. És itt meghirdettük ezt a rendezvényt, illetőleg meghirdettük ezeket a pályázati lehetőségeket. Érkeztek is be nyilván pályázatok, de én megmondom őszintén  ezt egy kicsit keveselltem és néhány intézményben úgy láttam, hogy  nem feltétlenül kezeltek minket partnerként. De utána ez a későbbiekben a rendezvények kapcsán megoldódott. Úgy,  ahogy ön is mondta képviselő úr mi a nyílt nap helyett szerettünk volna csinálni egy ilyen nagy diákközgyűlést a megye diákközgyűlési elnökének tagjainak megválasztására. S megmondom őszintén ez azért maradt el, illetve mi ezt Balassagyarmatra szerveztük és abban az időszakban már nem tudtunk olyan helyet foglalni, ezt szabadtéren szerettük volna megcsinálni, ahova ennyi fiatalt el tudtunk volna vinni. Engem például megdöbbentett az, hogy a Borbély Lajos Szakközépiskolából mennyien jelentkeztek. És mi inkább úgy döntöttünk, hogy mivel Salgótarjánból és vonzáskörzetéből volt a legnagyobb az érdeklődés, ezért inkább Salgótarjánban szeretnénk ezt idén tavasszal megcsinálni. Úgyhogy ennyi. Köszönöm szépen. </w:t>
      </w:r>
    </w:p>
    <w:p>
      <w:pPr>
        <w:pStyle w:val="Normal"/>
        <w:jc w:val="both"/>
        <w:rPr/>
      </w:pPr>
      <w:r>
        <w:rPr/>
        <w:t xml:space="preserve">Dóra Ottó: </w:t>
      </w:r>
    </w:p>
    <w:p>
      <w:pPr>
        <w:pStyle w:val="Normal"/>
        <w:jc w:val="both"/>
        <w:rPr/>
      </w:pPr>
      <w:r>
        <w:rPr/>
        <w:t xml:space="preserve">Köszönöm szépen. Én annyival szeretném kiegészíteni, miután én magam egyrészt ötletadója is voltam, másrészt én is egyetértettem abban, vagy mondjuk így inkább azt mondtam, hogy nem megfelelőnek látva az előkészítést ezt ne csináljuk meg. Ugye ez lett volna az első. Én azt vélelmezem, azt gondolom különösen egyébként a balassagyarmati diáknapok diákjuniális hagyományai okán, hogy egy ilyen hagyományt meg kéne teremteni. Tehát, amely hagyomány arról szól, hogy van egy ilyen megyei diákközgyűlés, tehát nem diákönkormányzat, hanem diákközgyűlés. Aminek rangot kell azért adni. Tehát amíg van megyei közgyűlés, addig azért első az egyenlők között én úgy gondolom. Még ha jogszabályi lehetőségei korlátosak is. És én magam is úgy ítéltem meg, hogy no az elsőnek meg végképp olyannak kéne lenni, ami üt vagy szól, ahogy szoktuk mondani a fiatalok körében. És színvonalas. Tehát nem arról szól, hogy jelentkeztek 30-an és akkor ezzel 30-an megcsináltuk, hanem a megyei közgyűlés rangjához méltó a megyei diákközgyűlés. Ennyi az összes történet. Tehát ennyi a történetben az összes. Nem volt megfelelően előkészítve a megfelelő időre. Én így látom. Varga Béla tanácsnok úr. </w:t>
      </w:r>
    </w:p>
    <w:p>
      <w:pPr>
        <w:pStyle w:val="Normal"/>
        <w:jc w:val="both"/>
        <w:rPr/>
      </w:pPr>
      <w:r>
        <w:rPr/>
        <w:t xml:space="preserve">Varga Béla: </w:t>
      </w:r>
    </w:p>
    <w:p>
      <w:pPr>
        <w:pStyle w:val="Normal"/>
        <w:jc w:val="both"/>
        <w:rPr/>
      </w:pPr>
      <w:r>
        <w:rPr/>
        <w:t>Köszönöm szépen. Érdeklődve hallgattam az elmondottakat, és szeretném megkérdezni elnök úrtól, hogy ennek az ún. diákközgyűlésnek mi lenne a fő mondjuk vezérvonala, tehát milyen munkafeladatot szánnak neki, vagy milyen jellegű konkrétumokban javasolják azt, hogy együttműködjön velünk vagy van-e esetleg erre koncepció? És a kérésem pedig az, hogy lehet-e ezt kérdezni, hogy mondjuk április 23-a után történjen meg az összehívása? Köszönöm szépen.</w:t>
      </w:r>
    </w:p>
    <w:p>
      <w:pPr>
        <w:pStyle w:val="Normal"/>
        <w:jc w:val="both"/>
        <w:rPr/>
      </w:pPr>
      <w:r>
        <w:rPr/>
        <w:t xml:space="preserve">Dóra Ottó: </w:t>
      </w:r>
    </w:p>
    <w:p>
      <w:pPr>
        <w:pStyle w:val="Normal"/>
        <w:jc w:val="both"/>
        <w:rPr/>
      </w:pPr>
      <w:r>
        <w:rPr/>
        <w:t xml:space="preserve">Az biztos, hogy április 23-a után fog történni, merthogy április 23-ig reménytelen előkészíteni. Az alapvetően egy presztízs ügy. Az ötlet, hogy ne egyrészt van megye, ahol ez működik évtizede, tehát másrészt pedig a megmondom őszintén az igazi ötlet az akkor jött, amikor Bánfi általunk is ismert tábornok, rendőrtábornok úr Veszprémben diákfőkapitányt választott. És ez a diákfőkapitány aztán idézőjelben intézkedett. Én is úgy gondolom, hogyha egy ilyen diákönkormányzat létrejön azon is van vita, hogy ez 40 fős legyen-e vagy egy kisebb létszámú, hiszen ugye 40 jelentkezőből 40 képviselő milyen módon legyen a választás, hogy ezt a srácok csinálják s ennek lesz egy elnöke, lesz egy vezetése, akkor bizonyos feladatokat, nyilván nem jogszabályszerűen tehát bizonyos ügyekben a diák önkormányzati elnök majd javaslatot tesz, intézkedik. Még egyszer mondom a jogszabályi környezetet figyelembe véve, tehát elsősorban a generációt érintő kérdésekre gondolok. Például az ösztöndíj ügyben részt vesz, vagy részt vesznek nem ügydöntő módon. De nyilván javaslattevő módon ott van inkább egy protokolláris presztízsalkalom vagy -lehetőség lenne ez és én úgy gondolom, hogy az igazi az lenne, hogyha ez 1 évig tudna lenni, hiszen évente, tehát a szépségkirálynő-választás évente történne ennek az újraválasztása nyilvánvalóan egy meghatározott és azonos forgatókönyv szerint és minden évben lehetőség lenne arra, hogy egyébként a közélet iránt érdeklődő diákoknak egy ilyen mozgásteret is teremtsünk, hogy lássa belülről is. Bejárjon vagy bejárhasson adott esetben a hivatalba bizonyos időszakba megismerje, hogy hogy működünk bizonyos időszakban szó szerint a közgyűlési diákközgyűlési elnök lenne az elnöki irodában és akkor ő ott próbálna ügyeket intézni. Tehát részben ez képlékeny, részben meg még egyszer mondom, hogy elsősorban ez presztízs. Tehát nem egy olyan mély szakmai koncepció. Kötni szeretnénk a gyerekeket a megyéhez. Tehát ez is egy olyanfajta esemény meg rendezvény lenne, amivel talán kötődik a megyéhez. És, ha elmegy továbbtanulni, akkor visszavágyik, mert van egy ilyen élménye. Ennyit tudok mondani. Köszönöm szépen. Úgy látom több hozzászólás nincsen. Kérem, aki a határozati javaslatot elfogadja, igen szavazatával jelezze. Köszönöm. Megállapítom, hogy a közgyűlés a határozati javaslatot 27 igen szavazattal, 1 nem szavazattal, 8 tartózkodás mellett elfogadta. Következő napirend. </w:t>
      </w:r>
    </w:p>
    <w:p>
      <w:pPr>
        <w:pStyle w:val="Normal"/>
        <w:jc w:val="both"/>
        <w:rPr/>
      </w:pPr>
      <w:r>
        <w:rPr/>
        <w:t xml:space="preserve">Jelentés a Megyei Önkormányzat tulajdonában lévő vízi közműrendszerek működési tapasztalatairól, az elvégzett karbantartási felújítási munkákról. Előterjesztő dr. Balázs Ottó. Megkérdezem alelnök urat, van-e kiegészítés? Nincsen. Van-e valakinek kérdése, észrevétele? Kriston Péter képviselő úr. Képviselő úr, megadom a szót. </w:t>
      </w:r>
    </w:p>
    <w:p>
      <w:pPr>
        <w:pStyle w:val="Normal"/>
        <w:jc w:val="both"/>
        <w:rPr/>
      </w:pPr>
      <w:r>
        <w:rPr/>
        <w:t xml:space="preserve">Kriston Péter: </w:t>
      </w:r>
    </w:p>
    <w:p>
      <w:pPr>
        <w:pStyle w:val="Normal"/>
        <w:jc w:val="both"/>
        <w:rPr/>
      </w:pPr>
      <w:r>
        <w:rPr/>
        <w:t>Tisztelt elnök úr, tisztelt közgyűlés! Nem kérdésem lenne. Hozzászólás illetve javaslat, amely érinti mégha nem is a legszorosabban a tárgyat, témát. Érinti a tárgyát tekintve a műveket tekintve igen. Mindenféleképpen. Bizonyára a sajtóból, ha máshonnan nem képviselőtársaim értesültek róla, hogy megyén belül az érintett önkormányzatok jelentős része tett az utóbbi időben vagy kezdeményezett illetve folyamatban van kezdeményezés a tekintetben, hogy a már Becsó úr által fölvetett vízár csökkentés irányába teendő egyik lépést szolgálná a megyében található két víztermelő bázis. A mihálygergei és a hasznosi víztározónak önkormányzati tulajdonba kérés ezzel kapcsolatban, hogy ugye már a salgótarjáni szécsényi térségben egy eléggé előrehaladott folyamat van bírósági, talán már lehet, hogy be is adták, de legalábbis az utolsó pillanatban tart a dolog, hogy miután már vagyonátadó bizottság nincs bírói úton lehet az igényt bejelenteni. De ez előtt úgy emlékszem, hogy kérték a kezelői jogot is korábban az államtól ezekre a művekre vonatkozólag. Más egyéb kezdeményezések is voltak. Nos részben ehhez kapcsolódva, illetve hát az ottani tapasztalatokra építve szeretném arról tájékoztatni képviselőtársaimat, hogy Pásztó Város Önkormányzata a január végi testületi ülésen egy hasonló szellemi döntést hozott, ami azért a megyét is érinti olyan szempontból, hogy  a Pásztó-Bercel ivóvíz-távvezeték kapcsán, amely megyei tulajdonban van, és az ÉRV üzemelteti. Egy olyan kezdeményezéssel kíván élni az érintett többi önkormányzattal együtt, hogy kérné a megyei önkormányzattól, hogy a helyi érintett, a helyi önkormányzatok tulajdonába adja át. Ezt a vezetéket. Erre vonatkozólag majd a többi önkormányzattal való konzultáció befejezése után a hivatalos formában is a javaslatot el fogjuk juttatni elnök úrhoz és, akkor tud a közgyűlés erről nyilván érdemben is tárgyalni. Most csak jelezni szeretném, hogy van egy ilyen kezdeményezés. Másik, ennek a kiegészítéseképpen pedig a már említett hasznosi víztározó kapcsán szintén vizsgálja az önkormányzat annak lehetőségét, hogy akkor jogi úton kérje ennek a vagyonelemnek az önkormányzati szinten az érintett önkormányzatokkal közösen az államtól a tulajdonának az átadását. A két dolog annyiban kapcsolódik mindenféleképpen szorosan össze, hogy az talán ismert talán nem ismert, de abban a vízárképzésben, amit az ÉRV az önkormányzatuk irányában, az önkormányzati szolgáltató cégek irányában folytat ott abba beépül az az eszközhasználati díj is bizonyos mértékben, ami az önkormányzat a megyei önkormányzat tulajdonában lévő hálózatokon képződik úgymond. Tehát ilyen szempontból van azért a megyei önkormányzatnak köze ahhoz, hogy tud-e tenni vagy nem tud tenni abban, hogy a vízár hogyan alakul a megyében. Visszautalnék arra, hogy már amikor 1995-ben az üzemeltetés kérdésben mondjuk az egyik döntés született akkor elnöki előterjesztésben szerepelt. Nyilván akkor egy még más árak voltak, nem tűnt ez talán akkora jelentőségűnek ez a kérdés. De akkor leírást nyert, hogy a ez a bizonyos eszközhasználati díj majdan a termelői vízár megállapításánál árképzés tényezőként jelentkezni fog. Bár ugye itt oda íródott már akkor is, hogy nem jelenti automatikusan a jelenlegi vízár azonos mértékű növekedését. Itt azonos szón van a hangsúly, de a növekedésére már akkor is előttünk ez ismert volt, hogy kihat. És itt van nálam a KÖVIM akkor még KÖVIM Minisztérium Gazdasági Főcsoport Gazdaságstratégiai Főosztályának egy levele is, amelybe konkrétan is beleírták mondjuk 2001-ben, hogy az ÉRV által a Dél-Nógrádi Vízművek részére átadott vízár kapcsán, hogy ebben a díjban 2001 évben akkor volt ez a levélváltás 34 Ft/km</w:t>
      </w:r>
      <w:r>
        <w:rPr>
          <w:vertAlign w:val="superscript"/>
        </w:rPr>
        <w:t>3</w:t>
      </w:r>
      <w:r>
        <w:rPr/>
        <w:t xml:space="preserve"> rész a Nógrád Megyei Közgyűlés tulajdonában lévő vezeték üzemeltetési bérleti költsége. Tehát én úgy gondolom, hogy érdemes ezzel a dologgal foglalkozni. Erről most csak így tájékoztatni szerettem volna a közgyűlést. Hogy bár úgy gondolom, hogy a sajtóból azért ismert, hogy ilyen folyamatok vannak, viszont a javaslattal szeretnék élni, hogy a közgyűlés döntsön úgy, hogy elnök úr a következő közgyűlésre készítsen elő egy olyan nyilatkozattervezetet, amelyben támogatását fejezné ki az önkormányzat, a megyei önkormányzat az érintett települési önkormányzatok. Itt azért csak a salgótarjáni-szécsényi térségben 35 településről van szó, Pásztó-bátonyterenyei térségben is több mint 10 önkormányzatról bizonyosan, amely ebben a mihálygergei-hasznosi víztározó ügyben úgymond érintett. Tehát én úgy gondolom, hogy ez a megyének olyan jelentős részét érintő kérdés, amelyben talán segíthetnénk, illetve kifejezhetnénk az együttérzésünket és támogatásunkat ebbe a kezdeményezés irányába egy nyilatkozattal. Jelzésértékűen, illetve a másik javaslatom lenne, hogy szintén a következő ülésre vizsgálja meg a közgyűlés vezetése, hogy adott esetben ez a vélhetőleg elhúzódó bírósági folyamatnak a meggyorsítását segíthetné vagy elkerülhetné az, hogyha mondjuk a felterjesztési joggal talán élnénk és az említett vízművek állami tulajdonba történő felsorolásával kapcsolatos rendeletnek a módosítását kezdeményeznénk. Vizsgáljuk meg a kérdést legalábbis és erre következő közgyűlésen térjünk vissza elnök úr előterjesztésében. Köszönöm szépen.</w:t>
      </w:r>
    </w:p>
    <w:p>
      <w:pPr>
        <w:pStyle w:val="Normal"/>
        <w:jc w:val="both"/>
        <w:rPr/>
      </w:pPr>
      <w:r>
        <w:rPr/>
        <w:t xml:space="preserve">Dóra Ottó: </w:t>
      </w:r>
    </w:p>
    <w:p>
      <w:pPr>
        <w:pStyle w:val="Normal"/>
        <w:jc w:val="both"/>
        <w:rPr/>
      </w:pPr>
      <w:r>
        <w:rPr/>
        <w:t>Köszönöm szépen. Figyelmet kérnék képviselő társaim nem egészen 2 óra hosszája tart az ülés, tehát ki kéne bírni a közgyűlés ülését. dr. Balázs Ottó alelnök úr kért szót. Alelnök úr megadom a szót.</w:t>
      </w:r>
    </w:p>
    <w:p>
      <w:pPr>
        <w:pStyle w:val="Normal"/>
        <w:jc w:val="both"/>
        <w:rPr/>
      </w:pPr>
      <w:r>
        <w:rPr/>
        <w:t xml:space="preserve">dr. Balázs Ottó: </w:t>
      </w:r>
    </w:p>
    <w:p>
      <w:pPr>
        <w:pStyle w:val="Normal"/>
        <w:jc w:val="both"/>
        <w:rPr/>
      </w:pPr>
      <w:r>
        <w:rPr/>
        <w:t xml:space="preserve">Köszönöm szépen elnök úr. Tisztelt közgyűlés! Ugye a Kriston képviselőtársam hozzászólása két részből állt. Egyik a víztározónak a tulajdonba vétele, a másik pedig annak a távvezetéknek, ami a megyei önkormányzat tulajdonát képezi. A távvezeték ügye  nem volt a megépülés óta olyan közgyűlés, ami ne lett volna legalább kétszer közgyűlési döntés előtt és hát mindig a döntés erre a kérdésfelvetésre, ha nem volt. Már volt arra is példa, hogy azt mondtuk, hogy nézzük meg, hogyha átadjuk ingyenesen, akkor vajon az ÁFA-t kifizetik-e azok az önkormányzatok, amit akkor is ki kell fizetnie, hogyha ingyenesen kapják. A szabályok szerint és nem tudtuk összerakni az ügyet azóta újról és újról felvetődik. De azért, hogy legyen tiszta a kép. Ebből nekünk egy Ft-unk nincsen a valóságban, mert minden eszközhasználati díj magára a rendszerre fordítódik. Azért, hogy amiért megépült a rendszer, hogy Nógrád megye lakosai egészséges ivóvízzel legyenek ellátva azokon a településeken, amik ebben a konstrukcióban épültek. Ha önökhöz kerülne képviselő úr, akkor nem eszközhasználati díjként, hanem amortizációként lenne árképző tényező és lehet, hogy többel. Tessenek visszaemlékezni, mert az ÉRV-vel nem volt nekünk vitánk ebbe. A Nyugat-Nógrádi Vízművel lefolytatott vitánkra az elmúlt időszakba tessenek visszaemlékezni arra, hogy hogy van 31 millió Ft most az eszközhasználati díjnak a mértéke, mi volt a veszekedés tárgya? Hogy a vízdíjat, pontosabban a legmagasabb termelői árat jóváhagyó önkormányzati döntésekbe nem tudták érvényesíteni az eszközhasználati díjnak még az amortizációt megközelítő mértékét sem. Tehát a települések szerintem ma azzal járnak jobban, hogy ennyi eszközhasználati díjat fizet az aki üzemelteti a rendszert, mert lehet, hogy kevesebb, mint az amortizáció mértéke, ami lazán beszámítható a vízár képzésbe. Köszönöm szépen. </w:t>
      </w:r>
    </w:p>
    <w:p>
      <w:pPr>
        <w:pStyle w:val="Normal"/>
        <w:jc w:val="both"/>
        <w:rPr/>
      </w:pPr>
      <w:r>
        <w:rPr/>
        <w:t xml:space="preserve">Dóra Ottó: </w:t>
      </w:r>
    </w:p>
    <w:p>
      <w:pPr>
        <w:pStyle w:val="Normal"/>
        <w:jc w:val="both"/>
        <w:rPr/>
      </w:pPr>
      <w:r>
        <w:rPr/>
        <w:t>Köszönöm szépen. Én annyit szeretnék mondani, miután itt két konkrét indítvány is volt, hogy először is én nagyon remélem lelkem mélyén, hogy képviselő úr, azért állt föl, hogy mint a megyei közgyűlés tagja és a megyei közgyűlés felelős tagja felhívja a képviselőtársai figyelmét, hogy ilyen önkormányzati helyi önkormányzati kezdeményezés lesz és nem azért, mert Pásztó alpolgármestereként, mint kezdeményező vesz részt ebben az ügyben. Én a vezetékhez nem tennék hozzá semmit. Tehát a távvezeték az a megyei önkormányzat tulajdona. Úgy, ahogyan egyébként minden címzett vagy céltámogatásból megépített közművagyon az az adott önkormányzat tulajdona, aki ezt elnyerte. Tehát ugye a különböző tárgyalásainkon ezt többször nekem szegezték polgármester hölgyek, urak, hogy az ugye az övék, mert azt a megyei közgyűlés csak úgy megcsinálta. Erre tudom azt mondani, hogy a mienk meg az a csatorna, amit meg X faluban megcsináltak ugyanolyan címzettből. Lehetett volna önkormányzatoknak adott esetben ezt kezdeményezni vagy a szétrobbantott és hatfelé vált vízmű 6 egysége, hogyha összefog, akkor ezt csinálhatta volna. Nem csinálta. Ma ez a közgyűlés vagyona és nemcsak az ÁFA megfizetése a kérdés. Az a legjelentősebb kérdés egyébként. Jelzem mindjárt a komravölgyi víztározó és a hasznosi víztározó esetében is. Tehát azt tudni kell, hogy milliárdos művekről van szó, ahol ugye többszáz millió Ft ÁFA-t kellene vagy kell majd megfizetni. Ha az az eset előfordulna, hogy a bíróság átadja vagy úgy ítélkezik, hogy az önkormányzat vagy a vízmű tulajdonába adja. Tehát ezt ÁFA megfizetési kötelezettség az azé aki kapja a vagyont és nem azé aki adja. Tehát ebben még sokminden más ez ebben sajnos van érvényes állásfoglalás az attól a .......... (kazetta A oldal vége)</w:t>
      </w:r>
    </w:p>
    <w:p>
      <w:pPr>
        <w:pStyle w:val="Normal"/>
        <w:jc w:val="both"/>
        <w:rPr/>
      </w:pPr>
      <w:r>
        <w:rPr/>
      </w:r>
    </w:p>
    <w:p>
      <w:pPr>
        <w:pStyle w:val="Normal"/>
        <w:jc w:val="both"/>
        <w:rPr/>
      </w:pPr>
      <w:r>
        <w:rPr/>
        <w:t xml:space="preserve">2/B oldal kazetta: </w:t>
      </w:r>
    </w:p>
    <w:p>
      <w:pPr>
        <w:pStyle w:val="Normal"/>
        <w:jc w:val="both"/>
        <w:rPr/>
      </w:pPr>
      <w:r>
        <w:rPr/>
        <w:t xml:space="preserve">Dóra Ottó: </w:t>
      </w:r>
    </w:p>
    <w:p>
      <w:pPr>
        <w:pStyle w:val="Normal"/>
        <w:jc w:val="both"/>
        <w:rPr/>
      </w:pPr>
      <w:r>
        <w:rPr/>
        <w:t xml:space="preserve">......... akkor is van, hogyha az önkormányzat tulajdonában van. Tehát én attól félnék egy kicsit, látva például a régebbi vezetékrendszerek helyzetét különböző vízművek területén, hogyha ez odamegy tulajdonba, akkor utána legalább azt a 31 millió Ft-ot ráköltenék-e arra a szakaszra vagy nem költenék rá, amit most ugye kénytelenek rákölteni, mert máskülönben elveszik. Ami a két konkrét javaslatot illeti a bírósági ítélet meggyorsításával összefüggésben én nem gondolom, hogy a megyei közgyűlés élhetne fölterjesztéssel. Tehát 3. hatalmi ág felé a megyei közgyűlés, tehát felhívjuk, hogy ítélkezzen gyorsan vagy tehát nem hiszem, hogy ezt meg lehet. Ami a nyilatkozatot illeti én magam személyes véleményemet mondom semmilyen ilyen nyilatkozatot nem vagyok hajlandó kiadni, ugyanis nem ismerem az ügynek azon részleteit, amelyek itt a ennek a ha tetszik a gazdasági gazdálkodási részletei. Tehát van egy nyomulás egy olyan ügyben több kistérség meg önkormányzat vagy cég mondhatjuk őszintén, merthogy itt a helyi víz és csatornaművek kezdeményezték ezt szakmailag, ahol milliárdos vagyont, annak fönntartását, annak fejlesztését, beruházását is magára kívánja vállalni, annak pontos ismerete nélkül, hogy ez adott vagy extrém esetben és ne adja Úristen még egyszer lásd Mátrakeresztes. Mennyi pénzbe kerül és ezt a pénzt mondjuk például mikor kell a települési önkormányzatoknak odaállnia a maguk költségvetésével egy ilyen ügy mögé. Jelen esetben viszont az az idézőjelben kényelmes, ami ugyanakkor kényelmetlen helyzet, hogy lehet van szidnivaló meg van veszekednivaló egy tulajdonossal. Arról nem beszélve, hogy miután mind a komravölgyi, mind a hasznosi víztározó nem lokális vízellátást biztosít. Tehát ugye több vízmű és miután körbe van kötve tehát gyakorlatilag az egész megye a Hasznos az Heves megyére is átnyúlik. És nem volt arra példa ’90 óta, hogy bíróság állami vagyont ilyen módon önkormányzati vagy önkormányzati cég tulajdonába adott volna. Tehát nincs ilyen példa. Vízmű, vízi közmű vagyonnál no pláne. Ezért én elég kicsi esélyét látom, de még egyszer mondom az én nem válaszom az azért van, mert itt olyan horderejű, nagyságrendű felelősségvállalásokról van szó, aminek a pontos körülményeit, feltételeit én nem ismerem. Én meghallgattam és elolvastam anyagokat mind a regionális vízmű, mind az illetékes minisztérium, mind pedig a helyi vízművek és önkormányzatok szakemberei részéről. Ebben olyan mértékű ellentmondások vannak, amelyeket én nem tudok jó szívvel azt mondani, hogy ennek vagy annak van igaza. Egy dolog biztosan következik belőle, hogy semmi másról nem szól, minthogy cégek veszekszenek azon, hogy kié legyen a rendelkezési jog. Ez a mi vízdíjunkat, és mint 500 Ft-os vízdíjat fizető állampolgár mondom sajnos a legkevésbé befolyásolja. Tehát képviselő úr biztosan tudja, hogy például itt a regionális vízmű csövén, amikor kijön a víz, akkor 170 Ft-ba kerül. És én mégis 400 Ft-ot fizetek érte. Én ezt a köztes 230-at keresem sokkal inkább, mint a 170-et. Merthogy nem tudom pontosan, hogy miből tevődik össze, és nem találtam meg ezt sem természetesen. De még egyszer mondom, én óvatosságra inteném az önkormányzatokat a tekintetben is, hogy a saját tulajdonukban lévő vízi közmű vállalatok, vállalkozások menedzsmentjének mi az amit elhisznek és mi az amit adott esetben nem hisznek el. A megyei önkormányzatnak pedig én úgy gondolom, két dolga van. Az egyik, hogy jó gazdája legyen a vagyonának. A másik pedig a vagyon kezelése az ne okozzon többletköltséget effektíve a vízfogyasztóknak. Én ma úgy ítélem meg, hogy jó gazdái vagyunk és az biztos, hogy nem okozunk többletköltséget a vízfogyasztóknak. Hiszen valószínűleg ettől több kéne legyen az amortizáció, hogyha nem a mi kezelésünkbe legyen, mint így a használati díj. Ezzel együtt, ha képviselő úr egy ilyen javaslatot beterjeszt a közgyűlés elé nem zárom ki, hogy mindkét politikai oldalról lesz ennek támogatója. De én minden képviselő társamat arra kérem, hogy fontolja meg, gondolja végig, hogy mi az amiről ez az ügy tulajdonképpen szól. Tudjuk-e pontosan, hogy miről szól? Köszönöm szépen. Úgy látom nincsen több hozzászólás. Kérem, aki a határozati javaslattal egyetért igen szavazatával jelezze. Jaj, bocsánat. Kriston Péter azt javasolta, hogy én terjesszek be. Elnézést kérek. Van egy vagyis egy csomó képviselő társam, aki nem nyomott semmilyen gombot. De, tehát akkor képviselő urat bocsánat visszakérdezek, mert ugye képviselő úr azt mondta, hogy javasolja, hogy majd a következő közgyűlésen valamilyen nyilatkozatot terjesszek be. Tehát főjegyző úr, erről kell szavazni? Bocsánat. Kell. Tehát jó, akkor képviselő úr két javaslata volt. Az egyik javaslata az az, hogy én a közgyűlés elnöke terjesszen be egy indítványt a következő közgyűlésre, amely illetve bocsánat nyilatkozatot terjesszen be, amelyben támogatja a kistérségeket vagy a településeket abbéli szándékukban, hogy a két víztározót átvegyék a vízművek. Mert ugye a dologban nem az önkormányzat, vagy én nem tudom ki fogja átvenni. De, hogy ebben én terjesszek be egy nyilatkozatot én ilyen nyilatkozatot nem szándékozom beterjeszteni. De ilyen nyilatkozatot bármely képviselő társam, vagy bárki a képviselő társaim közül beterjeszthet. Tehát én ilyen nyilatkozatot nem kívánok beterjeszteni. Én erről nem gondolom, hogy szavazni kéne. Hiszen konkrétan én lettem ebben megszólítva. És én nem fogok ilyen nyilatkozatot beterjeszteni. Egyébként bármelyik képviselőtársamnak joga van ilyen nyilatkozatot beterjeszteni. Ugye jól mondom? Kriston Péter ügyrendi kérdésben kér szót. </w:t>
      </w:r>
    </w:p>
    <w:p>
      <w:pPr>
        <w:pStyle w:val="Normal"/>
        <w:jc w:val="both"/>
        <w:rPr/>
      </w:pPr>
      <w:r>
        <w:rPr/>
        <w:t xml:space="preserve">Kriston Péter: </w:t>
      </w:r>
    </w:p>
    <w:p>
      <w:pPr>
        <w:pStyle w:val="Normal"/>
        <w:jc w:val="both"/>
        <w:rPr/>
      </w:pPr>
      <w:r>
        <w:rPr/>
        <w:t xml:space="preserve">Én úgy gondolom, hogy világosan fogalmaztam. Én úgy gondolom, hogy tehát azért kellene a közgyűlésnek kiadni egy ilyen nyilatkozatot a felsorolt vagy általam elmondottak szerint tartom ezt indokoltnak. Tehát a közgyűlés nevében nyilatkozatot én úgy gondolom, hogy a közgyűlés elnöke készítse elő és terjessze elő a közgyűlés számára. Viszont azt el tudom fogadni a magam részéről, hogy persze elnök úrnak a személyes hozzáállása a kérdéshez lehet tagadó vagy szkeptikus, de ha a közgyűlés úgy dönt, hogy utasítja egy ilyen előterjesztés előkészítésére, akkor gondolom, hogy ennek megvan jogilag a módja. Tehát a javaslat arra vonatkozott részemről, hogy a közgyűlés utasítsa elnökét egy ilyen tárgyú nyilatkozat előkészítésére a következő közgyűlésen, amely erre vonatkozna. Egyik oldalról. A másik pedig vizsgálja meg annak lehetőségét is, amennyiben van mód, akkor kerüljön erre sor, hogy felterjesztéssel élünk-e abban az ügyben. Nem a bíróság felé. Tehát félreértett az elnök úr, hanem azzal kapcsolatban az érintett szaktárca felé, hogy módosuljon az a jogszabály, mely most jelenleg ezt, ezeket az érintett vízműveket állami regionális vízműként sorolja fel. Hogyha abból ez kikerülne egy módosítással, akkor mondjuk máris ez a bírósági procedúra esetleg oka fogyottá válhatna. Tehát ennek a megvizsgálására, hogy van-e mód és hogyan egy ilyen felterjesztésre és kinek irányába élni ez egy kezdeményezés egyik oldalról. Erre, ennek a megvizsgálására utasítsa elnök urat a közgyűlés. A másik pedig a nyilatkozatnak egy az érintett települési önkormányzatok és még egyszer emlékeztetnék rá, hogy azért egy minimum 50 önkormányzat a megye fele, de lehet, hogy még több önkormányzat, amelyben itt a 4 kistérségben érintett. Tehát én úgy gondolom, hogy megvan az a helyi igény, amely mellé kellene állnunk és kifejezni a szolidaritásunkat és támogatásunkat egy politikai nyilatkozattal. Adott már ki politikai nyilatkozatot a közgyűlés korábban. Ugye volt ilyenre példa. Millennium kapcsán, meg népszavazás kapcsán, meg egyebek. Tehát én úgy gondolom, hogy ennek sincs akadálya, hogy egy ilyen szülessen, és ezt mi közzétegyük. </w:t>
      </w:r>
    </w:p>
    <w:p>
      <w:pPr>
        <w:pStyle w:val="Normal"/>
        <w:jc w:val="both"/>
        <w:rPr/>
      </w:pPr>
      <w:r>
        <w:rPr/>
        <w:t xml:space="preserve">Dóra Ottó: </w:t>
      </w:r>
    </w:p>
    <w:p>
      <w:pPr>
        <w:pStyle w:val="Normal"/>
        <w:jc w:val="both"/>
        <w:rPr/>
      </w:pPr>
      <w:r>
        <w:rPr/>
        <w:t>Képviselő úr, köszönöm szépen. Tehát én nem gondolnám, hogy ivóvíz ár, vagy vízmű ügy kapcsán politikai nyilatkozatot bárkinek ki kéne adni. Nemcsak a megyei közgyűlésnek nem, úgy egyébként senkinek se. Tehát ez kristálytisztán gazdasági tulajdonosi kérdés. Még egyszer mondom én nem szkeptikus vagyok. Én nem értem pontosan. Azt meg szeretném kérni, hát kis megyében vagyunk, ismerjük egymást már elég régen, tehát hivatkozni 50</w:t>
      </w:r>
    </w:p>
    <w:p>
      <w:pPr>
        <w:pStyle w:val="Normal"/>
        <w:jc w:val="both"/>
        <w:rPr/>
      </w:pPr>
      <w:r>
        <w:rPr/>
        <w:t xml:space="preserve">önkormányzatra, amelynek vezetői közül én 45-tel már találkoztam. A 45-ből 30-nak tőlük is elnézést kérek, fogalmuk sincs, hogy pontosan miről van szó. Mondták nekik, hogy ez jó lenne. De, hogy miért lenne jó, és hogy ennek milyen következményei vannak, meg lesznek azt nem mondták. Tehát annak a felelősségét jól értse képviselő úr én meg azt gondolom a közgyűlés tagjai sem nem kéne a nyakunkba vegyük. És ez nagyon remélem, hogy ez végképp nem választási kérdés, hogy beállunk egy olyan ügy mögé, aminek lesz egy következménye. Egyszer csak érkezik szembe egy falusi önkormányzattal nemcsak az a lehetőség, hogy hitelt vehet fel a vagyon részére, hanem az a lehetőség is, hogy be kell fizetni, mert mondjuk vis major helyzet van egy hasznosi vízmű gátjával és akkor azt fogják mondani, hogy mert ti beszéltetek rá, hogy mi ezt vegyük át. Mert, ugye amíg csak haszna van addig rendbe van, ha van haszna. Ezt nem tudom megmondani. Amikor meg már költsége is van akkor meg már nincsen rendbe. Lásd a gerincvezetékek meg egyebek. Tehát én a második és akkor vissza a javaslatra, a 2. javaslatot meg fogom vizsgáltatni. Tehát, ha jól értem ez pontosan arról szólt, hogy vizsgáljuk meg, ez jogi kérdés, hogy tudunk-e felterjesztéssel élni és hova. Meg fogjuk vizsgálni. Az első felvetés kapcsán viszont azt szeretném kérni képviselő úrtól, hogy szövegszerűen fogalmazza meg a javaslatát. Tehát a nyilatkozat kapcsán szövegszerűen fogalmazza meg, hogy mi az, amit képviselő úr kér. Mi a módosító indítvány szövegszerűen? Tehát képviselő úr többfélét mondott. Most utoljára azt, hogy a közgyűlés engem kötelezzen, hogy terjesszek be egy nyilatkozatot. Nekem személyes meggyőződésem, hogy erre engem nem kötelezhet a közgyűlés miután se nem kötelező, se nem szabadon választott, önként vállalt feladatunk az ügy. Tehát abban kötelezhet, ebben legfeljebb kérhet. De, hogyha ez a kérés, akkor én erről szavaztatni fogok. Szövegszerűen pontosan, hogy miről szavaztassak. </w:t>
      </w:r>
    </w:p>
    <w:p>
      <w:pPr>
        <w:pStyle w:val="Normal"/>
        <w:jc w:val="both"/>
        <w:rPr/>
      </w:pPr>
      <w:r>
        <w:rPr/>
        <w:t xml:space="preserve">Kriston Péter: </w:t>
      </w:r>
    </w:p>
    <w:p>
      <w:pPr>
        <w:pStyle w:val="Normal"/>
        <w:jc w:val="both"/>
        <w:rPr/>
      </w:pPr>
      <w:r>
        <w:rPr/>
        <w:t xml:space="preserve">El tudom fogadni elnök úr álláspontját, hogy ez nem kötelezés, hanem kérés formájában hangozzék el. Tehát, hogy egy határozatban akkor arról szavazzon a közgyűlés, hogy kéri elnök urat, hogy egy ilyen tárgyú nyilatkozatot készítsen, illetve tervezetet készítsen elő a következő közgyűlésre. És ott fogunk arról dönteni, nem most. Tehát nem kell most még pro vagy kontra abban állást foglalni. Ezt kérné az elnök úrtól és mert elnök úr pont elmondta, hogy maga is ismeri az ezzel kapcsolatos rengeteg iratanyagot. Olvasott, tájékozódott. Tehát ebből az következik számomra, hogy akkor ismeri az érintett önkormányzatok álláspontját. </w:t>
      </w:r>
    </w:p>
    <w:p>
      <w:pPr>
        <w:pStyle w:val="Normal"/>
        <w:jc w:val="both"/>
        <w:rPr/>
      </w:pPr>
      <w:r>
        <w:rPr/>
        <w:t xml:space="preserve">Dóra Ottó: </w:t>
      </w:r>
    </w:p>
    <w:p>
      <w:pPr>
        <w:pStyle w:val="Normal"/>
        <w:jc w:val="both"/>
        <w:rPr/>
      </w:pPr>
      <w:r>
        <w:rPr/>
        <w:t xml:space="preserve">Igen. </w:t>
      </w:r>
    </w:p>
    <w:p>
      <w:pPr>
        <w:pStyle w:val="Normal"/>
        <w:jc w:val="both"/>
        <w:rPr/>
      </w:pPr>
      <w:r>
        <w:rPr/>
        <w:t xml:space="preserve">Kriston Péter: </w:t>
      </w:r>
    </w:p>
    <w:p>
      <w:pPr>
        <w:pStyle w:val="Normal"/>
        <w:jc w:val="both"/>
        <w:rPr/>
      </w:pPr>
      <w:r>
        <w:rPr/>
        <w:t>És mivel nem arra vonatkozna kérésem, hogy az érintett szolgáltató cég álláspontját támogató nyilatkozatot kell benyújtani vagy nem tudom én ki másnak az álláspontját képviselő nyilatkozatot. Akkor ez technikailag megoldható, hogy rendelkezésre álló dokumentumok alapján  és az általa lefolytatott tárgyalások alapján ilyen támogató nyilatkozatot megszövegezzen és előkészítsen a következő ülésre.</w:t>
      </w:r>
    </w:p>
    <w:p>
      <w:pPr>
        <w:pStyle w:val="Normal"/>
        <w:jc w:val="both"/>
        <w:rPr/>
      </w:pPr>
      <w:r>
        <w:rPr/>
        <w:t xml:space="preserve">Dóra Ottó: </w:t>
      </w:r>
    </w:p>
    <w:p>
      <w:pPr>
        <w:pStyle w:val="Normal"/>
        <w:jc w:val="both"/>
        <w:rPr/>
      </w:pPr>
      <w:r>
        <w:rPr/>
        <w:t xml:space="preserve">Képviselő úr ne bonyolítsuk, én azt javaslom képviselő társaim, hogy ne bonyolítsuk túl az ügyet. Miután egy kérés az azt minden szavazás nélkül is meg lehet fogalmazni én mindjárt válaszoltam is rá meg válaszolnék is. Én ilyet nem fogok előkészíteni. Partner vagyok abban, hiszen nem is tudok mást tenni, hogyha bármely képviselő hölgy vagy úr a közgyűlésből egy ilyen nyilatkozattervezetet beküld, behoz értelemszerűen meg fogjuk küldeni minden képviselőnek bizottsági ülésen és közgyűlésen ahogy az illik meg fogjuk tárgyalni és a közgyűlés arról szavazni fog. De én ilyet nem fogok előkészíteni. Tehát nem semmi különösebb problémám nekem ezzel nincs. Képviselő úr mint az egyik, vagy aki ebben interveniált, ha úgy gondolja elvállalja, hogy egy ilyen nyilatkozattervezetet előkészít vagy megkér más képviselő társait, hogy közösen előkészítenek egy ilyet, nem kell, hogy ezt az elnök terjessze be. Beterjeszti bármelyik képviselő és erről fogunk dönteni. Nem kell szavazni. Tehát most arról nem kell szavazni, hogy kér engem a közgyűlés, hogy egy ilyet terjesszek elő, mert megelőztem volna a bajt és mondanám, hogy nem készítek elő egy ilyet. Tehát ennyi. Tehát kérem egyszerűbb  megoldása ugyanis, most arról ügyrendizünk itt, végül is ügyrendi beszélgetést folytatunk negyed órája, hogy elő kell készíteni a nyilatkozatot képviselő úr, be kell nyújtani és a közgyűlés majd megvitatja és dönt róla. Pont. A másik kérdés az érdemi. Azt meg fogjuk vizsgálni főjegyző úr szerintem viszonylag rövid időn belül képviselő urat írásban fogja tájékoztatni, hogy tudunk-e felterjesztéssel élni az is egy vitakérdés, de az egy épkézláb gondolat, hogy a törvényt, ha módosítja majdan a parlament, akkor az egy könnyített eljárást tesz lehetővé és adott esetben nem kell nyilatkozat. Kicsit az a problémám vele, hogy vannak a politikai köztestületek városokban, falvakban meg a megyén is és a gazdasági szereplők játékszerévé válunk időnként különösen vízügyben. Köszönöm szépen. Tehát várom a nyilatkozattervezetet, a megvizsgálást végrehajtjuk. Kérem, aki a határozattervezettel egyetért igen szavazatával jelezze. Horváth Mihály képviselő úr köszönöm. Megállapítom, hogy a közgyűlés a határozattervezetet 29 igen szavazattal, 8 tartózkodás mellett, ellenszavazat nélkül elfogadta. </w:t>
      </w:r>
    </w:p>
    <w:p>
      <w:pPr>
        <w:pStyle w:val="Normal"/>
        <w:jc w:val="both"/>
        <w:rPr/>
      </w:pPr>
      <w:r>
        <w:rPr/>
        <w:t xml:space="preserve">Következő napirend. </w:t>
      </w:r>
    </w:p>
    <w:p>
      <w:pPr>
        <w:pStyle w:val="Normal"/>
        <w:jc w:val="both"/>
        <w:rPr/>
      </w:pPr>
      <w:r>
        <w:rPr/>
        <w:t>Tájékoztató a 2005. évi nemzetközi kapcsolatokról javaslat a 2006. évi kapcsolatokra. Előterjesztő dr. Balázs Ottó. Van-e szóbeli alelnök úr? Nincsen. Van-e valakinek kérdése, észrevétele? Becsó Zsolt képviselő úr. Képviselő úr megadom a szót.</w:t>
      </w:r>
    </w:p>
    <w:p>
      <w:pPr>
        <w:pStyle w:val="Normal"/>
        <w:jc w:val="both"/>
        <w:rPr/>
      </w:pPr>
      <w:r>
        <w:rPr/>
        <w:t xml:space="preserve">Becsó Zsolt: </w:t>
      </w:r>
    </w:p>
    <w:p>
      <w:pPr>
        <w:pStyle w:val="Normal"/>
        <w:jc w:val="both"/>
        <w:rPr/>
      </w:pPr>
      <w:r>
        <w:rPr/>
        <w:t xml:space="preserve">Tisztelt közgyűlés, tisztelt elnök úr, tisztelt tanácsnok úr! Itt van benne tényleg az előterjesztésben, hogy bajor ifjúsági kör. Ez ki van emelve vastagítva. Azonban, hogyha jobban elolvasom a hozzá tartozó nem vastagított szöveget, akkor az derül ki, hogy Nógrád megye sikeres kapcsolatot tart fenn (alberterkulturundbildunsferájn) bajor szervezettel. Nem ezt olvastam ki, hogy Bajerésenjungendring ÁKBV és nem BHD. Tehát láthatóan ezt a kapcsolatot sikerült sokkal alacsonyabb szintre ledegradálni. Történelmi hűséghez ez hozzátartozik, azt hiszem. Amit itt alelnök úrnak szeretnék mondani, meg javasolni. Besztercebánya hihetetlenül fontos kapcsolat. Én nem örülök neki. Lehet, hogy e mögött objektív okok állnak. De miután itt megtörténtek a választások új megyei közgyűlési elnök lett Milan Morgas (?) személyében. Miután ez a legfontosabb kapcsolatunk határ menti elhelyezkedésünkből adódóan meg a jövő kitörési pontjait alapul véve talán már hát találkozni kellett volna az elnök úrral és az egyeztetéseket el kellett volna kezdeni. Reméljük, hogy erre tényleg február hónap során, február második felében erre sor kerül. Én azt tudom javasolni ez már a múltban is probléma volt. Calabria (?) megyével működik ez a kapcsolat. Visszanyúlik a ’90-es évek szinte elejére, talán a Borbély Lajos Szakközépiskola meg szakképzési vonal ez a kapcsolat nem működik. Ezt nyugodtan, szerintem ki lehet venni. Semmilyen fogadókészség láthatóan nincs. Egyszer itt voltak. Jót ettek, jól érezték magukat. Igazán ebből túl sokat nem profitáltunk. Ezt nagyon fontosnak tartom és örülök neki, hogy a krakkói főkonzul ajánlására végül is egy ilyen kapcsolatfelvételi kísérlet történt. Itt legyen szíves már megvilágítani, hogy ezt a Jeroslav-járást ezt hol találjuk, tehát próbáljuk már elhelyezni Lengyelország térképén. Örülnénk neki, tehát minél közelebb reményeim szerint a szlovák határhoz. </w:t>
      </w:r>
    </w:p>
    <w:p>
      <w:pPr>
        <w:pStyle w:val="Normal"/>
        <w:jc w:val="both"/>
        <w:rPr/>
      </w:pPr>
      <w:r>
        <w:rPr/>
        <w:t xml:space="preserve">dr. Balázs Ottó: </w:t>
      </w:r>
    </w:p>
    <w:p>
      <w:pPr>
        <w:pStyle w:val="Normal"/>
        <w:jc w:val="both"/>
        <w:rPr/>
      </w:pPr>
      <w:r>
        <w:rPr/>
        <w:t>Határ. Elmegyünk a határig és ott 3 óra irányába. Tehát jobbra.</w:t>
      </w:r>
    </w:p>
    <w:p>
      <w:pPr>
        <w:pStyle w:val="Normal"/>
        <w:jc w:val="both"/>
        <w:rPr/>
      </w:pPr>
      <w:r>
        <w:rPr/>
        <w:t xml:space="preserve">Becsó Zsolt: </w:t>
      </w:r>
    </w:p>
    <w:p>
      <w:pPr>
        <w:pStyle w:val="Normal"/>
        <w:jc w:val="both"/>
        <w:rPr/>
      </w:pPr>
      <w:r>
        <w:rPr/>
        <w:t>Igen. Köszönöm szépen.</w:t>
      </w:r>
    </w:p>
    <w:p>
      <w:pPr>
        <w:pStyle w:val="Normal"/>
        <w:jc w:val="both"/>
        <w:rPr/>
      </w:pPr>
      <w:r>
        <w:rPr/>
      </w:r>
    </w:p>
    <w:p>
      <w:pPr>
        <w:pStyle w:val="Normal"/>
        <w:jc w:val="both"/>
        <w:rPr/>
      </w:pPr>
      <w:r>
        <w:rPr/>
      </w:r>
    </w:p>
    <w:p>
      <w:pPr>
        <w:pStyle w:val="Normal"/>
        <w:jc w:val="both"/>
        <w:rPr/>
      </w:pPr>
      <w:r>
        <w:rPr/>
        <w:t xml:space="preserve">Dóra Ottó: </w:t>
      </w:r>
    </w:p>
    <w:p>
      <w:pPr>
        <w:pStyle w:val="Normal"/>
        <w:jc w:val="both"/>
        <w:rPr/>
      </w:pPr>
      <w:r>
        <w:rPr/>
        <w:t>Köszönöm szépen. Még egy pici figyelmet kérnék. Azt szeretném jelezni és azért én, nem alelnök úr mert részben rajtam áll vagy állt a besztercei kapcsolatfelvétel. Tehát ugye a választások után azonnal a protokoll által megkövetelt lépéseket megtettük és kerestük a kapcsolatot többszöri tehát egy időpont volt, ami a Murgas (?) úrnak nem volt jó, mert megbetegedett és egy időpont, ami nekem. És reményeink szerint a következő hetekben minél előbb fogunk tudni vele találkozni, és tudjuk a folyamatosságot biztosítani, mert valóban és ebben azt hiszem azon kevés kérdések egyike, amelyben maximálisan egyetértünk, hogy a mi jövőnk az ezzel az északi tehát az egykori Nógrád területe vagy még azon is túl, hogy tudunk-e megfelelő összefogásokat, együttműködéseket kialakítani. Az összes többi az segíthet valamit, de az alap vetés az ez lenne. Köszönöm szépen. Bögös Tamás képviselő úr kért szót. Képviselő úr megadom a szót.</w:t>
      </w:r>
    </w:p>
    <w:p>
      <w:pPr>
        <w:pStyle w:val="Normal"/>
        <w:jc w:val="both"/>
        <w:rPr/>
      </w:pPr>
      <w:r>
        <w:rPr/>
        <w:t xml:space="preserve">Bögös Tamás: </w:t>
      </w:r>
    </w:p>
    <w:p>
      <w:pPr>
        <w:pStyle w:val="Normal"/>
        <w:jc w:val="both"/>
        <w:rPr/>
      </w:pPr>
      <w:r>
        <w:rPr/>
        <w:t>Köszönöm elnök úr. Csak egy apró kérdés január 18-án keltezett az előterjesztés. Azt szeretném kérdezni, hogy Calabria megyével kapcsolatban történt-e azóta valamilyen változás? Ugye élő kapcsolata van az ATK (?) Egyesületnek, napi kapcsolata, ha úgy tetszik Terényben. Nagyjából ugyanabban a helyzetben vergődik a két régió, illetve a két megye. Kérdezem, hogy történt-e azóta valami? Köszönöm.</w:t>
      </w:r>
    </w:p>
    <w:p>
      <w:pPr>
        <w:pStyle w:val="Normal"/>
        <w:jc w:val="both"/>
        <w:rPr/>
      </w:pPr>
      <w:r>
        <w:rPr/>
        <w:t xml:space="preserve">Dóra Ottó: </w:t>
      </w:r>
    </w:p>
    <w:p>
      <w:pPr>
        <w:pStyle w:val="Normal"/>
        <w:jc w:val="both"/>
        <w:rPr/>
      </w:pPr>
      <w:r>
        <w:rPr/>
        <w:t>Alelnök úr.</w:t>
      </w:r>
    </w:p>
    <w:p>
      <w:pPr>
        <w:pStyle w:val="Normal"/>
        <w:jc w:val="both"/>
        <w:rPr/>
      </w:pPr>
      <w:r>
        <w:rPr/>
        <w:t xml:space="preserve">dr. Balázs Ottó: </w:t>
      </w:r>
    </w:p>
    <w:p>
      <w:pPr>
        <w:pStyle w:val="Normal"/>
        <w:jc w:val="both"/>
        <w:rPr/>
      </w:pPr>
      <w:r>
        <w:rPr/>
        <w:t xml:space="preserve">Tisztelt képviselő úr! Nem, és én esélyét sem látom. Tehát nem egyesületi formában, hanem a mi együttműködésünk az elmúlt két évben arra kellett volna, hogy irányuljon, hogy az ő megkeresésükbe, ahol az INTERREG 3C pályázati rendszerbe mindig az utolsó pillanatban a pályázat beadása előtt egy héttel megkerestek bennünket, hogy ennek az együttműködésnek keretében közösen lehetne-e beadni? Nem lehet. Ezt elmondtuk, amikor egyszer időben előkészítették, akkor meg nem voltak partnerek. Az INTERREG 3C-nek megvannak a maga pályázati feltételei és én a tanácsnok úr véleményét osztom, Calabriát, mint megyével össze együttműködőt a régiót vagy térséget nyugodtan el lehet felejteni és még nem mondtam semmi értékelő szót azokra a mozzanatokra, amit az irányunkba tesznek. Holott ugye magyarországi képviseletük is van nekik nevesítve adtuk egyszer az elnöki jelentésbe, hogy kik jártak itt. </w:t>
      </w:r>
    </w:p>
    <w:p>
      <w:pPr>
        <w:pStyle w:val="Normal"/>
        <w:jc w:val="both"/>
        <w:rPr/>
      </w:pPr>
      <w:r>
        <w:rPr/>
        <w:t xml:space="preserve">Dóra Ottó: </w:t>
      </w:r>
    </w:p>
    <w:p>
      <w:pPr>
        <w:pStyle w:val="Normal"/>
        <w:jc w:val="both"/>
        <w:rPr/>
      </w:pPr>
      <w:r>
        <w:rPr/>
        <w:t>Köszönöm szépen. dr. Egyed Ferdinánd képviselő úr, tanácsnok úr megadom a szót.</w:t>
      </w:r>
    </w:p>
    <w:p>
      <w:pPr>
        <w:pStyle w:val="Normal"/>
        <w:jc w:val="both"/>
        <w:rPr/>
      </w:pPr>
      <w:r>
        <w:rPr/>
        <w:t xml:space="preserve">dr. Egyed Ferdinánd: </w:t>
      </w:r>
    </w:p>
    <w:p>
      <w:pPr>
        <w:pStyle w:val="Normal"/>
        <w:jc w:val="both"/>
        <w:rPr/>
      </w:pPr>
      <w:r>
        <w:rPr/>
        <w:t>Tisztelt elnök úr én egy javaslattal szeretnék élni ön felé, amennyiben találkozik Murgas úrral Besztercebánya megye közgyűlésének elnökével, aki egyben a úgy tudom, hogy a Mattej Bell Bill Mátyás Egyetemnek (?) a lektora is. S ez egy nagyon magas színvonalú egyetem. Tehát nekem egy olyan javaslatom lenne, és én ezt a Nógrád megyei szlovákok nevében is szeretném megfogalmazni, hogy kérem vizsgálják meg annak a lehetőségét, hogy a besztercebányai egyetem Nógrád megye szlovák származású diákjai számára tudna-e 1 évi 1-2 fős kontingenst biztosítani? Többen próbálkoztak fölvételizni Nógrád megyéből erre az egyetemre, és hát Isten igazából mivel szlovák nyelven történik a fölvételi így a Nógrád megyei szlovák származásúak nyelvi szempontból hátrányba vannak. Van-e lehetőség a szlovák oktatási törvény vagy az egyetemnek a belső szabályzata lehetővé tesz-e egy ilyen lehetőséget? A lektor kezében van egy ilyen lehetőség. Erre kérném önt. Köszönöm szépen.</w:t>
      </w:r>
    </w:p>
    <w:p>
      <w:pPr>
        <w:pStyle w:val="Normal"/>
        <w:jc w:val="both"/>
        <w:rPr/>
      </w:pPr>
      <w:r>
        <w:rPr/>
        <w:t xml:space="preserve">Dóra Ottó: </w:t>
      </w:r>
    </w:p>
    <w:p>
      <w:pPr>
        <w:pStyle w:val="Normal"/>
        <w:jc w:val="both"/>
        <w:rPr/>
      </w:pPr>
      <w:r>
        <w:rPr/>
        <w:t>Köszönöm szépen. Alelnök úr.</w:t>
      </w:r>
    </w:p>
    <w:p>
      <w:pPr>
        <w:pStyle w:val="Normal"/>
        <w:jc w:val="both"/>
        <w:rPr/>
      </w:pPr>
      <w:r>
        <w:rPr/>
      </w:r>
    </w:p>
    <w:p>
      <w:pPr>
        <w:pStyle w:val="Normal"/>
        <w:jc w:val="both"/>
        <w:rPr/>
      </w:pPr>
      <w:r>
        <w:rPr/>
      </w:r>
    </w:p>
    <w:p>
      <w:pPr>
        <w:pStyle w:val="Normal"/>
        <w:jc w:val="both"/>
        <w:rPr/>
      </w:pPr>
      <w:r>
        <w:rPr/>
        <w:t xml:space="preserve">dr. Balázs Ottó: </w:t>
      </w:r>
    </w:p>
    <w:p>
      <w:pPr>
        <w:pStyle w:val="Normal"/>
        <w:jc w:val="both"/>
        <w:rPr/>
      </w:pPr>
      <w:r>
        <w:rPr/>
        <w:t>Elnök úr, tisztelt képviselő úr! Minden együttműködésre lehetőséget meg kell vizsgálni, de most a kapcsolatfelvétel egy nagyon érzékeny időszakban történik, nagyon érzékeny ponton és akkor elmondom, hogy mik a nehézségek. Az MKP korábbi 15 magyar képviselője helyett 8 képviselője van a besztercebányai megyei közgyűlésnek. Első pont. A második. Sajnos az MKP magyar képviselői az utolsó fordulóban nem a Milan Murgas választási kampányát támogatta. A Milan Murgashoz magyarokon keresztül jutottunk el olyanokon, akik egyébként meg az ő kampányába vettek részt valamennyien és keressük a kapcsolatokat. Nem vagyok benne biztos, hogy az a december 20-i találkozó, amikor ugye kimentünk innen Újbástra, hogy tényleg a betegsége miatt maradt el ebben az ügyben. Tehát igen érzékeny most ez a kapcsolatfelvétel és keressük azokat az embereket, többek között azt is akiről tudjuk, mert most már tudjuk, hogy ki az és akit egyrészt a magyar ügyek referensének meg a magyar régió referensének fog kinevezni a közgyűlésen belül és a déli rész megyei önkormányzati hivatalának a vezetésével fogja megbízni. Csak így lehet ezekbe a kapcsolatokba lépni, mert nagyon érzékeny időpont és érzékeny ponton történik ez a kapcsolatfelvétel az új közgyűlési elnökkel. De minden olyan, ami az együttműködésnek a része lehet az egy része kell, hogy legyen, mert tegnap a Bercsényi főigazgató úrral tárgyaltunk Besztercebányán szlovák egészségbiztosítókkal, és ugye ők is azt mondják, hogy ebben az ügyben egyrészt kell a megyei közgyűlés elnökének a támogatása, ami a kisebbik és a harmadik, hogy Pozsonyból az Egészségbiztosítási Rt. igazgató tanácsának a döntése ilyen horderejű kérdésekben. Tehát van mit bevonni ezekbe a kapcsolatokba, csak nagyon óvatosan lehet benne lépni, mert volt néhány rossz lépésünk az elmúlt időszakban. Köszönöm szépen.</w:t>
      </w:r>
    </w:p>
    <w:p>
      <w:pPr>
        <w:pStyle w:val="Normal"/>
        <w:jc w:val="both"/>
        <w:rPr/>
      </w:pPr>
      <w:r>
        <w:rPr/>
        <w:t xml:space="preserve">Dóra Ottó: </w:t>
      </w:r>
    </w:p>
    <w:p>
      <w:pPr>
        <w:pStyle w:val="Normal"/>
        <w:jc w:val="both"/>
        <w:rPr/>
      </w:pPr>
      <w:r>
        <w:rPr/>
        <w:t xml:space="preserve">Köszönöm szépen. Képviselő úr? Nem. Azt tudom mondani, hogy természetesen magát a felvetést azt beépítjük. Én ebben azt mondom, hogy hogyha most határozatot erről ne hozzunk, mert ezt megfogják. Beépítjük. Én azt remélem, hogy erre lesz fogadókészség. Ha szükséges lesz , akkor akár a magyar oktatási illetve határon túli magyarokkal foglalkozó kormányzati szervek is tudnak ebben segíteni. Tehát ugye a kisebbséget, bocsánat nem a határon túli, hanem a kisebbségekkel és hát én abban bízom, hogy az elnök urat meg tudjuk úgy közelíteni, ami ezt az érzékenységi küszöböt nem éri el. Tudni kell, hogy ő nagyon szlovák. Marcok (?) úr is az volt, vele nagyon jó volt az együttműködés. Én remélem, hogy fogunk tudni érdemi kérdésekben ugye nem segíti az sem az ügyet, hogy ott is júniusban vagy mikor időközi választások lesznek. Tehát valószínűleg a figyelem egy részét elveszi. Meg fogjuk próbálni. Köszönöm szépen a javaslatot. Kérem, aki a határozati javaslattal egyetért igen szavazatával jelezze. Megállapítom, hogy a közgyűlés a határozati javaslatot 36 igen szavazattal, ellenszavazat és tartózkodás nélkül elfogadta. </w:t>
      </w:r>
    </w:p>
    <w:p>
      <w:pPr>
        <w:pStyle w:val="Normal"/>
        <w:jc w:val="both"/>
        <w:rPr/>
      </w:pPr>
      <w:r>
        <w:rPr/>
        <w:t xml:space="preserve">Következő napirend. </w:t>
      </w:r>
    </w:p>
    <w:p>
      <w:pPr>
        <w:pStyle w:val="Normal"/>
        <w:jc w:val="both"/>
        <w:rPr/>
      </w:pPr>
      <w:r>
        <w:rPr/>
        <w:t xml:space="preserve">Beszámoló a balassagyarmati területi iroda működéséről. Javaslat a további feladatokra. Megkérdezem van-e valakinek kérdése, észrevétele? Úgy látom nincsen. Kérem, aki a határozati javaslattal egyetért igen szavazatával jelezze. Megállapítom, hogy a közgyűlés a határozati javaslatot 34 igen szavazattal, 3 tartózkodás mellett, ellenszavazat nélkül elfogadta. </w:t>
      </w:r>
    </w:p>
    <w:p>
      <w:pPr>
        <w:pStyle w:val="Normal"/>
        <w:jc w:val="both"/>
        <w:rPr/>
      </w:pPr>
      <w:r>
        <w:rPr/>
      </w:r>
    </w:p>
    <w:p>
      <w:pPr>
        <w:pStyle w:val="Normal"/>
        <w:jc w:val="both"/>
        <w:rPr/>
      </w:pPr>
      <w:r>
        <w:rPr/>
        <w:t xml:space="preserve">Megkérdezem Egyebekben van-e valakinek a közgyűlés munkáját érintően javaslata, észrevétele? Úgy látom nincsen. Köszönöm szépen vendégeinknek a részvételt. A következő napirendi pontot a testület zárt ülés keretében tárgyalja meg. Köszönöm a megértésüket. A munka folyamatosan zajlik a szükségleteit természetesen ki-ki menet közben. Jó, hát még kimennek meg ..... (2/b oldal vége)            </w:t>
      </w:r>
    </w:p>
    <w:p>
      <w:pPr>
        <w:pStyle w:val="Normal"/>
        <w:jc w:val="both"/>
        <w:rPr/>
      </w:pPr>
      <w:r>
        <w:rPr/>
      </w:r>
    </w:p>
    <w:p>
      <w:pPr>
        <w:pStyle w:val="Normal"/>
        <w:jc w:val="both"/>
        <w:rPr/>
      </w:pPr>
      <w:r>
        <w:rPr/>
      </w:r>
    </w:p>
    <w:p>
      <w:pPr>
        <w:pStyle w:val="Normal"/>
        <w:jc w:val="both"/>
        <w:rPr/>
      </w:pPr>
      <w:r>
        <w:rPr/>
      </w:r>
    </w:p>
    <w:p>
      <w:pPr>
        <w:pStyle w:val="Normal"/>
        <w:jc w:val="both"/>
        <w:rPr/>
      </w:pPr>
      <w:r>
        <w:rPr/>
        <w:t>3. kazetta zárt ülés</w:t>
      </w:r>
    </w:p>
    <w:p>
      <w:pPr>
        <w:pStyle w:val="Normal"/>
        <w:jc w:val="both"/>
        <w:rPr/>
      </w:pPr>
      <w:r>
        <w:rPr/>
      </w:r>
    </w:p>
    <w:p>
      <w:pPr>
        <w:pStyle w:val="Normal"/>
        <w:jc w:val="both"/>
        <w:rPr/>
      </w:pPr>
      <w:r>
        <w:rPr/>
        <w:t xml:space="preserve">Dóra Ottó: </w:t>
      </w:r>
    </w:p>
    <w:p>
      <w:pPr>
        <w:pStyle w:val="Normal"/>
        <w:jc w:val="both"/>
        <w:rPr/>
      </w:pPr>
      <w:r>
        <w:rPr/>
        <w:t xml:space="preserve">Folytassuk a munkát, mert közben itt én azt gondoltam, hogy néhány képviselőtársam szükségletei szerint van kinn, ami igaz, csak ha híreim nem csalnak dohányoznak, úgyhogy rájuk nem várunk, majd beérkeznek. Tehát kérem foglaljatok, foglaljanak helyet és folytassuk a munkát. Tehát másképpen fogalmazva ha én nem gyújthatok rá, akkor ne dohányozzanak kinn a képviselők. Dolgozzunk tovább. Nem te a néhány képviselőtársunk itt kérte, hogy legyen szünet, de híreim szerint dohányozni mentek, akkor majd beérkeznek, hogyha befejezték. Nem lehet zárt ülés keretében Fazekas képviselő úr kérlek, hogy figyelj. </w:t>
      </w:r>
    </w:p>
    <w:p>
      <w:pPr>
        <w:pStyle w:val="Normal"/>
        <w:jc w:val="both"/>
        <w:rPr/>
      </w:pPr>
      <w:r>
        <w:rPr/>
      </w:r>
    </w:p>
    <w:p>
      <w:pPr>
        <w:pStyle w:val="Normal"/>
        <w:jc w:val="both"/>
        <w:rPr/>
      </w:pPr>
      <w:r>
        <w:rPr/>
        <w:t xml:space="preserve">Javaslat Nógrád megye Bérczi Károly Díjának, Szondi György Díjának és Sajtó Díjának adományozására </w:t>
      </w:r>
    </w:p>
    <w:p>
      <w:pPr>
        <w:pStyle w:val="Normal"/>
        <w:jc w:val="both"/>
        <w:rPr/>
      </w:pPr>
      <w:r>
        <w:rPr/>
        <w:t xml:space="preserve">A személyi javaslatokat egyenként fogom szavazásra bocsátani. </w:t>
      </w:r>
    </w:p>
    <w:p>
      <w:pPr>
        <w:pStyle w:val="Normal"/>
        <w:jc w:val="both"/>
        <w:rPr/>
      </w:pPr>
      <w:r>
        <w:rPr/>
        <w:t xml:space="preserve">Kérem, aki egyetért Juhász Imre részére Nógrád Megye Bérczi Károly Díjának adományozásával igen szavazatával jelezze. dr. Balga József kapcsoljuk ki a Bögös képviselő úr és Petrák képviselő úr gépét, ha lehet. Kapcsoljuk ki. </w:t>
      </w:r>
    </w:p>
    <w:p>
      <w:pPr>
        <w:pStyle w:val="Normal"/>
        <w:jc w:val="both"/>
        <w:rPr/>
      </w:pPr>
      <w:r>
        <w:rPr/>
        <w:t xml:space="preserve">Megállapítom, hogy a közgyűlés a határozati javaslatot 33 igen szavazattal 1 tartózkodás mellett ellenszavazat nélkül elfogadta Juhász Imre részére Nógrád megye Bérczi Károly Díjat adományozott. </w:t>
      </w:r>
    </w:p>
    <w:p>
      <w:pPr>
        <w:pStyle w:val="Normal"/>
        <w:jc w:val="both"/>
        <w:rPr/>
      </w:pPr>
      <w:r>
        <w:rPr/>
        <w:t xml:space="preserve">Kérem, aki egyetért dr. Nyíri László részére Nógrád Megye Bérczi Károly Díjának adományozásával, igen szavazatával jelezze. dr. Pilmayer Nándor képviselő úr. Köszönöm képviselő úr. </w:t>
      </w:r>
    </w:p>
    <w:p>
      <w:pPr>
        <w:pStyle w:val="Normal"/>
        <w:jc w:val="both"/>
        <w:rPr/>
      </w:pPr>
      <w:r>
        <w:rPr/>
        <w:t xml:space="preserve">Megállapítom, hogy közgyűlés a határozati javaslatot 35 igen szavazattal, ellenszavazat és tartózkodás nélkül elfogadta. </w:t>
      </w:r>
    </w:p>
    <w:p>
      <w:pPr>
        <w:pStyle w:val="Normal"/>
        <w:jc w:val="both"/>
        <w:rPr/>
      </w:pPr>
      <w:r>
        <w:rPr/>
        <w:t xml:space="preserve">Kérem, aki egyetért Urbán Árpád részére Nógrád Megye Bérczi Károly Díja posztumusz adományozásával, igen szavazatával jelezze. </w:t>
      </w:r>
    </w:p>
    <w:p>
      <w:pPr>
        <w:pStyle w:val="Normal"/>
        <w:jc w:val="both"/>
        <w:rPr/>
      </w:pPr>
      <w:r>
        <w:rPr/>
        <w:t xml:space="preserve">Megállapítom, hogy a közgyűlés a határozati javaslatot 33 igen szavazattal, 2 tartózkodás mellett ellenszavazat nélkül elfogadta. </w:t>
      </w:r>
    </w:p>
    <w:p>
      <w:pPr>
        <w:pStyle w:val="Normal"/>
        <w:jc w:val="both"/>
        <w:rPr/>
      </w:pPr>
      <w:r>
        <w:rPr/>
        <w:t xml:space="preserve">Kérem, aki egyetért a Balassagyarmat Város Hivatásos Önkormányzati Tűzoltósága részére Nógrád megye Szondi György díjának adományozásával, igen szavazatával jelezze. Megállapítom, hogy a közgyűlés a határozati javaslatot 35 igen szavazattal, ellenszavazat és tartózkodás nélkül elfogadta. </w:t>
      </w:r>
    </w:p>
    <w:p>
      <w:pPr>
        <w:pStyle w:val="Normal"/>
        <w:jc w:val="both"/>
        <w:rPr/>
      </w:pPr>
      <w:r>
        <w:rPr/>
        <w:t xml:space="preserve">Kérem, aki egyetért Géczi Attila nyugalmazott pénzügyőr őrnagy részére Nógrád megye Szondi György díjának adományozásával, igen szavazatával jelezze. </w:t>
      </w:r>
    </w:p>
    <w:p>
      <w:pPr>
        <w:pStyle w:val="Normal"/>
        <w:jc w:val="both"/>
        <w:rPr/>
      </w:pPr>
      <w:r>
        <w:rPr/>
        <w:t xml:space="preserve">Megállapítom, hogy a közgyűlés a határozati javaslatot 28 igen szavazattal, 5 nem szavazattal, 2 tartózkodás mellett elfogadta.  </w:t>
      </w:r>
    </w:p>
    <w:p>
      <w:pPr>
        <w:pStyle w:val="Normal"/>
        <w:jc w:val="both"/>
        <w:rPr/>
      </w:pPr>
      <w:r>
        <w:rPr/>
        <w:t xml:space="preserve">Kérem, aki egyetért Kelemen Antal József nyugalmazott rendőr alezredes részére Nógrád Megye Szondi György díjának adományozásával, igen szavazatával jelezze. </w:t>
      </w:r>
    </w:p>
    <w:p>
      <w:pPr>
        <w:pStyle w:val="Normal"/>
        <w:jc w:val="both"/>
        <w:rPr/>
      </w:pPr>
      <w:r>
        <w:rPr/>
        <w:t xml:space="preserve">Megállapítom, hogy a közgyűlés a határozati javaslatot 35 igen szavazattal, 2 tartózkodás mellett, ellenszavazat nélkül támogatta. </w:t>
      </w:r>
    </w:p>
    <w:p>
      <w:pPr>
        <w:pStyle w:val="Normal"/>
        <w:jc w:val="both"/>
        <w:rPr/>
      </w:pPr>
      <w:r>
        <w:rPr/>
        <w:t xml:space="preserve">Kérem, aki egyetért Kulcsár József részére Nógrád megye Sajtó Díjának adományozásával, igen szavazatával jelezze. </w:t>
      </w:r>
    </w:p>
    <w:p>
      <w:pPr>
        <w:pStyle w:val="Normal"/>
        <w:jc w:val="both"/>
        <w:rPr/>
      </w:pPr>
      <w:r>
        <w:rPr/>
        <w:t xml:space="preserve">Megállapítom, hogy a közgyűlés a határozati javaslatot 29 igen szavazattal, 7 tartózkodás mellett, ellenszavazat nélkül támogatta. </w:t>
      </w:r>
    </w:p>
    <w:p>
      <w:pPr>
        <w:pStyle w:val="Normal"/>
        <w:jc w:val="both"/>
        <w:rPr/>
      </w:pPr>
      <w:r>
        <w:rPr/>
        <w:t xml:space="preserve">Kérem, aki a határozati javaslat egészével egyetért, igen szavazatával jelezze. </w:t>
      </w:r>
    </w:p>
    <w:p>
      <w:pPr>
        <w:pStyle w:val="Normal"/>
        <w:jc w:val="both"/>
        <w:rPr/>
      </w:pPr>
      <w:r>
        <w:rPr/>
        <w:t xml:space="preserve">Megállapítom, hogy a közgyűlés a határozati javaslat egészét 35 igen szavazattal, 2 tartózkodás mellett, ellenszavazat nélkül elfogadta. Köszönöm szépen. </w:t>
      </w:r>
    </w:p>
    <w:p>
      <w:pPr>
        <w:pStyle w:val="Normal"/>
        <w:jc w:val="both"/>
        <w:rPr/>
      </w:pPr>
      <w:r>
        <w:rPr/>
      </w:r>
    </w:p>
    <w:p>
      <w:pPr>
        <w:pStyle w:val="Normal"/>
        <w:jc w:val="both"/>
        <w:rPr/>
      </w:pPr>
      <w:r>
        <w:rPr/>
      </w:r>
    </w:p>
    <w:p>
      <w:pPr>
        <w:pStyle w:val="Normal"/>
        <w:jc w:val="both"/>
        <w:rPr/>
      </w:pPr>
      <w:r>
        <w:rPr/>
        <w:t xml:space="preserve">Következő napirend. </w:t>
      </w:r>
    </w:p>
    <w:p>
      <w:pPr>
        <w:pStyle w:val="Normal"/>
        <w:jc w:val="both"/>
        <w:rPr/>
      </w:pPr>
      <w:r>
        <w:rPr/>
        <w:t xml:space="preserve">Javaslat a Borbély Lajos Szakközépiskola, Szakiskola és Kollégiumban lefolytatandó fegyelmi eljáráshoz vizsgálóbiztos és fegyelmi tanácstagok kijelölésére. Az előterjesztés a közgyűlés előtt kiosztásra került. Van-e valakinek kérdése, észrevétele? Bocsánat. Most kerül kiosztásra. Akkor várunk egy picit. Még képviselő hölgyek, urak nézik én jelezném, hogy a két illetékes bizottság megtárgyalta a közgyűlés előtt, és amennyire én tudom egyetértésben fogadták el a javaslatot. Tehát a húst csonttal mérik, ahogy szokták mondani. Szép feladat ez. Megkérdezhetem-e képviselőtársaimat, hogy van-e valakinek kérdése vagy észrevétele értelemszerűen a bizottság elvégzi a munkáját. Én magam azt kérem a bizottságtól, hogy a lehető legkörültekintőbben és legaktívabban dolgozzanak. Köszönöm szépen. Kérem, aki a határozati javaslattal egyetért, igen szavazatával jelezze. Megállapítom, hogy a közgyűlés a határozati javaslatot 35 igen szavazattal, 1 tartózkodás mellett elfogadta. </w:t>
      </w:r>
    </w:p>
    <w:p>
      <w:pPr>
        <w:pStyle w:val="Normal"/>
        <w:jc w:val="both"/>
        <w:rPr/>
      </w:pPr>
      <w:r>
        <w:rPr/>
        <w:t xml:space="preserve">Köszönöm a képviselőtársaim munkáját. Legközelebb a márciusi ünnepi ülésünkön találkozunk. Jó hétvégét, a viszontlátásra mindenkinek.                  </w:t>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8:32:00Z</dcterms:created>
  <dc:creator>Nógrád Megye Önkormányzata</dc:creator>
  <dc:description/>
  <dc:language>en-US</dc:language>
  <cp:lastModifiedBy>Csépe Gyuláné</cp:lastModifiedBy>
  <cp:lastPrinted>2006-02-23T15:35:00Z</cp:lastPrinted>
  <dcterms:modified xsi:type="dcterms:W3CDTF">2006-04-21T08:32:00Z</dcterms:modified>
  <cp:revision>2</cp:revision>
  <dc:subject/>
  <dc:title>Hölgyeim és uraim</dc:title>
</cp:coreProperties>
</file>